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0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№ 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ЛЕКТРОТЕХНИЧЕСКИЕ УСТАНОВ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10 августа 2001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8 августа 2001 г. № 92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е федеральные единичные расценки (ФЕР) предназначены для определения прямых затрат в сметной стоимости, а также для расчетов за выполненные работы по монтажу электротехнических установок. 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 xml:space="preserve">РАЗРАБОТАНЫ </w:t>
      </w:r>
      <w:r>
        <w:rPr/>
        <w:t>ОАО НИИПроектэлектромонтаж (Н.А. Кашехлебова) и ассоциацией Росэлектромонтаж (Е.Ф. Хомицкий) под методическим руководством ЦНИИЭУС Госстроя России (Ж.Г. Чернышова, Л.В. Размадзе) с участием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– руководитель, В.Н.Маклаков, Т.Л.Грищенков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Настоящие федеральные единичные расценки (ФЕРм) предназначены для определения прямых затрат в сметной стоимости работ по монтажу электротехнических установок.</w:t>
      </w:r>
    </w:p>
    <w:p>
      <w:pPr>
        <w:pStyle w:val="Normal"/>
        <w:ind w:firstLine="284"/>
        <w:rPr/>
      </w:pPr>
      <w:r>
        <w:rPr/>
        <w:t>2. ФЕРм отражают среднеотраслевой уровень затрат по принятой технике, технологии и организации работ по монтажу электротехнических установок и могут применяться всеми предприятиями и организациями, независимо от их ведомственной принадлежности и организационно-правовой формы.</w:t>
      </w:r>
    </w:p>
    <w:p>
      <w:pPr>
        <w:pStyle w:val="Normal"/>
        <w:ind w:firstLine="284"/>
        <w:rPr/>
      </w:pPr>
      <w:r>
        <w:rPr/>
        <w:t>3. ФЕРм разработаны на основе:</w:t>
      </w:r>
    </w:p>
    <w:p>
      <w:pPr>
        <w:pStyle w:val="Normal"/>
        <w:ind w:firstLine="284"/>
        <w:rPr/>
      </w:pPr>
      <w:r>
        <w:rPr/>
        <w:t>государственных элементных сметных норм на монтаж электротехнических установок (ГЭСНм-2001-08), утвержденных постановлением Госстроя России от 15 ноября 2000 г. № 110;</w:t>
      </w:r>
    </w:p>
    <w:p>
      <w:pPr>
        <w:pStyle w:val="Normal"/>
        <w:suppressAutoHyphens w:val="true"/>
        <w:ind w:firstLine="284"/>
        <w:rPr/>
      </w:pPr>
      <w:r>
        <w:rPr/>
        <w:t>уровня оплаты труда рабочих-монтажников и рабочих, управляющих машиной, принятого по данным государственной статистической отчетности в строительстве и капитальном ремонте по базовому району (Московская область)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– 9,62 рубля), при этом ставка 1 чел.-ч рабочего-монтажника первого разряда составила 7,19 рубля;</w:t>
      </w:r>
    </w:p>
    <w:p>
      <w:pPr>
        <w:pStyle w:val="Normal"/>
        <w:ind w:firstLine="284"/>
        <w:rPr/>
      </w:pPr>
      <w:r>
        <w:rPr/>
        <w:t>средних сметных цен на материалы, изделия и конструкции по базовому району (Московская область) по состоянию на 1 января 2000 г.;</w:t>
      </w:r>
    </w:p>
    <w:p>
      <w:pPr>
        <w:pStyle w:val="Normal"/>
        <w:ind w:firstLine="284"/>
        <w:rPr/>
      </w:pPr>
      <w:r>
        <w:rPr/>
        <w:t xml:space="preserve">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. </w:t>
      </w:r>
    </w:p>
    <w:p>
      <w:pPr>
        <w:pStyle w:val="Normal"/>
        <w:ind w:firstLine="284"/>
        <w:rPr/>
      </w:pPr>
      <w:r>
        <w:rPr/>
        <w:t>4. Сборник содержит расценки на электромонтажные работы при строительстве новых, расширении, реконструкции и техническом перевооружении действующих предприятий, зданий и сооружений, включая жилые и общественные здания.</w:t>
      </w:r>
    </w:p>
    <w:p>
      <w:pPr>
        <w:pStyle w:val="Normal"/>
        <w:ind w:firstLine="284"/>
        <w:rPr/>
      </w:pPr>
      <w:r>
        <w:rPr/>
        <w:t>5. В расценках учтены затраты на выполнение полного комплекса электромонтажных работ, определенного в соответствии с требованиями "Правил устройства электроустановок" (ПУЭ), СНиП 3.05.06-85, соответствующих технических условий и инструкций, включая затраты на:</w:t>
      </w:r>
    </w:p>
    <w:p>
      <w:pPr>
        <w:pStyle w:val="Normal"/>
        <w:ind w:firstLine="284"/>
        <w:rPr/>
      </w:pPr>
      <w:r>
        <w:rPr/>
        <w:t>перемещение электрооборудования и материальных ресурсов от приобъектного склада до места производства работ:</w:t>
      </w:r>
    </w:p>
    <w:p>
      <w:pPr>
        <w:pStyle w:val="Normal"/>
        <w:ind w:firstLine="284"/>
        <w:rPr/>
      </w:pPr>
      <w:r>
        <w:rPr/>
        <w:t>горизонтальное - на расстояние до 1000 м;</w:t>
      </w:r>
    </w:p>
    <w:p>
      <w:pPr>
        <w:pStyle w:val="Normal"/>
        <w:ind w:firstLine="284"/>
        <w:rPr/>
      </w:pPr>
      <w:r>
        <w:rPr/>
        <w:t>вертикальное - на расстояние, указанное в вводных указаниях к разделам сборника;</w:t>
      </w:r>
    </w:p>
    <w:p>
      <w:pPr>
        <w:pStyle w:val="Normal"/>
        <w:ind w:firstLine="284"/>
        <w:rPr/>
      </w:pPr>
      <w:r>
        <w:rPr/>
        <w:t>подключение жил кабелей, проводов, шин и заземляющих проводников;</w:t>
      </w:r>
    </w:p>
    <w:p>
      <w:pPr>
        <w:pStyle w:val="Normal"/>
        <w:ind w:firstLine="284"/>
        <w:rPr/>
      </w:pPr>
      <w:r>
        <w:rPr/>
        <w:t>окраску шин (кроме тяжелых), открытых шинопроводов, троллеев, трубопроводов и конструкций;</w:t>
      </w:r>
    </w:p>
    <w:p>
      <w:pPr>
        <w:pStyle w:val="Normal"/>
        <w:ind w:firstLine="284"/>
        <w:rPr/>
      </w:pPr>
      <w:r>
        <w:rPr/>
        <w:t>определение возможности включения электрооборудования без ревизии и сушки;</w:t>
      </w:r>
    </w:p>
    <w:p>
      <w:pPr>
        <w:pStyle w:val="Normal"/>
        <w:ind w:firstLine="284"/>
        <w:rPr/>
      </w:pPr>
      <w:r>
        <w:rPr/>
        <w:t>работы с вредными условиями труда (газосварочные и электросварочные работы; крепление конструкций и деталей с применением монтажного пистолета; малярные работы с применением асфальтового, кузбасского и печного лаков в закрытых помещениях с применением нитрокрасок и лаков, содержащих бензол, толуол, сложные спирты и другие вредные химические вещества, а также приготовление составов из этих красок; пайка свинцом по свинцу; спайка освинцованных кабелей и заливка свинцом кабельных муфт);</w:t>
      </w:r>
    </w:p>
    <w:p>
      <w:pPr>
        <w:pStyle w:val="Normal"/>
        <w:ind w:firstLine="284"/>
        <w:rPr/>
      </w:pPr>
      <w:r>
        <w:rPr/>
        <w:t>дежурство при индивидуальном испытании электрооборудования ;</w:t>
      </w:r>
    </w:p>
    <w:p>
      <w:pPr>
        <w:pStyle w:val="Normal"/>
        <w:ind w:firstLine="284"/>
        <w:rPr/>
      </w:pPr>
      <w:r>
        <w:rPr/>
        <w:t xml:space="preserve">пробивку отверстий диаметром менее 30 мм, не поддающихся учету при разработке чертежей и которые не могут быть предусмотрены в строительных конструкциях по условиям технологии их изготовления (отверстия в стенах, перегородках и перекрытиях только для установки дюбелей, шпилек и штырей различных опорно-поддерживающих конструкций). </w:t>
      </w:r>
    </w:p>
    <w:p>
      <w:pPr>
        <w:pStyle w:val="Normal"/>
        <w:ind w:firstLine="284"/>
        <w:rPr/>
      </w:pPr>
      <w:r>
        <w:rPr/>
        <w:t>6. В расценках не учтены:</w:t>
      </w:r>
    </w:p>
    <w:p>
      <w:pPr>
        <w:pStyle w:val="Normal"/>
        <w:ind w:firstLine="284"/>
        <w:rPr/>
      </w:pPr>
      <w:r>
        <w:rPr/>
        <w:t>затраты на работы, приведенные в вводных указаниях к разделам сборника;</w:t>
      </w:r>
    </w:p>
    <w:p>
      <w:pPr>
        <w:pStyle w:val="Normal"/>
        <w:ind w:firstLine="284"/>
        <w:rPr/>
      </w:pPr>
      <w:r>
        <w:rPr/>
        <w:t>стоимость материальных ресурсов, приведенных в вводных указаниях к разделам сборника;</w:t>
      </w:r>
    </w:p>
    <w:p>
      <w:pPr>
        <w:pStyle w:val="Normal"/>
        <w:ind w:firstLine="284"/>
        <w:rPr/>
      </w:pPr>
      <w:r>
        <w:rPr/>
        <w:t>стоимость электроэнергии на контрольный прогрев и подсушку электрооборудования, расход которой приведен в приложении 1 к настоящему сборнику.</w:t>
      </w:r>
    </w:p>
    <w:p>
      <w:pPr>
        <w:pStyle w:val="Normal"/>
        <w:ind w:firstLine="284"/>
        <w:rPr/>
      </w:pPr>
      <w:r>
        <w:rPr/>
        <w:t>7. При производстве работ на высоте свыше расстояний</w:t>
      </w:r>
      <w:r>
        <w:rPr>
          <w:smallCaps/>
        </w:rPr>
        <w:t xml:space="preserve">, </w:t>
      </w:r>
      <w:r>
        <w:rPr/>
        <w:t>указанных в вводных указаниях к разделам сборника, к оплате труда рабочих и затратам труда следует применять коэффициенты:</w:t>
      </w:r>
    </w:p>
    <w:p>
      <w:pPr>
        <w:pStyle w:val="Normal"/>
        <w:ind w:firstLine="284"/>
        <w:rPr/>
      </w:pPr>
      <w:r>
        <w:rPr/>
        <w:t>1,05 при высоте св. 2 до 8 м;</w:t>
      </w:r>
    </w:p>
    <w:p>
      <w:pPr>
        <w:pStyle w:val="Normal"/>
        <w:ind w:firstLine="284"/>
        <w:rPr/>
      </w:pPr>
      <w:r>
        <w:rPr/>
        <w:t>1,1 при высоте св. 8 до 15 м;</w:t>
      </w:r>
    </w:p>
    <w:p>
      <w:pPr>
        <w:pStyle w:val="Normal"/>
        <w:ind w:firstLine="284"/>
        <w:rPr/>
      </w:pPr>
      <w:r>
        <w:rPr/>
        <w:t>1,25 при высоте св. 15 до 30 м;</w:t>
      </w:r>
    </w:p>
    <w:p>
      <w:pPr>
        <w:pStyle w:val="Normal"/>
        <w:ind w:firstLine="284"/>
        <w:rPr/>
      </w:pPr>
      <w:r>
        <w:rPr/>
        <w:t>1,4 при высоте св. 30 до 60 м;</w:t>
      </w:r>
    </w:p>
    <w:p>
      <w:pPr>
        <w:pStyle w:val="Normal"/>
        <w:ind w:firstLine="284"/>
        <w:rPr/>
      </w:pPr>
      <w:r>
        <w:rPr/>
        <w:t>1,6 при высоте св. 60 до 100 м;</w:t>
      </w:r>
    </w:p>
    <w:p>
      <w:pPr>
        <w:pStyle w:val="Normal"/>
        <w:ind w:firstLine="284"/>
        <w:rPr/>
      </w:pPr>
      <w:r>
        <w:rPr/>
        <w:t>1,8 при высоте св. 100 м.</w:t>
      </w:r>
    </w:p>
    <w:p>
      <w:pPr>
        <w:pStyle w:val="Normal"/>
        <w:ind w:firstLine="284"/>
        <w:rPr/>
      </w:pPr>
      <w:r>
        <w:rPr/>
        <w:t>Этими коэффициентами учитываются затраты времени на подъем и спуск рабочих и стесненность движений при выполнении работ на высоте.</w:t>
      </w:r>
    </w:p>
    <w:p>
      <w:pPr>
        <w:pStyle w:val="Normal"/>
        <w:ind w:firstLine="284"/>
        <w:rPr/>
      </w:pPr>
      <w:r>
        <w:rPr/>
        <w:t>Затраты на перемещение на высоту электрооборудования и материальных ресурсов сверх расстояний, указанных в вводных указаниях к разделам сборника, следует определять по расценкам сборника ФЕРм-2001-40 «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».</w:t>
      </w:r>
    </w:p>
    <w:p>
      <w:pPr>
        <w:pStyle w:val="Normal"/>
        <w:ind w:firstLine="284"/>
        <w:rPr/>
      </w:pPr>
      <w:r>
        <w:rPr/>
        <w:t>8. Нормы отхода материальных ресурсов, не учтенных в расценках, приведены в приложении 2 к настоящему сборник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/>
      </w:pPr>
      <w:r>
        <w:rPr/>
        <w:t>9. Стоимость фактического выполнения работ по предмонтажной ревизии и сушке электрооборудования следует определять по индивидуальной расценке и оплачивать в порядке, установленном для предмонтажной ревизии и сушки оборудова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РАСПРЕДЕЛИТЕЛЬНЫЕ УСТРОЙСТВА И ПОДСТАН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РАСПРЕДЕЛИТЕЛЬНЫЕ УСТРОЙСТВА ОТКРЫТЫЕ 6-750 к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 В расценках учтены затраты на:</w:t>
      </w:r>
    </w:p>
    <w:p>
      <w:pPr>
        <w:pStyle w:val="Normal"/>
        <w:ind w:firstLine="284"/>
        <w:rPr/>
      </w:pPr>
      <w:r>
        <w:rPr/>
        <w:t>производство работ и вертикальное перемещение оборудования и материальных ресурсов до места установки;</w:t>
      </w:r>
    </w:p>
    <w:p>
      <w:pPr>
        <w:pStyle w:val="Normal"/>
        <w:ind w:firstLine="284"/>
        <w:rPr/>
      </w:pPr>
      <w:r>
        <w:rPr/>
        <w:t>горизонтальное перемещение трансформаторов, автотрансформаторов и реакторов массой свыше 10 т при закатке на фундамент на расстояние до 10 м;</w:t>
      </w:r>
    </w:p>
    <w:p>
      <w:pPr>
        <w:pStyle w:val="Normal"/>
        <w:ind w:firstLine="284"/>
        <w:rPr/>
      </w:pPr>
      <w:r>
        <w:rPr/>
        <w:t xml:space="preserve">установку трансформаторов, автотрансформаторов и реакторов на отметке чистого пола; </w:t>
      </w:r>
    </w:p>
    <w:p>
      <w:pPr>
        <w:pStyle w:val="Normal"/>
        <w:ind w:firstLine="284"/>
        <w:rPr/>
      </w:pPr>
      <w:r>
        <w:rPr/>
        <w:t>монтаж трубопроводов и емкостей для обработки и заливки масла.</w:t>
      </w:r>
    </w:p>
    <w:p>
      <w:pPr>
        <w:pStyle w:val="Normal"/>
        <w:ind w:firstLine="284"/>
        <w:rPr/>
      </w:pPr>
      <w:r>
        <w:rPr/>
        <w:t>2. В расценках не учтены затраты на:</w:t>
      </w:r>
    </w:p>
    <w:p>
      <w:pPr>
        <w:pStyle w:val="Normal"/>
        <w:ind w:firstLine="284"/>
        <w:rPr/>
      </w:pPr>
      <w:r>
        <w:rPr/>
        <w:t>монтаж вторичных цепей, заземления и кабелей (кроме поставляемых с трансформатором), определяемые по соответствующим расценкам отдела 02;</w:t>
      </w:r>
    </w:p>
    <w:p>
      <w:pPr>
        <w:pStyle w:val="Normal"/>
        <w:ind w:firstLine="284"/>
        <w:rPr/>
      </w:pPr>
      <w:r>
        <w:rPr/>
        <w:t>монтаж ящиков, пультов и шкафов (кроме расценок по табл.08-01-003, 08-01-008 и 08-01-025), определяемые по соответствующим расценкам отдела 03;</w:t>
      </w:r>
    </w:p>
    <w:p>
      <w:pPr>
        <w:pStyle w:val="Normal"/>
        <w:ind w:firstLine="284"/>
        <w:rPr/>
      </w:pPr>
      <w:r>
        <w:rPr/>
        <w:t>монтаж опорных конструкций (кроме расценок табл. 08-01-025);</w:t>
      </w:r>
    </w:p>
    <w:p>
      <w:pPr>
        <w:pStyle w:val="Normal"/>
        <w:ind w:firstLine="284"/>
        <w:rPr/>
      </w:pPr>
      <w:r>
        <w:rPr/>
        <w:t>монтаж трубопроводов контура водяного охлаждения и маслопроводов, соединяющих коллекторы трансформатора и системы охлаждения типа Ц, определяемые по соответствующим расценкам сборника ФЕРм</w:t>
        <w:softHyphen/>
        <w:t>2001</w:t>
        <w:softHyphen/>
        <w:t>12 «Технологические трубопроводы»;</w:t>
      </w:r>
    </w:p>
    <w:p>
      <w:pPr>
        <w:pStyle w:val="Normal"/>
        <w:ind w:firstLine="284"/>
        <w:rPr/>
      </w:pPr>
      <w:r>
        <w:rPr/>
        <w:t>монтаж блокировки разъединителей с приводами выключателей, определяемые по соответствующим расценкам отделов 01 и 02;</w:t>
      </w:r>
    </w:p>
    <w:p>
      <w:pPr>
        <w:pStyle w:val="Normal"/>
        <w:ind w:firstLine="284"/>
        <w:rPr/>
      </w:pPr>
      <w:r>
        <w:rPr/>
        <w:t>изготовление противовесов для подвесных разъединителей (расценки 08-01-011-11 и 08-01-011-12).</w:t>
      </w:r>
    </w:p>
    <w:p>
      <w:pPr>
        <w:pStyle w:val="Normal"/>
        <w:ind w:firstLine="284"/>
        <w:rPr/>
      </w:pPr>
      <w:r>
        <w:rPr/>
        <w:t>3. Затраты на монтаж разъединителей с килевым расположением фаз определяются по расценкам табл. 08-01-011 с коэффициентом 1,4.</w:t>
      </w:r>
    </w:p>
    <w:p>
      <w:pPr>
        <w:pStyle w:val="Normal"/>
        <w:ind w:firstLine="284"/>
        <w:rPr/>
      </w:pPr>
      <w:r>
        <w:rPr/>
        <w:t>4. Затраты на монтаж шинных опор напряжением 110-220 кВ с усиленной изоляцией определяются по расценкам табл. 08-01-017 с коэффициентом 1,4.</w:t>
      </w:r>
    </w:p>
    <w:p>
      <w:pPr>
        <w:pStyle w:val="Normal"/>
        <w:ind w:firstLine="284"/>
        <w:rPr/>
      </w:pPr>
      <w:r>
        <w:rPr/>
        <w:t>5. Затраты на монтаж разъединителей напряжением 220 и 330 кВ с усиленной изоляцией определяются по расценкам табл. 08-01-011 с коэффициентом 1,25.</w:t>
      </w:r>
    </w:p>
    <w:p>
      <w:pPr>
        <w:pStyle w:val="Normal"/>
        <w:ind w:firstLine="284"/>
        <w:rPr/>
      </w:pPr>
      <w:r>
        <w:rPr/>
        <w:t>6. В расценках табл. 08-01-025 и 08-01-027 не учтены затраты на:</w:t>
      </w:r>
    </w:p>
    <w:p>
      <w:pPr>
        <w:pStyle w:val="Normal"/>
        <w:ind w:firstLine="284"/>
        <w:rPr/>
      </w:pPr>
      <w:r>
        <w:rPr/>
        <w:t>монтаж силовых трансформаторов (в том числе трансформаторов собственных нужд), определяемые по расценкам табл. 08-01-001 и 08-01-062;</w:t>
      </w:r>
    </w:p>
    <w:p>
      <w:pPr>
        <w:pStyle w:val="Normal"/>
        <w:ind w:firstLine="284"/>
        <w:rPr/>
      </w:pPr>
      <w:r>
        <w:rPr/>
        <w:t>монтаж выключателей 110 и 220 кВ;</w:t>
      </w:r>
    </w:p>
    <w:p>
      <w:pPr>
        <w:pStyle w:val="Normal"/>
        <w:ind w:firstLine="284"/>
        <w:rPr/>
      </w:pPr>
      <w:r>
        <w:rPr/>
        <w:t>прокладку кабелей и труб, кроме расценок с 08-01-025-3 по 08-01-025-21, определяемые по расценкам раздела 1 отдела 02;</w:t>
      </w:r>
    </w:p>
    <w:p>
      <w:pPr>
        <w:pStyle w:val="Normal"/>
        <w:ind w:firstLine="284"/>
        <w:rPr/>
      </w:pPr>
      <w:r>
        <w:rPr/>
        <w:t>прокладку контура заземления, кроме расценок с 08-01-025-3 по 08-01-025-21, определяемые по расценкам раздела 8 отдела 02;</w:t>
      </w:r>
    </w:p>
    <w:p>
      <w:pPr>
        <w:pStyle w:val="Normal"/>
        <w:ind w:firstLine="284"/>
        <w:rPr/>
      </w:pPr>
      <w:r>
        <w:rPr/>
        <w:t>монтаж освещения (кроме расценок с 08-01-025-3 по 08-01-025-21), молниезащиты и оборудования ОПУ;</w:t>
      </w:r>
    </w:p>
    <w:p>
      <w:pPr>
        <w:pStyle w:val="Normal"/>
        <w:ind w:firstLine="284"/>
        <w:rPr/>
      </w:pPr>
      <w:r>
        <w:rPr/>
        <w:t>монтаж гибкой ошиновки верхнего яруса ячеек 110 кВ (нормы табл. 08-01-027).</w:t>
      </w:r>
    </w:p>
    <w:p>
      <w:pPr>
        <w:pStyle w:val="Normal"/>
        <w:ind w:firstLine="284"/>
        <w:rPr/>
      </w:pPr>
      <w:r>
        <w:rPr/>
        <w:t>7. В расценках не учтена стоимость следующих материальных ресурсов:</w:t>
      </w:r>
    </w:p>
    <w:p>
      <w:pPr>
        <w:pStyle w:val="Normal"/>
        <w:ind w:firstLine="284"/>
        <w:rPr/>
      </w:pPr>
      <w:r>
        <w:rPr/>
        <w:t>грузов железобетонных;</w:t>
      </w:r>
    </w:p>
    <w:p>
      <w:pPr>
        <w:pStyle w:val="Normal"/>
        <w:ind w:firstLine="284"/>
        <w:rPr/>
      </w:pPr>
      <w:r>
        <w:rPr/>
        <w:t>каната стального (троса);</w:t>
      </w:r>
    </w:p>
    <w:p>
      <w:pPr>
        <w:pStyle w:val="Normal"/>
        <w:ind w:firstLine="284"/>
        <w:rPr/>
      </w:pPr>
      <w:r>
        <w:rPr/>
        <w:t>проводов всех марок и сечений;</w:t>
      </w:r>
    </w:p>
    <w:p>
      <w:pPr>
        <w:pStyle w:val="Normal"/>
        <w:ind w:firstLine="284"/>
        <w:rPr/>
      </w:pPr>
      <w:r>
        <w:rPr/>
        <w:t>труб;</w:t>
      </w:r>
    </w:p>
    <w:p>
      <w:pPr>
        <w:pStyle w:val="Normal"/>
        <w:ind w:firstLine="284"/>
        <w:rPr/>
      </w:pPr>
      <w:r>
        <w:rPr/>
        <w:t>шин.</w:t>
      </w:r>
    </w:p>
    <w:p>
      <w:pPr>
        <w:pStyle w:val="Normal"/>
        <w:ind w:firstLine="284"/>
        <w:rPr/>
      </w:pPr>
      <w:r>
        <w:rPr/>
        <w:t>8. Расценку 08-01-010-3 следует добавлять к расценке 08-01-010-2 при наличии в технической документации на трансформатор (автотрансформатор, реактор) соответствующего указания о степени очистки масл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08-01-001</w:t>
        <w:tab/>
        <w:t>ТРАНСФОРМАТОРЫ И АВТОТРАНСФОРМАТОРЫ СИЛОВЫЕ</w:t>
      </w:r>
    </w:p>
    <w:p>
      <w:pPr>
        <w:pStyle w:val="Normal"/>
        <w:ind w:firstLine="284"/>
        <w:rPr/>
      </w:pPr>
      <w:r>
        <w:rPr/>
        <w:t>Измеритель: шт.</w:t>
      </w:r>
    </w:p>
    <w:p>
      <w:pPr>
        <w:pStyle w:val="Normal"/>
        <w:ind w:firstLine="284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840"/>
        <w:gridCol w:w="936"/>
        <w:gridCol w:w="2"/>
        <w:gridCol w:w="1213"/>
        <w:gridCol w:w="2"/>
        <w:gridCol w:w="909"/>
        <w:gridCol w:w="2"/>
        <w:gridCol w:w="1274"/>
        <w:gridCol w:w="1"/>
        <w:gridCol w:w="1"/>
        <w:gridCol w:w="990"/>
        <w:gridCol w:w="2"/>
        <w:gridCol w:w="1274"/>
        <w:gridCol w:w="2"/>
      </w:tblGrid>
      <w:tr>
        <w:trPr>
          <w:tblHeader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рехфазный 35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6,8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6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,2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9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4,5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82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5,7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9,09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2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4,1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9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1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2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0,59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,53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6,7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97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73,0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0,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5,01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,50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2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8,3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8,62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3,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59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,5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, 6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81,23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4,95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1,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,35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4,5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-4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83,13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4,25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38,2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9,46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0,6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5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67,7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54,2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2,8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4,15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0,5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рехфазный 110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-6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34,41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6,45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49,5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4,4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8,4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, 16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40,27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92,04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96,4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9,60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1,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-8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1,15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3,1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63,6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6,65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4,3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6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00-25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34,53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0,69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31,01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8,9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2,8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49,44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29,29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3,7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5,64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6,4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3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или автотрансформатор трехфазный 150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0-63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07,6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2,51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23,91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1,2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1,2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00-25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31,82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65,5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18,8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0,53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7,3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6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или автотрансформатор трехфазный 220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-16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38,53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83,37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01,9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8,15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3,1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9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00, 25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66,56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62,69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3,6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5,80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0,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3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, 63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98,87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58,3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62,5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7,1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7,91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6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или автотрансформатор трехфазный 330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15,49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74,5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3,4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0,11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7,5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00-40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28,96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82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85,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8,49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1,5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11,94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19,2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58,2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3,31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4,4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0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форматор однофазный 330 кВ мощностью </w:t>
            </w:r>
          </w:p>
          <w:p>
            <w:pPr>
              <w:pStyle w:val="Normal"/>
              <w:rPr/>
            </w:pPr>
            <w:r>
              <w:rPr/>
              <w:t>133000 кВ·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91,83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84,08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08,9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0,23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8,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6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или автотрансформатор трехфазный 500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02,4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83,52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07,2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1,94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1,6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4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16,3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91,73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58,7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2,16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5,8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1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00, 100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91,57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40,69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72,0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5,27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8,8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3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или автотрансформатор однофазный 500 кВ, мощность, кВ·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00, 167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50,09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00,4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83,4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5,84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6,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0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10,21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84,13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20,7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6,2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5,2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1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61,25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51,54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25,0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4,6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4,6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8 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или автотрансформатор однофазный 750 кВ мощностью 333000 кВ·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76,79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14,64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25,7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0,88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6,41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2</w:t>
        <w:tab/>
        <w:t>ТРАНСФОРМАТОРЫ ДЛЯ РЕГУЛИРОВАНИЯ НАПРЯЖ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рехфазный последовательный 35 кВ мощностью 240000 кВ·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56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4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8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7,0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4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рехфазный линей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кВ мощностью 16000, 40000 кВ·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6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3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1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1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кВ мощностью 63000, 100000 кВ·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60,2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3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15,5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3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1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3</w:t>
        <w:tab/>
        <w:t>СИСТЕМЫ ОХЛАЖДЕНИЯ ТРАНСФОРМАТОРОВ</w:t>
      </w:r>
    </w:p>
    <w:p>
      <w:pPr>
        <w:pStyle w:val="Normal"/>
        <w:rPr/>
      </w:pPr>
      <w:r>
        <w:rPr/>
        <w:t>Измеритель: охладитель (расценки 1,3), 1 охлаждающее устройство (расценка 2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68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 ДЦ навес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1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2,5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 ДЦ выносная типа ГОУ, состоящая из 3-4 охладител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32,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9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5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,0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 Ц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7,1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0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9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4</w:t>
        <w:tab/>
        <w:t>РЕАКТОРЫ МАСЛЯ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ктор заземляющий 6-35 кВ, мощность, кВ·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,3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9,8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9,0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,1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7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0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3,9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7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4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1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ктор шунтирующий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08,4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5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5,4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7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84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68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58,7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6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95,6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19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12,6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6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3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5</w:t>
        <w:tab/>
        <w:t>ПОДСУШКА ИЗОЛЯЦИИ ТРАНСФОРМАТОРОВ, АВТОТРАНСФОРМАТОРОВ И РЕАКТОРО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2"/>
        <w:gridCol w:w="1956"/>
        <w:gridCol w:w="937"/>
        <w:gridCol w:w="1216"/>
        <w:gridCol w:w="774"/>
        <w:gridCol w:w="1327"/>
        <w:gridCol w:w="995"/>
        <w:gridCol w:w="1358"/>
      </w:tblGrid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ушка методом низкотемпературной обработки изоляци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04,4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3,8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9,7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7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0,78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ушка методом термодиффузии, мощность, мВ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51,4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2,3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8,3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9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0,72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46,3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0,1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4,6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3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,62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43,0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8,7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0,1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8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4,17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6</w:t>
        <w:tab/>
        <w:t>ТРАНСФОРМАТОРЫ ТОКА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, напряжение, кВ: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3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3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3,1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,5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6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6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3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2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5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8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3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0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4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93,4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8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46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4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6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5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5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9,0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1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7</w:t>
        <w:tab/>
        <w:t>ТРАНСФОРМАТОРЫ НАПРЯЖЕНИЯ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,0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8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,2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2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9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0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5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8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2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8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8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2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6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5,9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6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7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67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1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2,7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,8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3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8</w:t>
        <w:tab/>
        <w:t>ВЫКЛЮЧАТЕЛИ ВОЗДУШНЫЕ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19"/>
        <w:gridCol w:w="913"/>
        <w:gridCol w:w="1222"/>
        <w:gridCol w:w="881"/>
        <w:gridCol w:w="1235"/>
        <w:gridCol w:w="2"/>
        <w:gridCol w:w="1069"/>
        <w:gridCol w:w="1"/>
        <w:gridCol w:w="1"/>
        <w:gridCol w:w="1347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, напряжение, кВ: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 тип ВВ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36,0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3,02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4,32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,87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,69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 тип ВВ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57,2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6,03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8,47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1,36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,76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 тип ВВБK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8,7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7,86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8,3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4,08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2,53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тип ВВД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26,6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0,53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94,68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7,11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,4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тип ВHД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33,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0,51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97,17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6,29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,12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 тип ВHД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61,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5,07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48,47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3,94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8,26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 тип ВВ и ВВД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46,6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24,17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36,15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2,48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6,33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тип ВВ и ВВБK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92,3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70,29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33,04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2,70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8,98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тип ВH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98,3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95,84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9,17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9,74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3,3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 тип ВH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36,1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89,35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36,13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6,10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0,63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1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 тип ВЗБ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809,6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51,18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28,16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6,80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0,3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8-1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- отключатель напряжением 750 кВ, тип В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43,3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87,32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57,97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,10 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8,03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09</w:t>
        <w:tab/>
        <w:t>ВЫКЛЮЧАТЕЛИ МАСЛЯНЫЕ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напряжением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кВ, типа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Д-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0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9,9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5,5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5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К-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5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,8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кВ, тип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-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56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3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74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,5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,6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П-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5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0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5,9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,6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Т-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4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7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6,0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6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 кВ, тип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-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04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9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2,0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7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3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9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Т-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2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8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0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,5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0</w:t>
        <w:tab/>
        <w:t>ОБРАБОТКА И ЗАЩИТА ТРАНСФОРМАТОРНОГО МАСЛА</w:t>
      </w:r>
    </w:p>
    <w:p>
      <w:pPr>
        <w:pStyle w:val="Normal"/>
        <w:rPr/>
      </w:pPr>
      <w:r>
        <w:rPr/>
        <w:t>Измеритель: т (расценки 1-4), компл. (расценка 5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еханических примесей и сушка масла для трансформаторов до 35 кВ и другого оборудова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4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асла для трансформаторо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-500 кВ с доведением механических примесей до 50 г/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-750 кВ с доведением механических примесей до 10 г/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0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ка масла для трансформаторов 110-750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0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еночной защиты трансформаторного масл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4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5,7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1</w:t>
        <w:tab/>
        <w:t>РАЗЪЕДИНИТЕЛИ</w:t>
      </w:r>
    </w:p>
    <w:p>
      <w:pPr>
        <w:pStyle w:val="Normal"/>
        <w:rPr/>
      </w:pPr>
      <w:r>
        <w:rPr/>
        <w:t>Измеритель: компл. (3 полюса)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938"/>
        <w:gridCol w:w="1263"/>
        <w:gridCol w:w="911"/>
        <w:gridCol w:w="1333"/>
        <w:gridCol w:w="1"/>
        <w:gridCol w:w="981"/>
        <w:gridCol w:w="1"/>
        <w:gridCol w:w="1262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напряжением 35 кВ, на ток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А без заземляющих ноже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6,0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,7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,6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0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А с одним или двумя заземляющими ножам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7,9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,3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,9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-3200 А без заземляющих ноже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5,1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,3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5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-3200 А с одним или двумя заземляющими ножам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6,0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,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2,2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5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, напряжение, кВ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и 150, на ток 1000-3200 А без заземляющих ноже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4,1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,6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0,2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17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3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и 150, на ток 1000-3200 А с одним или двумя заземляющими ножам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3,7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,9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6,4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7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3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на ток 1000-3200 А без заземляющих ноже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5,5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6,2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7,2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,2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0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на ток 1000-3200 А с одним или двумя заземляющими ножам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0,9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8,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,7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9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0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 и 500, на ток 3200 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38,1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0,0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65,8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7,8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,1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 на ток 4000 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49,1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0,1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65,5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2,6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3,4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подвесно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76,4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5,6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1,2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4,47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9,4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1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 подвесно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01,3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6,8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37,0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7,1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4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2</w:t>
        <w:tab/>
        <w:t>ОТДЕЛИТЕЛИ</w:t>
      </w:r>
    </w:p>
    <w:p>
      <w:pPr>
        <w:pStyle w:val="Normal"/>
        <w:rPr/>
      </w:pPr>
      <w:r>
        <w:rPr/>
        <w:t>Измеритель: компл. (3 полюса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итель однополюсный с заземляющими ножами, напряжение, к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3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6,9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4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итель однополюсный без заземляющих ножей напряжением 150 и 220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4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0,9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5,6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3</w:t>
        <w:tab/>
        <w:t>ЗАЗЕМЛИТЕЛИ</w:t>
      </w:r>
    </w:p>
    <w:p>
      <w:pPr>
        <w:pStyle w:val="Normal"/>
        <w:rPr/>
      </w:pPr>
      <w:r>
        <w:rPr/>
        <w:t>Измеритель: шт. (расценка 1), компл. (3 полюса) (расценки 2-4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однополюсный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7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,7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0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5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1,5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6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6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6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,6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3,6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4</w:t>
        <w:tab/>
        <w:t>КОРОТКОЗАМЫКА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замыкатель двухполюсный напряжением 35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замыкатель однополюсный, напряжение, к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,0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6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, 22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5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5</w:t>
        <w:tab/>
        <w:t>РАЗРЯДНИКИ ВЕНТИЛЬНЫЕ И ОГРАНИЧИТЕЛИ ПЕРЕНАПРЯЖЕНИЙ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04"/>
        <w:gridCol w:w="916"/>
        <w:gridCol w:w="1192"/>
        <w:gridCol w:w="890"/>
        <w:gridCol w:w="1253"/>
        <w:gridCol w:w="1060"/>
        <w:gridCol w:w="1276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ник, напряжение, кВ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,34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07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,25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9,34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12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7,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6,33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,3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,01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4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7,9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3,58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1,0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4,27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42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8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 типа РВМ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6,36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5,7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4,12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,9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 типа РВМ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85,96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9,7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44,66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1,2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, типа РВМ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59,69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1,9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15,31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,2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, типа РВМ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49,06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3,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32,71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6,0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 в одноколонковом исполнени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52,74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7,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3,59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5,53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й нелинейный, напряжение, кВ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,78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,53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5-1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0,97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,4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2,65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3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6</w:t>
        <w:tab/>
        <w:t>ПРЕДОХРАНИ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47"/>
        <w:gridCol w:w="29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напряжением 35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5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7</w:t>
        <w:tab/>
        <w:t>ОПОРЫ ШИННЫЕ И ИЗОЛЯТОРЫ ОПОРНЫЕ</w:t>
      </w:r>
    </w:p>
    <w:p>
      <w:pPr>
        <w:pStyle w:val="Normal"/>
        <w:rPr/>
      </w:pPr>
      <w:r>
        <w:rPr/>
        <w:t>Измеритель: шт.</w:t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а шинная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,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7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,7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4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6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2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,7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5,0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3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опорный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3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7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2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8</w:t>
        <w:tab/>
        <w:t>ИЗОЛЯТОРЫ ПРОХОДНЫЕ И ВВОДЫ ЛИНЕЙНЫЕ МАСЛОНАПОЛНЕННЫЕ</w:t>
      </w:r>
    </w:p>
    <w:p>
      <w:pPr>
        <w:pStyle w:val="Normal"/>
        <w:rPr/>
      </w:pPr>
      <w:r>
        <w:rPr/>
        <w:t>Измеритель: компл. (3 шт.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роходной напряжением 35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 линейный маслонаполненный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6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4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5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6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24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7,8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2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,6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4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19</w:t>
        <w:tab/>
        <w:t>ПРОГРЕВ МАСЛОНАПОЛНЕННЫХ ВВОДОВ</w:t>
      </w:r>
    </w:p>
    <w:p>
      <w:pPr>
        <w:pStyle w:val="Normal"/>
        <w:rPr/>
      </w:pPr>
      <w:r>
        <w:rPr/>
        <w:t>Измеритель: компл. (3 шт.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9,2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 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2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3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0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0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2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82,4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1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3,3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7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19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44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6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2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6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0</w:t>
        <w:tab/>
        <w:t>ГИРЛЯНДЫ ПОДДЕРЖИВАЮЩ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рлянда из подвесных изоляторов одиночная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,2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9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0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,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,7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1</w:t>
        <w:tab/>
        <w:t>ОШИНОВКА ГИБКАЯ</w:t>
      </w:r>
    </w:p>
    <w:p>
      <w:pPr>
        <w:pStyle w:val="Normal"/>
        <w:rPr/>
      </w:pPr>
      <w:r>
        <w:rPr/>
        <w:t>Измеритель: пролет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1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35 кВ, сечением до 4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3,2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6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9,0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9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7,6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,5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8,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2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35 кВ, сечением до 6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3,8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7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4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0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1,3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,3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3,5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110-150 кВ, сечением до 4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2,7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,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6,6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3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8,5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9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,1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1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110-150 кВ, сечением до 6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,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9,3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5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1,7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1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6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3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220 кВ, сечением до 6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7,6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,0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5,1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0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0,8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9,7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6,6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3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3,7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8,5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0,8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330 кВ, сечением до 64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6,0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6,4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5,1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3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4,5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7,1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9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8,5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4,4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9,6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6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500 кВ, сечением до 64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7,2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,0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0,8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8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8,4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6,3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7,6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2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1,3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5,6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1,3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1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750 кВ, сечением до 640 мм</w:t>
            </w:r>
            <w:r>
              <w:rPr>
                <w:vertAlign w:val="superscript"/>
              </w:rPr>
              <w:t>2</w:t>
            </w:r>
            <w:r>
              <w:rPr/>
              <w:t xml:space="preserve">, 3 провода в фазе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19,4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2,3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2,7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35 кВ, сечением до 400 мм</w:t>
            </w:r>
            <w:r>
              <w:rPr>
                <w:vertAlign w:val="superscript"/>
              </w:rPr>
              <w:t>2</w:t>
            </w:r>
            <w:r>
              <w:rPr/>
              <w:t>, количество проводов в фазе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8,3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6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2,3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9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0,7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,0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8,2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2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35 кВ, сечением до 6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6,7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8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4,3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1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,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,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4,8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8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110-150 кВ, сечением до 4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5,4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,3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2,5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3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5,8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,6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9,5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110-150 кВ, сечением до 6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2,1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,4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4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1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9,2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,5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1,2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2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220 кВ, сечением до 60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0,4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1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4,9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6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0,2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5,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0,5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2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2,2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2,2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5,5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,5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330 кВ, сечением до 64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9,2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0,4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4,3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3,9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8,5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0,9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7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1,1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5,9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0,7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500 кВ, сечением до 640 мм</w:t>
            </w:r>
            <w:r>
              <w:rPr>
                <w:vertAlign w:val="superscript"/>
              </w:rPr>
              <w:t>2</w:t>
            </w:r>
            <w:r>
              <w:rPr/>
              <w:t xml:space="preserve">, количество проводов в фазе 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4,4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,1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0,9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1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12,8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7,8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0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0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4,5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5,6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4,5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8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1-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напряжением 750 кВ, сечением до 640 м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3 провода в фаз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42,9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2,3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6,2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7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2</w:t>
        <w:tab/>
        <w:t>ОШИНОВКА ЖЕСТКАЯ</w:t>
      </w:r>
    </w:p>
    <w:p>
      <w:pPr>
        <w:pStyle w:val="Normal"/>
        <w:rPr/>
      </w:pPr>
      <w:r>
        <w:rPr/>
        <w:t>Измеритель: пролет (3 фазы)</w:t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106"/>
        <w:gridCol w:w="28"/>
        <w:gridCol w:w="2042"/>
        <w:gridCol w:w="28"/>
        <w:gridCol w:w="766"/>
        <w:gridCol w:w="28"/>
        <w:gridCol w:w="1219"/>
        <w:gridCol w:w="28"/>
        <w:gridCol w:w="766"/>
        <w:gridCol w:w="28"/>
        <w:gridCol w:w="1333"/>
        <w:gridCol w:w="28"/>
        <w:gridCol w:w="993"/>
        <w:gridCol w:w="28"/>
        <w:gridCol w:w="1248"/>
        <w:gridCol w:w="28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шиновка из алюминиевых труб для ОРУ, напряжение, кВ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-01-022-1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23,33 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4,32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5,69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,54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3,3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-01-022-2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54,36 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78,92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2,65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,56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62,7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3</w:t>
        <w:tab/>
        <w:t>СПУСКИ, ПЕТЛИ И ПЕРЕМЫЧКИ</w:t>
      </w:r>
    </w:p>
    <w:p>
      <w:pPr>
        <w:pStyle w:val="Normal"/>
        <w:rPr/>
      </w:pPr>
      <w:r>
        <w:rPr/>
        <w:t>Измеритель: спуск, петля или перемычка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уск, петля или перемычка, сечение провода до 300 мм</w:t>
            </w:r>
            <w:r>
              <w:rPr>
                <w:vertAlign w:val="superscript"/>
              </w:rPr>
              <w:t>2</w:t>
            </w:r>
            <w:r>
              <w:rPr/>
              <w:t>, количество проводов в фазе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,5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уск, петля или перемычка, сечение провода до 640 мм</w:t>
            </w:r>
            <w:r>
              <w:rPr>
                <w:vertAlign w:val="superscript"/>
              </w:rPr>
              <w:t>2</w:t>
            </w:r>
            <w:r>
              <w:rPr/>
              <w:t>, количество проводов в фазе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6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1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6,2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5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7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3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8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2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4</w:t>
        <w:tab/>
        <w:t>ТОКОПРОВОДЫ ПОДВЕСНЫЕ ГЕНЕРАТОРНОГО НАПРЯЖЕНИЯ</w:t>
      </w:r>
    </w:p>
    <w:p>
      <w:pPr>
        <w:pStyle w:val="Normal"/>
        <w:rPr/>
      </w:pPr>
      <w:r>
        <w:rPr/>
        <w:t>Измеритель: пролет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910"/>
        <w:gridCol w:w="1276"/>
        <w:gridCol w:w="1"/>
        <w:gridCol w:w="99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длиной до 40 м из провода сечением до 185 мм</w:t>
            </w:r>
            <w:r>
              <w:rPr>
                <w:vertAlign w:val="superscript"/>
              </w:rPr>
              <w:t>2</w:t>
            </w:r>
            <w:r>
              <w:rPr/>
              <w:t>, количество проводов в фазе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4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22,8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9,7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97,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6,74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4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86,5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8,67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97,4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1,58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4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32,8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6,1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49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9,28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длиной до 40 м из провода сечением до 600 мм</w:t>
            </w:r>
            <w:r>
              <w:rPr>
                <w:vertAlign w:val="superscript"/>
              </w:rPr>
              <w:t>2</w:t>
            </w:r>
            <w:r>
              <w:rPr/>
              <w:t>, количество проводов в фазе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4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31,2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4,2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35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2,03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4-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5,8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3,4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99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3,18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4-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46,7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2,78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30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4,3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5</w:t>
        <w:tab/>
        <w:t>ПОДСТАНЦИИ КОМПЛЕКТНЫЕ ТРАНСФОРМАТОРНЫЕ И БЛОКИ С ОБОРУДОВАНИЕМ ДЛЯ КОМПЛЕКТНЫХ ПОДСТАНЦИЙ</w:t>
      </w:r>
    </w:p>
    <w:p>
      <w:pPr>
        <w:pStyle w:val="Normal"/>
        <w:rPr/>
      </w:pPr>
      <w:r>
        <w:rPr/>
        <w:t>Измеритель: подстанция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749"/>
        <w:gridCol w:w="992"/>
        <w:gridCol w:w="1252"/>
        <w:gridCol w:w="857"/>
        <w:gridCol w:w="1293"/>
        <w:gridCol w:w="993"/>
        <w:gridCol w:w="1303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комплектная напряжением до 10 кВ с трансформатором мощностью, кВ·А, д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9,7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57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8,76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3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3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4,2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,35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0,03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2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35 кВ по схеме мостик с выключателями в перемычке и в цепях линий, мощность трансформаторов, кВ·А, д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95,06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21,1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38,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5,6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35,43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835,3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91,17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40,3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2,5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03,83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35 кВ по схеме одна рабочая, секционированная выключателем, система шин, мощность трансформаторов, кВ·А, д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26,76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88,59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33,38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4,9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04,7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809,12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64,5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42,4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,7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02,1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 кВ с одним трансформатором мощностью до 16000 кВ·А по схем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линия-трансформатор с выключателем на стороне 110 кВ с двумя трансформаторами мощностью до 16000 кВ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44,94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09,9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81,49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2,1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53,5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блока с отделителями (выключателями) и неавтоматической перемычкой со стороны л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641,74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79,3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93,47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6,7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68,96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ик с выключателем в перемычке и отделителями в цепях трансформ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380,07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34,9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84,48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9,5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860,6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 кВ с одним трансформатором мощностью до 40000 кВ·А по схем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линия-трансформатор с выключателем на стороне 110 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61,85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2,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32,43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9,9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7,2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блока с отделителями (с выключателями) и неавтоматической перемычкой со стороны л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395,25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34,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22,1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8,3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38,9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ик с выключателем в перемычке и отделителями в цепях трансформ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138,4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63,85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43,4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3,3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31,2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 кВ с одним трансформатором с расщепленной обмоткой, мощностью до 63000 кВ·А по схеме линия трансформатор с выключателем на стороне 110 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44,4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5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74,8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6,4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13,6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 кВ с двумя трансформаторами с расщепленной обмоткой, мощностью до 63000 кВ·А по схем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блока с отделителями (с выключателями) и неавтоматической перемычкой со стороны л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459,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29,89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97,0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0,5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732,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ик с выключателем в перемычке и отделителями в цепях трансформ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206,72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00,29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33,93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0,3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872,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/35 кВ по схеме с одним трансформатором мощностью до 16000 кВ·А блок линия - трансформатор с выключа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711,1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66,69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59,6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2,3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84,8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/35 кВ по схеме с двумя трансформаторами мощностью д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0 кВ·А два блока с отделителями (выключателями) и неавтоматической перемычкой со стороны ли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268,04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51,58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66,66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1,3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49,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0 кВ·А мостик с выключателем в перемычке и отделителями в цепях трансформаторов (ли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754,9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48,79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74,84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2,7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31,3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1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/35 кВ по схеме с одним трансформатором мощностью до 63000 кВ·А блок линия – трансформатор с выключа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608,96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22,29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60,58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3,8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26,0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блочная напряжением 110/35 кВ по схеме с двумя трансформаторами мощностью до 63000 кВ·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а блока с отделителями (выключателями) и неавтоматической перемычкой со стороны ли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177,8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40,5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41,4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9,3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895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ик с выключателем в перемычке и отделителями в цепях трансформаторов (ли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568,67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22,18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23,08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7,2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823,4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распределительное устройство напряжением 220 кВ для блочных подстанций по схем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линия-трансформатор с разъедин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69,35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1,5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52,53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8,0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,26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линия-трансформатор с отдел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53,66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7,1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85,4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2,0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1,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блока с отделителями и неавтоматической перемычкой со стороны л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40,74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89,9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38,92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2,1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1,86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ик с выключателем в перемычке и отделителями в цепях трансформ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09,0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61,17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48,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4,5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99,3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с оборудованием для комплектных подстанций 35 кВ 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ем или выключа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8,57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7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,42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ными аппара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,3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8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,8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7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с оборудованием для комплектных подстанций 110 кВ 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ем или отдел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,3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8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8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8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6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5-2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никами или трансформаторами тока и напряжения, аппаратурой высокочастотной связи, опорными изоляторами, металлоконструкциями для выключ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9,46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04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,65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4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7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6</w:t>
        <w:tab/>
        <w:t>РАСПРЕДЕЛИТЕЛЬНЫЕ УСТРОЙСТВА КОМПЛЕКТНЫЕ 6-10 к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наружной установки с коридором обслуживания с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е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ми трансформатора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ой высокочастотной связи или резерв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,3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наружной установки с выключателем без коридора обслужива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27</w:t>
        <w:tab/>
        <w:t>РАСПРЕДЕЛИТЕЛЬНЫЕ УСТРОЙСТВА КОМПЛЕКТНЫЕ БЛОЧНЫЕ 110 кВ</w:t>
      </w:r>
    </w:p>
    <w:p>
      <w:pPr>
        <w:pStyle w:val="Normal"/>
        <w:rPr/>
      </w:pPr>
      <w:r>
        <w:rPr/>
        <w:t>Измеритель: ячейка (расценки 1-7), узел (расценка 8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910"/>
        <w:gridCol w:w="1276"/>
        <w:gridCol w:w="992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чейка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19,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5,68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46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0,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7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55,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9,34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86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,7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9,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мещенного секционного и обходного выключателя с узлом шинных аппарат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63,4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9,01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86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8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8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а и лини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89,6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9,42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85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4,5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4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мещенного секционного и обходного выключател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10,3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2,31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2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,4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5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соединительного выключателя с узлом шинных аппаратов (при обходной системе шин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26,9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0,84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3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3,4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2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ходного выключател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68,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0,4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19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5,4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8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27-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 шинных аппарат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5,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8,47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9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4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РАСПРЕДЕЛИТЕЛЬНЫЕ УСТРОЙСТВА ЗАКРЫТЫЕ 35-220 к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до места установки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установку моторных приводов разъединителей, определяемые по соответствующим расценкам табл. 08-01-057;</w:t>
      </w:r>
    </w:p>
    <w:p>
      <w:pPr>
        <w:pStyle w:val="Normal"/>
        <w:rPr/>
      </w:pPr>
      <w:r>
        <w:rPr/>
        <w:t>монтаж устройства блокировки разъединителей, вторичной коммутации и заземления, определяемые по соответствующим расценкам отдела 02;</w:t>
      </w:r>
    </w:p>
    <w:p>
      <w:pPr>
        <w:pStyle w:val="Normal"/>
        <w:rPr/>
      </w:pPr>
      <w:r>
        <w:rPr/>
        <w:t>установку опорных конструкций.</w:t>
      </w:r>
    </w:p>
    <w:p>
      <w:pPr>
        <w:pStyle w:val="Normal"/>
        <w:rPr/>
      </w:pPr>
      <w:r>
        <w:rPr/>
        <w:t>3. В нормах не учтена стоимость следующих материальных ресурсов:</w:t>
      </w:r>
    </w:p>
    <w:p>
      <w:pPr>
        <w:pStyle w:val="Normal"/>
        <w:rPr/>
      </w:pPr>
      <w:r>
        <w:rPr/>
        <w:t>проводов всех марок и сечений;</w:t>
      </w:r>
    </w:p>
    <w:p>
      <w:pPr>
        <w:pStyle w:val="Normal"/>
        <w:rPr/>
      </w:pPr>
      <w:r>
        <w:rPr/>
        <w:t>т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42</w:t>
        <w:tab/>
        <w:t>ИЗОЛЯТОРЫ</w:t>
      </w:r>
    </w:p>
    <w:p>
      <w:pPr>
        <w:pStyle w:val="Normal"/>
        <w:rPr/>
      </w:pPr>
      <w:r>
        <w:rPr/>
        <w:t>Измеритель: компл. (3 шт.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напряжением 35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4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н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8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43</w:t>
        <w:tab/>
        <w:t>РАЗЪЕДИНИ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трехполюсный напряжением 35 кВ на ток до 1000 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5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5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6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1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44</w:t>
        <w:tab/>
        <w:t>ВЫКЛЮЧАТЕЛИ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воздушный напряжением 35 кВ на ток 1600 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7,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1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4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,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45</w:t>
        <w:tab/>
        <w:t>ОШИНОВКА ГИБКАЯ</w:t>
      </w:r>
    </w:p>
    <w:p>
      <w:pPr>
        <w:pStyle w:val="Normal"/>
        <w:rPr/>
      </w:pPr>
      <w:r>
        <w:rPr/>
        <w:t>Измеритель: пролет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сборная напряжением до 220 кВ с одним проводом в фазе на подвесных изолятор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4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6,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5,8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с одним проводом в фазе на подвесных изолятор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6,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7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46</w:t>
        <w:tab/>
        <w:t>ОШИНОВКА ИЗ АЛЮМИНИЕВЫХ ШИН</w:t>
      </w:r>
    </w:p>
    <w:p>
      <w:pPr>
        <w:pStyle w:val="Normal"/>
        <w:rPr/>
      </w:pPr>
      <w:r>
        <w:rPr/>
        <w:t>Измеритель: пролет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4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новка аппаратов ячеек напряжением 110 кВ алюминиевыми трубами диаметром 85 м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5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,4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. РАСПРЕДЕЛИТЕЛЬНЫЕ УСТРОЙСТВА ЗАКРЫТЫЕ 3-20 к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2 м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разделку кабеля, определяемые по соответствующим расценкам раздела 1 отдела 02;</w:t>
      </w:r>
    </w:p>
    <w:p>
      <w:pPr>
        <w:pStyle w:val="Normal"/>
        <w:rPr/>
      </w:pPr>
      <w:r>
        <w:rPr/>
        <w:t>монтаж компрессорных установок и воздуховодов к воздушным выключателям;</w:t>
      </w:r>
    </w:p>
    <w:p>
      <w:pPr>
        <w:pStyle w:val="Normal"/>
        <w:rPr/>
      </w:pPr>
      <w:r>
        <w:rPr/>
        <w:t>монтаж опорных металлических конструкций;</w:t>
      </w:r>
    </w:p>
    <w:p>
      <w:pPr>
        <w:pStyle w:val="Normal"/>
        <w:rPr/>
      </w:pPr>
      <w:r>
        <w:rPr/>
        <w:t>установку опорных и проходных изоляторов для неэкранированных токопроводов;</w:t>
      </w:r>
    </w:p>
    <w:p>
      <w:pPr>
        <w:pStyle w:val="Normal"/>
        <w:rPr/>
      </w:pPr>
      <w:r>
        <w:rPr/>
        <w:t>монтаж встроенных трансформаторов тока и напряжения, разъединителей и выключателей;</w:t>
      </w:r>
    </w:p>
    <w:p>
      <w:pPr>
        <w:pStyle w:val="Normal"/>
        <w:rPr/>
      </w:pPr>
      <w:r>
        <w:rPr/>
        <w:t>монтаж вентиляционно-охладительных установок.</w:t>
      </w:r>
    </w:p>
    <w:p>
      <w:pPr>
        <w:pStyle w:val="Normal"/>
        <w:rPr/>
      </w:pPr>
      <w:r>
        <w:rPr/>
        <w:t>3. При монтаже разъединителей с двумя тягами стоимость установки дополнительной тяги следует определять по расценке 08-01-057-4.</w:t>
      </w:r>
    </w:p>
    <w:p>
      <w:pPr>
        <w:pStyle w:val="Normal"/>
        <w:rPr/>
      </w:pPr>
      <w:r>
        <w:rPr/>
        <w:t>4. В нормах не учтена стоимость следующих материальных ресурсов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пластин переходных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омпенсаторов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плит асбестоцементных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труб;</w:t>
      </w:r>
    </w:p>
    <w:p>
      <w:pPr>
        <w:pStyle w:val="Normal"/>
        <w:rPr/>
      </w:pPr>
      <w:r>
        <w:rPr/>
        <w:t>шин из цветных металлов всех профилей и сечений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шинодержателей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аблица 08-01-052</w:t>
        <w:tab/>
        <w:t>ИЗОЛЯ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опорный напряжением до 10 кВ, количество точек креплени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опорный напряжением до 20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роходной с овальным или квадратным фланцем, напряжение, к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3</w:t>
        <w:tab/>
        <w:t>ТРАНСФОРМАТОРЫ ТОКА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, напряжение, к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4</w:t>
        <w:tab/>
        <w:t>ТРАНСФОРМАТОРЫ НАПРЯЖ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, напряжение, к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однофа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трехфа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трехфа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5</w:t>
        <w:tab/>
        <w:t>РАЗЪЕДИНИТЕЛИ ОДНОПОЛЮС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с одной тягой напряжением до 10 кВ,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6</w:t>
        <w:tab/>
        <w:t>РАЗЪЕДИНИТЕЛИ ТРЕХПОЛЮСНЫЕ</w:t>
      </w:r>
    </w:p>
    <w:p>
      <w:pPr>
        <w:pStyle w:val="Normal"/>
        <w:rPr/>
      </w:pPr>
      <w:r>
        <w:rPr/>
        <w:t>Измеритель: шт. (расценки 1-4), компл. (3 фазы) (расценки 5,6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напряжением до 10 кВ,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напряжением до 20 кВ,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6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9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,7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7,1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,2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6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60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5,5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,3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1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7</w:t>
        <w:tab/>
        <w:t>ПРИВОДЫ К РАЗЪЕДИНИТЕЛЯМ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оды с одной тяго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чаж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вяч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р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8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дополнительная тяг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8</w:t>
        <w:tab/>
        <w:t>ВЫКЛЮЧАТЕЛИ НАГРУЗ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с приводо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ы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9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59</w:t>
        <w:tab/>
        <w:t>ВЫКЛЮЧАТЕЛИ МАСЛЯ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ПП, ВК или ВКЭ с привод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8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5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Г с привод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5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0</w:t>
        <w:tab/>
        <w:t>ВЫКЛЮЧАТЕЛИ ВОЗДУШ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напряжением до 20 кВ на ток до 20000 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57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0,8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5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1</w:t>
        <w:tab/>
        <w:t>ПРЕДОХРАНИ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2</w:t>
        <w:tab/>
        <w:t>ТРАНСФОРМАТОРЫ, АВТОТРАНСФОРМАТОРЫ И РЕАК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иловой, автотрансформатор или масляный реактор, масса, 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5,4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7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7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8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9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2,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8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5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2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6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6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9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5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6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2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3</w:t>
        <w:tab/>
        <w:t>РЕАКТОРЫ БЕТОННЫЕ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ктор, масса комплектов, 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6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9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5,8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1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1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2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,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0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9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0,6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3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5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4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3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3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3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9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4</w:t>
        <w:tab/>
        <w:t>СУШКА МАСЛА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ка трансформаторного масл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5</w:t>
        <w:tab/>
        <w:t>ЗАЛИВКА ЭЛЕКТРООБОРУДОВАНИЯ СУХИМ ТРАНСФОРМАТОРНЫМ МАСЛОМ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ивк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0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я (кроме трансформаторов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6</w:t>
        <w:tab/>
        <w:t>РАЗРЯДНИКИ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ник, напряжение, к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7</w:t>
        <w:tab/>
        <w:t>КОНДЕНСАТОРЫ СТАТИЧЕСКИЕ И КОМПЛЕКТНЫЕ КОНДЕНСАТОРНЫЕ УСТАНОВКИ</w:t>
      </w:r>
    </w:p>
    <w:p>
      <w:pPr>
        <w:pStyle w:val="Normal"/>
        <w:rPr/>
      </w:pPr>
      <w:r>
        <w:rPr/>
        <w:t>Измеритель: шт. (расценки 1-6), шкаф (расценки 7-10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 на установленных конструкциях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9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(шкаф) комплектная конденсаторная на установленных конструкциях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,2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7-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2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8</w:t>
        <w:tab/>
        <w:t>ШИНЫ СБОРНЫЕ - ОДНА ПОЛОСА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3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5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4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9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,8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6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,2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2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69</w:t>
        <w:tab/>
        <w:t>ШИНЫ СБОРНЫЕ - ДВЕ ПОЛОСЫ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7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2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5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7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8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6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1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,9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6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4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4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5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0</w:t>
        <w:tab/>
        <w:t>ШИНЫ СБОРНЫЕ - ТРИ ПОЛОСЫ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7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3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3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9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8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3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8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7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7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1</w:t>
        <w:tab/>
        <w:t>ШИНЫ СБОРНЫЕ - ЧЕТЫРЕ ПОЛОСЫ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79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2,3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7,8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,3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9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92,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7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4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0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2</w:t>
        <w:tab/>
        <w:t>ШИНЫ ОТВЕТВИТЕЛЬНЫЕ - ОДНА ПОЛОСА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8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6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8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,6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7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7,5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4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9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7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,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3</w:t>
        <w:tab/>
        <w:t>ШИНЫ ОТВЕТВИТЕЛЬНЫЕ - ДВЕ ПОЛОСЫ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1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6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4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5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1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7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,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5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7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6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0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3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7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1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4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4</w:t>
        <w:tab/>
        <w:t>ШИНЫ ОТВЕТВИТЕЛЬНЫЕ - ТРИ ПОЛОСЫ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7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3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2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3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,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1,2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8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6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6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0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9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5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6,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5</w:t>
        <w:tab/>
        <w:t>ШИНЫ ОТВЕТВИТЕЛЬНЫЕ - ЧЕТЫРЕ ПОЛОСЫ В ФАЗ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или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17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0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7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9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05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8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2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6,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5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6</w:t>
        <w:tab/>
        <w:t>ШИНЫ КРУГЛЫ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2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0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8,8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6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2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5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7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1,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8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6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7</w:t>
        <w:tab/>
        <w:t>ТОКОПРОВОДЫ НЕЭКРАНИРОВАННЫЕ ИЗ АЛЮМИНИЕВЫХ ШИН</w:t>
      </w:r>
    </w:p>
    <w:p>
      <w:pPr>
        <w:pStyle w:val="Normal"/>
        <w:rPr/>
      </w:pPr>
      <w:r>
        <w:rPr/>
        <w:t>Измеритель: м (3 фазы) (расценка 1), м (1 фаза) (расценки 2-4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закрытый напряжением до 10 кВ из шин корытного профиля на ток до 3200 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,3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опровод открытый из двух шин корытного профиля, размер, мм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(125х55х6,5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(200х90х12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8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9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(250х115х12,5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8</w:t>
        <w:tab/>
        <w:t>ТОКОПРОВОДЫ ЭКРАНИРОВАННЫЕ ИЗ АЛЮМИНИЕВЫХ ШИН</w:t>
      </w:r>
    </w:p>
    <w:p>
      <w:pPr>
        <w:pStyle w:val="Normal"/>
        <w:rPr/>
      </w:pPr>
      <w:r>
        <w:rPr/>
        <w:t>Измеритель: м (3 фазы) (расценка 1), м (1 фаза) (расценки 2-7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напряжением до 10 кВ пофазно-экранированный с шиной корытного профиля на ток 3200 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8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с круглой шиной для генераторов, мощность, МВ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-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1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7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6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6,4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9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-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5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6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отпаечный для генераторов, мощность, МВ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4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5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8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-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5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79</w:t>
        <w:tab/>
        <w:t>МОСТЫ ШИННЫЕ ДЛЯ СБОРНЫХ РАСПРЕДЕЛИТЕЛЬНЫХ УСТРОЙСТ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, количество опорных изоляторо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4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2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2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7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3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3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0</w:t>
        <w:tab/>
        <w:t>ПРИБОРЫ ИЗМЕРЕНИЯ И ЗАЩИТ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, количество подключаемых концо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0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-контакто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1</w:t>
        <w:tab/>
        <w:t>АППАРАТЫ УПРАВЛЕНИЯ И СИГНАЛИЗАЦИ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2</w:t>
        <w:tab/>
        <w:t>ЗАЖИМЫ НАБОРНЫЕ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жим без кожух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1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3</w:t>
        <w:tab/>
        <w:t>УСТРОЙСТВА СИГНАЛЬНО-БЛОКИРОВОЧ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гнально - блокировочно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4</w:t>
        <w:tab/>
        <w:t>КАМЕРЫ СБОРНЫХ РАСПРЕДЕЛИТЕЛЬНЫХ УСТРОЙСТ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асляным выключателе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7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а напряжения, линейного ввода, разрядника или разъединител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9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выключателем нагруз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3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5</w:t>
        <w:tab/>
        <w:t>ШКАФЫ КОМПЛЕКТНЫХ РАСПРЕДЕЛИТЕЛЬНЫХ УСТРОЙСТ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 выключателем напряжением 6-10 кВ, на ток до 3200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5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1,8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6</w:t>
        <w:tab/>
        <w:t>КОМПЛЕКТНЫЕ ТРАНСФОРМАТОРНЫЕ ПОДСТАНЦИИ (KТП)</w:t>
      </w:r>
    </w:p>
    <w:p>
      <w:pPr>
        <w:pStyle w:val="Normal"/>
        <w:rPr/>
      </w:pPr>
      <w:r>
        <w:rPr/>
        <w:t>Измеритель: шкаф (расценки 1,2), мост (расценка 3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ввода высоковольт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6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ввода низковольт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 шинный для двухрядного КТП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2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6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087</w:t>
        <w:tab/>
        <w:t>ОГРАЖДЕНИЯ, ПЛИТЫ И МЕТАЛЛИЧЕСКИЕ КОНСТРУКЦИИ ПОД ОБОРУДОВАНИЕ</w:t>
      </w:r>
    </w:p>
    <w:p>
      <w:pPr>
        <w:pStyle w:val="Normal"/>
        <w:rPr/>
      </w:pPr>
      <w:r>
        <w:rPr/>
        <w:t>Измеритель: м2 (расценки 1,2), т (расценка 3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995"/>
        <w:gridCol w:w="1358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7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сетчато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6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38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7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4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3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56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87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онструкци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15,2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8,9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,8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49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93,42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4. ПРЕОБРАЗОВАТЕЛЬНЫЕ УСТРО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В расценках учтены затраты на производство работ и вертикальное перемещение оборудования и материальных ресурсов на высоту до 2 м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монтаж трансформаторов, определяемые по соответствующим расценкам отдела 01;</w:t>
      </w:r>
    </w:p>
    <w:p>
      <w:pPr>
        <w:pStyle w:val="Normal"/>
        <w:rPr/>
      </w:pPr>
      <w:r>
        <w:rPr/>
        <w:t>монтаж щитков, определяемые по соответствующим расценкам раздела 4 отдела 03;</w:t>
      </w:r>
    </w:p>
    <w:p>
      <w:pPr>
        <w:pStyle w:val="Normal"/>
        <w:rPr/>
      </w:pPr>
      <w:r>
        <w:rPr/>
        <w:t>прокладку шин заземления, определяемые по соответствующим расценкам раздела 8 отдела 02;</w:t>
      </w:r>
    </w:p>
    <w:p>
      <w:pPr>
        <w:pStyle w:val="Normal"/>
        <w:rPr/>
      </w:pPr>
      <w:r>
        <w:rPr/>
        <w:t>устройство системы охлаждения, определяемые по соответствующим расценкам отдела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01</w:t>
        <w:tab/>
        <w:t>ПРЕОБРАЗОВАТЕЛИ</w:t>
      </w:r>
    </w:p>
    <w:p>
      <w:pPr>
        <w:pStyle w:val="Normal"/>
        <w:rPr/>
      </w:pPr>
      <w:r>
        <w:rPr/>
        <w:t>Измеритель: шкаф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, масса, 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5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4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7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2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9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0,4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2,7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4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,3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6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5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3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7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5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1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9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5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02</w:t>
        <w:tab/>
        <w:t>ШКАФЫ УПРАВЛЕНИЯ И РЕГУЛИРОВАНИЯ</w:t>
      </w:r>
    </w:p>
    <w:p>
      <w:pPr>
        <w:pStyle w:val="Normal"/>
        <w:rPr/>
      </w:pPr>
      <w:r>
        <w:rPr/>
        <w:t>Измеритель: шкаф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0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0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4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5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03</w:t>
        <w:tab/>
        <w:t>ШКАФЫ С БЫСТРОДЕЙСТВУЮЩИМИ АВТОМАТАМИ</w:t>
      </w:r>
    </w:p>
    <w:p>
      <w:pPr>
        <w:pStyle w:val="Normal"/>
        <w:rPr/>
      </w:pPr>
      <w:r>
        <w:rPr/>
        <w:t>Измеритель: шкаф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 однополюсным автоматом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5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,7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3,6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04</w:t>
        <w:tab/>
        <w:t>ТЕПЛООБМЕННИКИ ДЛЯ ПРЕОБРАЗОВАТЕЛЬНЫХ УСТРОЙСТВ</w:t>
      </w:r>
    </w:p>
    <w:p>
      <w:pPr>
        <w:pStyle w:val="Normal"/>
        <w:rPr/>
      </w:pPr>
      <w:r>
        <w:rPr/>
        <w:t>Измеритель: шкаф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обменник, мощность отводимого тепла, кВ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8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2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,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2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6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1,5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,0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,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05</w:t>
        <w:tab/>
        <w:t>АВТОМАТИЧЕСКИЕ ВЫПРЯМИТЕЛЬНЫЕ УСТРОЙСТВА (АВУ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, масса, т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7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1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7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4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7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4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7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05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7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1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5. АККУМУЛЯТОРНЫЕ УСТАН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2 м.</w:t>
      </w:r>
    </w:p>
    <w:p>
      <w:pPr>
        <w:pStyle w:val="Normal"/>
        <w:rPr/>
      </w:pPr>
      <w:r>
        <w:rPr/>
        <w:t>2. Расценками табл. 08-01-125 учтены затраты на одно формирование и контрольный заряд-разряд одной или нескольких аккумуляторных батарей или групп батарей одновременно одним зарядным агрегатом. При одновременном выполнении нескольких формирований батарей или группы батарей разными зарядными агрегатами к расценкам всех формирований, кроме одного, следует применять коэффициент 0,3.</w:t>
      </w:r>
    </w:p>
    <w:p>
      <w:pPr>
        <w:pStyle w:val="Normal"/>
        <w:rPr/>
      </w:pPr>
      <w:r>
        <w:rPr/>
        <w:t>3. Затраты на ошиновку аккумуляторных батарей определяются по соответствующим расценкам раздела 3 настоящего отдела.</w:t>
      </w:r>
    </w:p>
    <w:p>
      <w:pPr>
        <w:pStyle w:val="Normal"/>
        <w:rPr/>
      </w:pPr>
      <w:r>
        <w:rPr/>
        <w:t>4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плит проходных;</w:t>
      </w:r>
    </w:p>
    <w:p>
      <w:pPr>
        <w:pStyle w:val="Normal"/>
        <w:rPr/>
      </w:pPr>
      <w:r>
        <w:rPr/>
        <w:t>стелл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21</w:t>
        <w:tab/>
        <w:t>АККУМУЛЯТОРЫ КИСЛОТНЫЕ СТАЦИОНАР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15"/>
        <w:gridCol w:w="806"/>
        <w:gridCol w:w="1216"/>
        <w:gridCol w:w="774"/>
        <w:gridCol w:w="1327"/>
        <w:gridCol w:w="996"/>
        <w:gridCol w:w="1357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, типы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, СK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2, СK-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2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3, СK-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2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3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4, СK-4, С-5, СK-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42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6, СK-6, С-8, СK-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4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0, СK-10, С-12, СK-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5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7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4, СK-14, С-16, СK-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5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5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06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8, СK-18, С-20, СK-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8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4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3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24, СK-24, С-28, СK-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7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3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3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32, СK-32, С-36, СK-36,С-40, СK-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,9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1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76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44, СK-44, С-48, СK-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,6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8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86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52, СK-52, С-56, СK-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,9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0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,9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60, СK-60, С-64, СK-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7,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2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,0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68, СK-68, С-72, СK-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,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,22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76, СK-76, С-80, СK-80, С-84, СK-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3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5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,7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88, СK-88, С-92, СK-92, С-96, СK-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,5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,3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2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00, СK-100, С-104, СK-104, С-108, СK-1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3,2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,2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5,05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12, СK-112, С-116, СK-116, С-120, СK-1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,8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4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3,37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1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24, СK-124, С-128, СK-128, С-132, СK-1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,5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3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8,2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1-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136, СK-136, С-140, СK-140, С-144, СK-144, С-148, СK-1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,2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,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6,0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22</w:t>
        <w:tab/>
        <w:t>ФОРМИРОВАНИЕ И КОНТРОЛЬНЫЙ ЗАРЯД-РАЗРЯД АККУМУЛЯТОРНЫХ БАТАРЕЙ</w:t>
      </w:r>
    </w:p>
    <w:p>
      <w:pPr>
        <w:pStyle w:val="Normal"/>
        <w:rPr/>
      </w:pPr>
      <w:r>
        <w:rPr/>
        <w:t>Измеритель: одно формирование (расценки 1,2), один тренировочный цикл (расценка 3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рея аккумуляторов кислотных стационарны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,4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последующая батарея аккумуляторов кислотных стационарных сверх одной при одновременном формирова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4,4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4,4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тренировочный цикл "заряд-разряд" при формировании кислотной стационарной аккумуляторной батаре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23</w:t>
        <w:tab/>
        <w:t>СТЕЛЛАЖИ ДЛЯ АККУМУЛЯТОРОВ</w:t>
      </w:r>
    </w:p>
    <w:p>
      <w:pPr>
        <w:pStyle w:val="Normal"/>
        <w:rPr/>
      </w:pPr>
      <w:r>
        <w:rPr/>
        <w:t>Измеритель: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деревянный одноярус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деревянный двухъярус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6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одноярус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6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двухъярус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9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9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3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ря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3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3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1-124</w:t>
        <w:tab/>
        <w:t>ДОСКИ ПРОХОДНЫЕ В АККУМУЛЯТОРНЫХ ПОМЕЩЕНИЯХ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а при количестве шин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2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 02. КАНАЛИЗАЦИЯ ЭЛЕКТРОЭНЕРГИИ И ЭЛЕКТРИЧЕСКИЕ СЕ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КАБЕЛЬНЫЕ ЛИНИИ ДО 500 к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5 м, в расценках с 08-02-156-3 по 08-02-156-6 и табл. 08-02-180 – 8 м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монтаж анкерных и ограничительных конструкций и конструкций под концевые муфты маслонаполненных кабелей;</w:t>
      </w:r>
    </w:p>
    <w:p>
      <w:pPr>
        <w:pStyle w:val="Normal"/>
        <w:rPr/>
      </w:pPr>
      <w:r>
        <w:rPr/>
        <w:t>контроль сварных соединений трубопроводов;</w:t>
      </w:r>
    </w:p>
    <w:p>
      <w:pPr>
        <w:pStyle w:val="Normal"/>
        <w:rPr/>
      </w:pPr>
      <w:r>
        <w:rPr/>
        <w:t>установку и разборку шатров при монтаже концевых муфт маслонаполненных кабелей и кабельных вводов в трансформаторы;</w:t>
      </w:r>
    </w:p>
    <w:p>
      <w:pPr>
        <w:pStyle w:val="Normal"/>
        <w:rPr/>
      </w:pPr>
      <w:r>
        <w:rPr/>
        <w:t>монтаж коллектора для автоматической подпитывающей установки маслонаполненных кабелей.</w:t>
      </w:r>
    </w:p>
    <w:p>
      <w:pPr>
        <w:pStyle w:val="Normal"/>
        <w:rPr/>
      </w:pPr>
      <w:r>
        <w:rPr/>
        <w:t>3. Расценки табл. 08-02-144 предназначены для определения затрат на присоединение жил проводов и кабелей к зажимам при замене проводок, при прокладке сети к оборудованию, находящемуся в эксплуатации, при прокладке сети к технологическому оборудованию со встроенным электрооборудованием и т.п.</w:t>
      </w:r>
    </w:p>
    <w:p>
      <w:pPr>
        <w:pStyle w:val="Normal"/>
        <w:rPr/>
      </w:pPr>
      <w:r>
        <w:rPr/>
        <w:t>4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заделок кабельных (комплект материалов);</w:t>
      </w:r>
    </w:p>
    <w:p>
      <w:pPr>
        <w:pStyle w:val="Normal"/>
        <w:rPr/>
      </w:pPr>
      <w:r>
        <w:rPr/>
        <w:t>зажимов питающих;</w:t>
      </w:r>
    </w:p>
    <w:p>
      <w:pPr>
        <w:pStyle w:val="Normal"/>
        <w:rPr/>
      </w:pPr>
      <w:r>
        <w:rPr/>
        <w:t>кабелей всех марок и сечений, кроме мерных с разделанными по схеме концами, поставляемых в комплекте оборудования, учитываемых как оборудование;</w:t>
      </w:r>
    </w:p>
    <w:p>
      <w:pPr>
        <w:pStyle w:val="Normal"/>
        <w:rPr/>
      </w:pPr>
      <w:r>
        <w:rPr/>
        <w:t>каната стального (троса);</w:t>
      </w:r>
    </w:p>
    <w:p>
      <w:pPr>
        <w:pStyle w:val="Normal"/>
        <w:rPr/>
      </w:pPr>
      <w:r>
        <w:rPr/>
        <w:t>кассет герметизирующих;</w:t>
      </w:r>
    </w:p>
    <w:p>
      <w:pPr>
        <w:pStyle w:val="Normal"/>
        <w:rPr/>
      </w:pPr>
      <w:r>
        <w:rPr/>
        <w:t>кирпича;</w:t>
      </w:r>
    </w:p>
    <w:p>
      <w:pPr>
        <w:pStyle w:val="Normal"/>
        <w:rPr/>
      </w:pPr>
      <w:r>
        <w:rPr/>
        <w:t>конструкций металлических кабельных, кроме расценок с 08-02-152-1 по 08-02-152-3;</w:t>
      </w:r>
    </w:p>
    <w:p>
      <w:pPr>
        <w:pStyle w:val="Normal"/>
        <w:rPr/>
      </w:pPr>
      <w:r>
        <w:rPr/>
        <w:t>коробов;</w:t>
      </w:r>
    </w:p>
    <w:p>
      <w:pPr>
        <w:pStyle w:val="Normal"/>
        <w:rPr/>
      </w:pPr>
      <w:r>
        <w:rPr/>
        <w:t>кожухов защитных для кабельных муфт;</w:t>
      </w:r>
    </w:p>
    <w:p>
      <w:pPr>
        <w:pStyle w:val="Normal"/>
        <w:rPr/>
      </w:pPr>
      <w:r>
        <w:rPr/>
        <w:t>кронштейнов для крепления трубопроводов и муфт маслонаполненных кабелей;</w:t>
      </w:r>
    </w:p>
    <w:p>
      <w:pPr>
        <w:pStyle w:val="Normal"/>
        <w:rPr/>
      </w:pPr>
      <w:r>
        <w:rPr/>
        <w:t>лотков металлических;</w:t>
      </w:r>
    </w:p>
    <w:p>
      <w:pPr>
        <w:pStyle w:val="Normal"/>
        <w:rPr/>
      </w:pPr>
      <w:r>
        <w:rPr/>
        <w:t>масла для маслонаполненных кабелей;</w:t>
      </w:r>
    </w:p>
    <w:p>
      <w:pPr>
        <w:pStyle w:val="Normal"/>
        <w:rPr/>
      </w:pPr>
      <w:r>
        <w:rPr/>
        <w:t>муфт кабельных, кроме муфт для маслонаполненных кабелей, учитываемых как оборудование;</w:t>
      </w:r>
    </w:p>
    <w:p>
      <w:pPr>
        <w:pStyle w:val="Normal"/>
        <w:rPr/>
      </w:pPr>
      <w:r>
        <w:rPr/>
        <w:t xml:space="preserve">наконечников, кроме расценок с 08-02-158-1 по 08-02-158-13 и с 08-02-160-6 по 08-02-160-8; </w:t>
      </w:r>
    </w:p>
    <w:p>
      <w:pPr>
        <w:pStyle w:val="Normal"/>
        <w:rPr/>
      </w:pPr>
      <w:r>
        <w:rPr/>
        <w:t>плит асбестоцементных и железобетонных;</w:t>
      </w:r>
    </w:p>
    <w:p>
      <w:pPr>
        <w:pStyle w:val="Normal"/>
        <w:rPr/>
      </w:pPr>
      <w:r>
        <w:rPr/>
        <w:t>песка, кроме расценок табл. 08-02-156;</w:t>
      </w:r>
    </w:p>
    <w:p>
      <w:pPr>
        <w:pStyle w:val="Normal"/>
        <w:rPr/>
      </w:pPr>
      <w:r>
        <w:rPr/>
        <w:t>т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1</w:t>
        <w:tab/>
        <w:t>КАБЕЛИ ДО 35 кВ В ГОТОВЫХ ТРАНШЕЯХ БЕЗ ПОКРЫТИЙ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8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9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2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9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3,4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8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0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3,0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2,2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4,8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3,1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3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8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5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5,3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1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6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0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8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2</w:t>
        <w:tab/>
        <w:t>УСТРОЙСТВО ПОСТЕЛИ ДЛЯ КАБЕЛЯ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2,4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8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й последующий кабель добавлять к расценке 08-02-14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1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3</w:t>
        <w:tab/>
        <w:t>ПОКРЫТИЕ КАБЕЛЯ, ПРОЛОЖЕННОГО В ТРАНШЕЕ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 кирпичо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го кабел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8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5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ого последующ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4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 плитам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го кабел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1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2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ого последующ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5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4</w:t>
        <w:tab/>
        <w:t>ПРИСОЕДИНЕНИЕ К ЗАЖИМАМ ЖИЛ ПРОВОДОВ ИЛИ КАБЕЛЕЙ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или кабель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4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5</w:t>
        <w:tab/>
        <w:t>КАБЕЛИ ДО 35 кВ, ПРОКЛАДЫВАЕМЫЕ ПО ДНУ КАНАЛА БЕЗ КРЕПЛЕНИЙ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,2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,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1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2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8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2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6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4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8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7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7,5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0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4,7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5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4,9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6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5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6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8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6</w:t>
        <w:tab/>
        <w:t>КАБЕЛИ ДО 35 кВ С КРЕПЛЕНИЕМ НАКЛАДНЫМИ СКОБАМИ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50"/>
        <w:gridCol w:w="1247"/>
        <w:gridCol w:w="794"/>
        <w:gridCol w:w="1361"/>
        <w:gridCol w:w="1021"/>
        <w:gridCol w:w="2"/>
        <w:gridCol w:w="1275"/>
        <w:gridCol w:w="2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1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3,0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2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2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4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5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2,8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5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,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,0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93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3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2,4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,8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8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61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7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47,6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1,2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4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20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,5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90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0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3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6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34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3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14,9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2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6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7</w:t>
        <w:tab/>
        <w:t>КАБЕЛИ ДО 35 кВ ПО УСТАНОВЛЕННЫМ КОНСТРУКЦИЯМ И ЛОТКАМ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 креплением на поворотах и в конце трассы, масса 1 м, кг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3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7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,3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,5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1,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8,3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4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8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6,7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0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1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8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7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6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2,2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2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8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1,4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,5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0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3,9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4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2,0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4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9,2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2,4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4,3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1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5,2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3,7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9,0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6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4,1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4,0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7,6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,4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 креплением по всей длине, масса 1 м, кг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3,5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4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6,8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8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2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2,6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6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2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6,9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3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7,0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0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5,6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,2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8,8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7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,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3,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6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8,1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8,2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0,3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,6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40,3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,0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9,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2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97,3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1,1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6,6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7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7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40,4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1,5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9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,4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5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8</w:t>
        <w:tab/>
        <w:t>КАБЕЛИ ДО 35 кВ В ПРОЛОЖЕННЫХ ТРУБАХ, БЛОКАХ И КОРОБАХ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3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,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8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8,9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7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1,5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6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4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4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9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1,7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7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9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6,7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0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3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,8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6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1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9,5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8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8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28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5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9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49</w:t>
        <w:tab/>
        <w:t>КАБЕЛИ, ПОДВЕШИВАЕМЫЕ НА ТРОСЕ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9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5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9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4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0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3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9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1</w:t>
        <w:tab/>
        <w:t>КАБЕЛИ ДО 35 кВ, ПРОКЛАДЫВАЕМЫЕ ПО НЕПРОХОДНЫМ ЭСТАКАДАМ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4,9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,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8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2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4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1,9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2</w:t>
        <w:tab/>
        <w:t>КОНСТРУКЦИИ МЕТАЛЛИЧЕСКИЕ КАБЕЛЬНЫЕ</w:t>
      </w:r>
    </w:p>
    <w:p>
      <w:pPr>
        <w:pStyle w:val="Normal"/>
        <w:rPr/>
      </w:pPr>
      <w:r>
        <w:rPr/>
        <w:t>Измеритель: т (расценки 1-3), 100 шт. (расценки 4-15), 100 м блока (расценки 16-20)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50"/>
        <w:gridCol w:w="1247"/>
        <w:gridCol w:w="794"/>
        <w:gridCol w:w="1361"/>
        <w:gridCol w:w="1021"/>
        <w:gridCol w:w="1"/>
        <w:gridCol w:w="1276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-кронштейн из угл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95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8,4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14,78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а П-образная из полосовой или угл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10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40,7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в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61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3,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34,33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 сборных кабельных конструкций (без полок) масса, кг, д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4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8,28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3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5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5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1,64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кабельная, устанавливаемая на стойках, масса, кг, д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0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5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одиночных кабельных полок для закрепления на нем одной кабельной пол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7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8,24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 для прокладки кабелей под перекрытиями со стойкам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военными массой до 4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9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,3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37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винутыми массой до 8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9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,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5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76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из профильной стали для крепления закладных подвесок, масса, кг, д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3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9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0,92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2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4,51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кабельная закладная для прокладки кабеля массой до 6,5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7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кабельных конструкций из одинарных или сдвоенных стоек из угловой стали (без полок), устанавливаемые на стене при высоте одинарной стойки до 18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5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5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8,7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1,66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кабельных конструкций из одинарных или сдвоенных стоек из угловой стали (без полок), устанавливаемые на потолке при высоте сдвоенной стойки, мм, д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8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4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6,4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7,24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1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9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1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,6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2,4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8,5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7,96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2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9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8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0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0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3</w:t>
        <w:tab/>
        <w:t>КОРОБА ДЛЯ ПРОКЛАДКИ КАБЕЛЕЙ ВНУТРИ И СНАРУЖИ ЗДАНИЙ</w:t>
      </w:r>
    </w:p>
    <w:p>
      <w:pPr>
        <w:pStyle w:val="Normal"/>
        <w:rPr/>
      </w:pPr>
      <w:r>
        <w:rPr/>
        <w:t>Измеритель: 100 м трассы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со стойками и полками для прокладки кабелей до 35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3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6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9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4</w:t>
        <w:tab/>
        <w:t>ПЛИТЫ АСБЕСТОЦЕМЕНТНЫЕ</w:t>
      </w:r>
    </w:p>
    <w:p>
      <w:pPr>
        <w:pStyle w:val="Normal"/>
        <w:rPr/>
      </w:pPr>
      <w:r>
        <w:rPr/>
        <w:t>Измеритель: 100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асбестоцементная между проложенными кабелями на кабельных конструкция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7,7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0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5</w:t>
        <w:tab/>
        <w:t>ГЕРМЕТИЗАЦИЯ ПРОХОДОВ ПРИ ВВОДЕ КАБЕЛЕЙ</w:t>
      </w:r>
    </w:p>
    <w:p>
      <w:pPr>
        <w:pStyle w:val="Normal"/>
        <w:rPr/>
      </w:pPr>
      <w:r>
        <w:rPr/>
        <w:t>Измеритель: проход кабеля (расценка 1), 100 м уложенного кабеля (расценка 2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0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проходов при прокладке кабелей по стенам и потолка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6</w:t>
        <w:tab/>
        <w:t>КОРОБА (КОЖУХИ) И КАССЕТЫ ДЛЯ ГЕРМЕТИЗАЦИИ ПРОХОДОВ КАБЕЛЕЙ ЧЕРЕЗ СТЕНЫ ВО ВЗРЫВООПАСНЫХ ПОМЕЩЕНИЯХ</w:t>
      </w:r>
    </w:p>
    <w:p>
      <w:pPr>
        <w:pStyle w:val="Normal"/>
        <w:rPr/>
      </w:pPr>
      <w:r>
        <w:rPr/>
        <w:t>Измеритель: короб (расценки 1,2), шт. (расценки 3-6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зъем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5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8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ета герметизирующая разборного типа, периметр кассеты, 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2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2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6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8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6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7</w:t>
        <w:tab/>
        <w:t>СНЯТИЕ С КАБЕЛЯ ВЕРХНЕГО ДЖУТОВОГО ПОКРОВА</w:t>
      </w:r>
    </w:p>
    <w:p>
      <w:pPr>
        <w:pStyle w:val="Normal"/>
        <w:rPr/>
      </w:pPr>
      <w:r>
        <w:rPr/>
        <w:t>Измеритель: 100 м кабеля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, масса 1 м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8</w:t>
        <w:tab/>
        <w:t>ЗАДЕЛКИ КОНЦЕВЫЕ СУХ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одножильного кабеля напряжением до 1 кВ контактной сети городского транспорта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6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онтрольного кабеля сечением одной жилы до 2,5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3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1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7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9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5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онтрольного кабеля сечением одной жилы до 6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0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9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1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9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5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онцевая для 3-4-жильного кабеля с пластмассовой и резиновой изоляцией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6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7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онцевая для 3-4-жильного кабеля с пластмассовой и резиновой изоляцией напряжением до 10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8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59</w:t>
        <w:tab/>
        <w:t>ЗАДЕЛКИ КОНЦЕВЫЕ В РЕЗИНОВОЙ ПЕРЧАТК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абеля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абеля напряжением до 10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59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0</w:t>
        <w:tab/>
        <w:t>ЗАДЕЛКИ КОНЦЕВЫЕ ЭПОКСИД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3-4-жильного кабеля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3-4-жильного кабеля напряжением до 10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абеля до 1 кВ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0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1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1</w:t>
        <w:tab/>
        <w:t>ЗАДЕЛКИ КОНЦЕВЫЕ СУХИЕ С ПРИМЕНЕНИЕМ БАНДАЖИРУЮЩИХ МУФТ ДЛЯ КОНТРОЛЬНОГО КАБЕЛ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абеля с резиновой или пластмассовой изоляцией, сечение одной жилы до 2,5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абеля с резиновой или пластмассовой изоляцией, сечение одной жилы до 6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 до 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2</w:t>
        <w:tab/>
        <w:t>ЗАДЕЛКИ КОНЦЕВЫЕ ИЗ САМОСКЛЕИВАЮЩИХСЯ ЛЕНТ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3-жильного кабеля с бумажной изоляцией напряжением до 10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3</w:t>
        <w:tab/>
        <w:t>ЗАДЕЛКИ КОНЦЕВЫЕ С ТЕРМОУСАЖИВАЮЩИМИСЯ ПОЛИЭТИЛЕНОВЫМИ ПЕРЧАТКАМ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для кабеля с бумажной изоляцией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2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4</w:t>
        <w:tab/>
        <w:t>МУФТЫ МАЧТОВЫЕ КОНЦЕВЫЕ МЕТАЛЛИЧЕСК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0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0,9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5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4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1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2,5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4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,2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1,0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5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,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1,6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2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,5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,9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4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8,6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до 10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,1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3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,5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7,7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9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2,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6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9,8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8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6,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3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3,1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,9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1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9,3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1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9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9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4-1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6,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6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3,5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8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5</w:t>
        <w:tab/>
        <w:t>МУФТЫ КОНЦЕВЫЕ ЭПОКСИД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2,8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0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8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2,7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8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6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8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3-жильного кабеля напряжением до 10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3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9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1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1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4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4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1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8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5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9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5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6</w:t>
        <w:tab/>
        <w:t>МУФТЫ СОЕДИНИТЕЛЬНЫЕ СВИНЦОВЫЕ С ЗАЩИТНЫМ КОЖУХОМ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до 10 кВ с заливкой кожуха массой, сечение жил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2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3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3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4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2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7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7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6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8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7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1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9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до 10 кВ без заливки кожуха массой, сечение жил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0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7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0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8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3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1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3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9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4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7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,5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1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6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5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8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7</w:t>
        <w:tab/>
        <w:t>МУФТЫ СОЕДИНИТЕЛЬНЫЕ ЭПОКСИД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3-жильного кабеля напряжением до 1 кВ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1,6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5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0,0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9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4,8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7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3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8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9,3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до 10 кВ, сечение жил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7,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0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6,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7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2,0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4,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4,5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8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2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онтрольного кабеля сечением одной жилы до 2,5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5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1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7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2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7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онтрольного кабеля сечением одной жилы до 6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 до 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8</w:t>
        <w:tab/>
        <w:t>МУФТЫ СОЕДИНИТЕЛЬНЫЕ ПОЛИВИНИЛХЛОРИДНЫЕ ДЛЯ КОНТРОЛЬНЫХ НЕБРОНИРОВАННЫХ КАБЕЛЕЙ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с медными жилами сечением одной жилы до 2,5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с медными жилами сечением одной жилы до 6 мм</w:t>
            </w:r>
            <w:r>
              <w:rPr>
                <w:vertAlign w:val="superscript"/>
              </w:rPr>
              <w:t>2</w:t>
            </w:r>
            <w:r>
              <w:rPr/>
              <w:t>, количество жил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69</w:t>
        <w:tab/>
        <w:t>МУФТЫ СОЕДИНИТЕЛЬНЫЕ ЭПОКСИДНЫЕ УСОВЕРШЕНСТВОВАННОЙ КОНСТРУКЦИИ</w:t>
      </w:r>
    </w:p>
    <w:p>
      <w:pPr>
        <w:pStyle w:val="Normal"/>
        <w:rPr/>
      </w:pPr>
      <w:r>
        <w:rPr/>
        <w:t>Измеритель: соединение (3 муфт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3-4-жильного кабеля напряжением до 35 кВ в климатическом исполнении У-2,5 и УХЛ-2,5, сечение одной жилы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4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0</w:t>
        <w:tab/>
        <w:t>МУФТЫ КОНЦЕВЫЕ ИЗ ПЛАСТМАССОВОГО КОРПУСА С ЗАЛИВКОЙ ЭПОКСИДНЫМ КОМПАУНДОМ</w:t>
      </w:r>
    </w:p>
    <w:p>
      <w:pPr>
        <w:pStyle w:val="Normal"/>
        <w:rPr/>
      </w:pPr>
      <w:r>
        <w:rPr/>
        <w:t>Измеритель: оконцевание (3 муфт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 для 3-жильного кабеля напряжением до 35 кВ, сечение жил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1</w:t>
        <w:tab/>
        <w:t>ЛОТКИ СТАЛЬНЫЕ ДЛЯ КРЕПЛЕНИЯ СОЕДИНИТЕЛЬНЫХ МУФТ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ок на установленных полк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2</w:t>
        <w:tab/>
        <w:t>КОЖУХИ ЗАЩИТНЫЕ ДЛЯ ЭПОКСИДНЫХ МУФТ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у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0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3</w:t>
        <w:tab/>
        <w:t>КАБЕЛИ МАСЛОНАПОЛНЕННЫЕ</w:t>
      </w:r>
    </w:p>
    <w:p>
      <w:pPr>
        <w:pStyle w:val="Normal"/>
        <w:rPr/>
      </w:pPr>
      <w:r>
        <w:rPr/>
        <w:t>Измеритель: 100 м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13"/>
        <w:gridCol w:w="850"/>
        <w:gridCol w:w="1247"/>
        <w:gridCol w:w="794"/>
        <w:gridCol w:w="1361"/>
        <w:gridCol w:w="1021"/>
        <w:gridCol w:w="1"/>
        <w:gridCol w:w="1275"/>
        <w:gridCol w:w="1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напряжением до 220 кВ низкого давления, прокладываемый 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3-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 (траншея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18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1,5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74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,5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2,2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3-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нел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55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6,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95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5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4,2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высокого давления, прокладываемый в стальном трубопроводе, напряжение, к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3-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73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6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6,5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00,2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3-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30,6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9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67,7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4</w:t>
        <w:tab/>
        <w:t>ТРУБОПРОВОДЫ ДЛЯ МАСЛОНАПОЛНЕННЫХ КАБЕЛЬНЫХ ЛИНИЙ ВЫСОКОГО ДАВЛЕНИЯ</w:t>
      </w:r>
    </w:p>
    <w:p>
      <w:pPr>
        <w:pStyle w:val="Normal"/>
        <w:rPr/>
      </w:pPr>
      <w:r>
        <w:rPr/>
        <w:t>Измеритель: 100 м (расценки 1-6), разветвление (расценки 7-9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910"/>
        <w:gridCol w:w="1276"/>
        <w:gridCol w:w="1"/>
        <w:gridCol w:w="99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 стальной, прокладываемый в земле (траншеях), диаметр, мм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009,9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3,94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66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5,21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9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10,2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22,5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73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5,15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14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40,5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88,4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2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8,37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39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 стальной, прокладываемый в туннелях и каналах, диаметр, мм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914,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2,43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78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8,3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3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33,1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9,88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31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9,9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1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152,9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2,53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628,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5,62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1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 медный с тройниковым разветвлением и прокладкой в нем кабелей, диаметр труб, мм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65,2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96,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15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6,26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12,4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34,4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00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3,9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77,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4-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22,2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00,55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41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7,57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80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5</w:t>
        <w:tab/>
        <w:t>МУФТЫ ДЛЯ КАБЕЛЯ 35 кВ И ВЫШЕ</w:t>
      </w:r>
    </w:p>
    <w:p>
      <w:pPr>
        <w:pStyle w:val="Normal"/>
        <w:rPr/>
      </w:pPr>
      <w:r>
        <w:rPr/>
        <w:t>Измеритель: компл. (3 фазы) (расценки 1,2), шт. (расценки 3-13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73"/>
        <w:gridCol w:w="948"/>
        <w:gridCol w:w="1417"/>
        <w:gridCol w:w="713"/>
        <w:gridCol w:w="1272"/>
        <w:gridCol w:w="992"/>
        <w:gridCol w:w="1276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напряжением 35 кВ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в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,6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7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и стопо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9,9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,54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8,6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маслонаполненного кабеля напряжением 110 кВ низкого давления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в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4,5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4,53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7,54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2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2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02,2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0,08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1,11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1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по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89,8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1,2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1,89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66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маслонаполненного кабеля высокого давления напряжением, кВ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концев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32,3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8,4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3,3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90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соедините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5,8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4,96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6,65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4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 соединительно - разветвите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4,5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8,32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,04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6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концев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17,3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78,2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3,65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65,4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соедините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70,4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06,94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5,97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7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соединительно - разветвите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3,0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00,3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5,97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6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для кабеля с пластмассовой изоляцией напряжением 110 кВ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в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0,8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3,78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8,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8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5-1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1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7,08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7,18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0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7,6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6</w:t>
        <w:tab/>
        <w:t>КАБЕЛИ 110 кВ И ВЫШЕ С ПЛАСТМАССОВОЙ ИЗОЛЯЦИЕЙ</w:t>
      </w:r>
    </w:p>
    <w:p>
      <w:pPr>
        <w:pStyle w:val="Normal"/>
        <w:rPr/>
      </w:pPr>
      <w:r>
        <w:rPr/>
        <w:t>Измеритель: 100м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4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9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9,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7</w:t>
        <w:tab/>
        <w:t>УКАЗАТЕЛИ КАБЕЛЬНЫХ ТРАСС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месторасположения трассы кабелей, проложенных в зем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8</w:t>
        <w:tab/>
        <w:t>МАСЛОПОДПИТЫВАЮЩЕЕ ОБОРУДОВАНИЕ</w:t>
      </w:r>
    </w:p>
    <w:p>
      <w:pPr>
        <w:pStyle w:val="Normal"/>
        <w:rPr/>
      </w:pPr>
      <w:r>
        <w:rPr/>
        <w:t>Измеритель: шт. (расценка 1), компл. (2 бака) (расценка 2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71"/>
        <w:gridCol w:w="818"/>
        <w:gridCol w:w="1450"/>
        <w:gridCol w:w="789"/>
        <w:gridCol w:w="1352"/>
        <w:gridCol w:w="1"/>
        <w:gridCol w:w="1013"/>
        <w:gridCol w:w="1"/>
        <w:gridCol w:w="1"/>
        <w:gridCol w:w="1265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8-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низкого д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,18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75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4 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0 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8,39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8-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подпитывающая установка АП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88,4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10,08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3,05 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,75 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5,3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79</w:t>
        <w:tab/>
        <w:t>ОБРАБОТКА КАБЕЛЬНОГО МАСЛА И ЗАПОЛНЕНИЕ ИМ КАБЕЛЕПРОВОДА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7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, сушка и дегазация масла, вакуумирование и заполнение кабелепровода масл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6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80</w:t>
        <w:tab/>
        <w:t>ВЫВОДЫ ПИТАНИЯ КОНТАКТНЫХ СЕТЕЙ ГОРОДСКОГО ТРАНСПОРТА С УСТАНОВКОЙ КОНСТРУКЦИЙ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д по опорам или стенам одножильным кабелем напряжением 1 кВ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3,2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2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0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9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2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д гибким проводом длиной до 3 м по опорам или стенам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7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0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81</w:t>
        <w:tab/>
        <w:t>БУСТЕРЫ ДЛЯ ОТСАСЫВАЮЩИХ КАБЕЛЕЙ ТРАМВАЯ С УСТАНОВКОЙ МУФТ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стер одножильного кабеля напряжением до 1 кВ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для однопутной ли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 для двухпутной ли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, для однопутной ли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,0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9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, для двухпутной ли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7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182</w:t>
        <w:tab/>
        <w:t>ЯЩИКИ ИЛИ КОРОБА КАБЕЛЬНЫЕ ДЛЯ КОНТАКТНЫХ СЕТЕЙ ГОРОДСКОГО ТРАНСПОРТА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или короб для одножильных кабелей, количество кабелей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3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,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7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СЕТИ КОНТАКТНЫЕ ГОРОДСК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8 м.</w:t>
      </w:r>
    </w:p>
    <w:p>
      <w:pPr>
        <w:pStyle w:val="Normal"/>
        <w:rPr/>
      </w:pPr>
      <w:r>
        <w:rPr/>
        <w:t>2. В расценках не учтены затраты на монтаж контактных сетей на разводных мостах, устройство проходов подвески контактных сетей под путепроводами, в тоннелях и в воротах депо, ограждение грузов при компенсированной подвеске проводов, анкеровку жесткого несущего троса и компенсированную анкеровку провода, определяемые по соответствующим расценкам сборника ФЕРм</w:t>
        <w:softHyphen/>
        <w:t>2001</w:t>
        <w:softHyphen/>
        <w:t>20 «Оборудование сигнализации, централизации и блокировки на железнодорожном транспорте».</w:t>
      </w:r>
    </w:p>
    <w:p>
      <w:pPr>
        <w:pStyle w:val="Normal"/>
        <w:rPr/>
      </w:pPr>
      <w:r>
        <w:rPr/>
        <w:t>3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анкеровок средних для контактного провода;</w:t>
      </w:r>
    </w:p>
    <w:p>
      <w:pPr>
        <w:pStyle w:val="Normal"/>
        <w:rPr/>
      </w:pPr>
      <w:r>
        <w:rPr/>
        <w:t>вилок одинарных подвесных;</w:t>
      </w:r>
    </w:p>
    <w:p>
      <w:pPr>
        <w:pStyle w:val="Normal"/>
        <w:rPr/>
      </w:pPr>
      <w:r>
        <w:rPr/>
        <w:t>дужек питающих;</w:t>
      </w:r>
    </w:p>
    <w:p>
      <w:pPr>
        <w:pStyle w:val="Normal"/>
        <w:rPr/>
      </w:pPr>
      <w:r>
        <w:rPr/>
        <w:t>зажимов;</w:t>
      </w:r>
    </w:p>
    <w:p>
      <w:pPr>
        <w:pStyle w:val="Normal"/>
        <w:rPr/>
      </w:pPr>
      <w:r>
        <w:rPr/>
        <w:t>изоляторов;</w:t>
      </w:r>
    </w:p>
    <w:p>
      <w:pPr>
        <w:pStyle w:val="Normal"/>
        <w:rPr/>
      </w:pPr>
      <w:r>
        <w:rPr/>
        <w:t>каната стального (троса);</w:t>
      </w:r>
    </w:p>
    <w:p>
      <w:pPr>
        <w:pStyle w:val="Normal"/>
        <w:rPr/>
      </w:pPr>
      <w:r>
        <w:rPr/>
        <w:t>колец воздушных;</w:t>
      </w:r>
    </w:p>
    <w:p>
      <w:pPr>
        <w:pStyle w:val="Normal"/>
        <w:rPr/>
      </w:pPr>
      <w:r>
        <w:rPr/>
        <w:t>компенсаторов;</w:t>
      </w:r>
    </w:p>
    <w:p>
      <w:pPr>
        <w:pStyle w:val="Normal"/>
        <w:rPr/>
      </w:pPr>
      <w:r>
        <w:rPr/>
        <w:t>коромысел;</w:t>
      </w:r>
    </w:p>
    <w:p>
      <w:pPr>
        <w:pStyle w:val="Normal"/>
        <w:rPr/>
      </w:pPr>
      <w:r>
        <w:rPr/>
        <w:t>кронштейнов;</w:t>
      </w:r>
    </w:p>
    <w:p>
      <w:pPr>
        <w:pStyle w:val="Normal"/>
        <w:rPr/>
      </w:pPr>
      <w:r>
        <w:rPr/>
        <w:t>крюков;</w:t>
      </w:r>
    </w:p>
    <w:p>
      <w:pPr>
        <w:pStyle w:val="Normal"/>
        <w:rPr/>
      </w:pPr>
      <w:r>
        <w:rPr/>
        <w:t>муфт натяжных;</w:t>
      </w:r>
    </w:p>
    <w:p>
      <w:pPr>
        <w:pStyle w:val="Normal"/>
        <w:rPr/>
      </w:pPr>
      <w:r>
        <w:rPr/>
        <w:t>планок распорных для контактного провода;</w:t>
      </w:r>
    </w:p>
    <w:p>
      <w:pPr>
        <w:pStyle w:val="Normal"/>
        <w:rPr/>
      </w:pPr>
      <w:r>
        <w:rPr/>
        <w:t>подвесок;</w:t>
      </w:r>
    </w:p>
    <w:p>
      <w:pPr>
        <w:pStyle w:val="Normal"/>
        <w:rPr/>
      </w:pPr>
      <w:r>
        <w:rPr/>
        <w:t>проводов всех марок и сечений;</w:t>
      </w:r>
    </w:p>
    <w:p>
      <w:pPr>
        <w:pStyle w:val="Normal"/>
        <w:rPr/>
      </w:pPr>
      <w:r>
        <w:rPr/>
        <w:t>проволоки стальной (табл. 08-02-306);</w:t>
      </w:r>
    </w:p>
    <w:p>
      <w:pPr>
        <w:pStyle w:val="Normal"/>
        <w:rPr/>
      </w:pPr>
      <w:r>
        <w:rPr/>
        <w:t>роликов отводных;</w:t>
      </w:r>
    </w:p>
    <w:p>
      <w:pPr>
        <w:pStyle w:val="Normal"/>
        <w:rPr/>
      </w:pPr>
      <w:r>
        <w:rPr/>
        <w:t>серег;</w:t>
      </w:r>
    </w:p>
    <w:p>
      <w:pPr>
        <w:pStyle w:val="Normal"/>
        <w:rPr/>
      </w:pPr>
      <w:r>
        <w:rPr/>
        <w:t>траверс двухштыревых;</w:t>
      </w:r>
    </w:p>
    <w:p>
      <w:pPr>
        <w:pStyle w:val="Normal"/>
        <w:rPr/>
      </w:pPr>
      <w:r>
        <w:rPr/>
        <w:t>угольников для бадрайта;</w:t>
      </w:r>
    </w:p>
    <w:p>
      <w:pPr>
        <w:pStyle w:val="Normal"/>
        <w:rPr/>
      </w:pPr>
      <w:r>
        <w:rPr/>
        <w:t>фиксаторов;</w:t>
      </w:r>
    </w:p>
    <w:p>
      <w:pPr>
        <w:pStyle w:val="Normal"/>
        <w:rPr/>
      </w:pPr>
      <w:r>
        <w:rPr/>
        <w:t>хомутов;</w:t>
      </w:r>
    </w:p>
    <w:p>
      <w:pPr>
        <w:pStyle w:val="Normal"/>
        <w:rPr/>
      </w:pPr>
      <w:r>
        <w:rPr/>
        <w:t>шумоглуш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1</w:t>
        <w:tab/>
        <w:t>КРОНШТЕЙНЫ НА УСТАНОВЛЕННЫХ ОПОРАХ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односторонний трамвайный и троллейбус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трамвай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7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пут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троллейбусный 6-метров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сатор на кронштей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2</w:t>
        <w:tab/>
        <w:t>ПОПЕРЕЧИН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</w:t>
            </w:r>
          </w:p>
          <w:p>
            <w:pPr>
              <w:pStyle w:val="Normal"/>
              <w:rPr/>
            </w:pPr>
            <w:r>
              <w:rPr/>
              <w:t>из троса, длина, 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4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проволоки, длина, 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сирующая при продольно - цепной подвеске контактного провода трамвая длиной до 30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,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ущая при анкеровке продольно-несущего троса, длина, 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7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2-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ущая при продольно-цепной подвеске контактного провода трамвая длиной до 30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3</w:t>
        <w:tab/>
        <w:t>ЭЛЕМЕНТЫ СИСТЕМЫ ПОДВЕСКИ КОНТАКТНЫХ СЕТЕЙ И ПРОДОЛЬНО-НЕСУЩИХ ТРОСОВ</w:t>
      </w:r>
    </w:p>
    <w:p>
      <w:pPr>
        <w:pStyle w:val="Normal"/>
        <w:rPr/>
      </w:pPr>
      <w:r>
        <w:rPr/>
        <w:t>Измеритель: шт. (расценки 1-6), км (расценка 7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 системы из троса с изоляцией, длина, 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5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6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 системы из проволоки с изоляцией, длина, 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3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 продольно-несущ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,6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4</w:t>
        <w:tab/>
        <w:t>АНКЕРОВКИ СРЕДНИЕ И СТРУН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керовка средняя контактного провода троллейбус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нк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фиксирующей поперечин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5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фиксирующей поперечин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нки для троллейбуса и трамва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изоляци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4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4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оля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4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нка скользящ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5</w:t>
        <w:tab/>
        <w:t>ХОМУТЫ, РОЗЕТКИ, КРЮКИ СТЕННЫЕ И ТРАВЕРС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мут на опор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юк стенно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ар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5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ренный с коромысл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4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6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верса на опор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6</w:t>
        <w:tab/>
        <w:t>ИЗОЛЯ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ы секционные дл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в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йбус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тор секционный троллейбуса при продольно-цепной полукомпенсированной подвеск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2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7</w:t>
        <w:tab/>
        <w:t>ПОДВЕСЫ ПОТОЛОЧНЫЕ И УЗЛЫ ПОДВЕШИВАНИЯ</w:t>
      </w:r>
    </w:p>
    <w:p>
      <w:pPr>
        <w:pStyle w:val="Normal"/>
        <w:rPr/>
      </w:pPr>
      <w:r>
        <w:rPr/>
        <w:t>Измеритель: шт. (расценка 1), 1 узел (расценки 2,4-6), 1 компл. (2 провода) (расценка 3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 без деревянной подшив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 подвески продольно - несущего троса к гибкой поперечи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 подвешивани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сых струнках при полукомпенсированной подвеске провод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ьно - несущего троса на кронштей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 грузовой компенсации на металлической опоре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чат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9,3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4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4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7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тчат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2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8</w:t>
        <w:tab/>
        <w:t>ПЕРЕМЫЧКИ МЕЖДУПУТ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трамвайна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ронштейн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боковых опор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родольно-цепной подвеск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3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троллейбусная с дужк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,9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1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жка дополнительная длиной 2,5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питающая с дужками для троллейбуса при подвеске проводов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0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4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уравнивающая при подвеске проводов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8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8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09</w:t>
        <w:tab/>
        <w:t>ВИНТЫ ТЕМПЕРАТУРНЫЕ И КРИВОДЕРЖА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т температур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0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держате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7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0</w:t>
        <w:tab/>
        <w:t>ПРОВОДА КОНТАКТНЫЕ ТРАМВАЯ</w:t>
      </w:r>
    </w:p>
    <w:p>
      <w:pPr>
        <w:pStyle w:val="Normal"/>
        <w:rPr/>
      </w:pPr>
      <w:r>
        <w:rPr/>
        <w:t>Измеритель: км (1 провод) (расценки 1,2,5,6), км (2 провода) (расценки 3,4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910"/>
        <w:gridCol w:w="1276"/>
        <w:gridCol w:w="1"/>
        <w:gridCol w:w="99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одиночный на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0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вайном узле и кривой радиусом до 30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41,6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0,45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71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07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0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й и кривой радиусом более 30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98,6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9,21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9,4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,1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двойной на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0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вайном узле и кривой радиусом до 30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33,9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0,5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63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5,35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0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й и кривой радиусом более 30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82,0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1,15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0,9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5,84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на прямой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0-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родольно-цепной подвеск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7,0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98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6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52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0-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эластичной полукомпенсированной продольно-цепной подвеск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3,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72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1,4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1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1</w:t>
        <w:tab/>
        <w:t>ПРОВОДА КОНТАКТНЫЕ ТРОЛЛЕЙБУСА</w:t>
      </w:r>
    </w:p>
    <w:p>
      <w:pPr>
        <w:pStyle w:val="Normal"/>
        <w:rPr/>
      </w:pPr>
      <w:r>
        <w:rPr/>
        <w:t>Измеритель: км (2 провода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2"/>
        <w:gridCol w:w="1956"/>
        <w:gridCol w:w="937"/>
        <w:gridCol w:w="1216"/>
        <w:gridCol w:w="910"/>
        <w:gridCol w:w="1276"/>
        <w:gridCol w:w="992"/>
        <w:gridCol w:w="1276"/>
      </w:tblGrid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на кривой радиусом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1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 м без кривых держателе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10,9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8,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62,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4,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1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20 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58,0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2,64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05,3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2,5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1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на прямой и кривой радиусом свыше 30 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9,7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0,12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9,6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8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2</w:t>
        <w:tab/>
        <w:t>ПРОВОДА КОНТАКТНЫЕ ТРОЛЛЕЙБУСА ПРИ ПРОДОЛЬНО-ЦЕПНОЙ И ПОЛУКОМПЕНСИРОВАННОЙ ПОДВЕСКЕ</w:t>
      </w:r>
    </w:p>
    <w:p>
      <w:pPr>
        <w:pStyle w:val="Normal"/>
        <w:rPr/>
      </w:pPr>
      <w:r>
        <w:rPr/>
        <w:t>Измеритель: км (2 провода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родольно-цепной подвеске, пролет до 60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20,1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0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0,0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7,7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олукомпенсированной подвеске на косых струн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8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5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3</w:t>
        <w:tab/>
        <w:t>СТРЕЛКИ И ПЕРЕСЕЧ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лк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0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од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я контактных проводо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йбуса c контактными проводами троллейбус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5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3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вая с контактными проводами троллейбус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3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3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яжение четырехпролетное с секционирование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2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9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3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4</w:t>
        <w:tab/>
        <w:t>ПОСТЫ УПРАВЛ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 управлени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ой сигнализаци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4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0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мя трамвайными стрелка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5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5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я трамвайными стрелка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8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3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цией отправления поездов или пригласительной сигнализаци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5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5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5</w:t>
        <w:tab/>
        <w:t>ЭЛЕКТРОПРИВОДЫ И САЛАЗКИ СТРЕЛОК ТРАМВА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вод на одну трамвайную стрелк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переключения одной автоматической стрелкой трамв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3,4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5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5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азк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иесная для автоматической стрелки трамв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нтов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6</w:t>
        <w:tab/>
        <w:t>ПРОВОДА КОНТАКТНО-СИГНАЛЬНЫЕ</w:t>
      </w:r>
    </w:p>
    <w:p>
      <w:pPr>
        <w:pStyle w:val="Normal"/>
        <w:rPr/>
      </w:pPr>
      <w:r>
        <w:rPr/>
        <w:t>Измеритель: к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контактно-сигнальный для сигнализации безопасности движения трамв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8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0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8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7</w:t>
        <w:tab/>
        <w:t>УКАЗАТЕЛИ, РЕЛЕ, СИГНАЛЬНЫЕ СВЕТОФОРЫ И СТРЕЛ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"/>
        <w:gridCol w:w="1258"/>
        <w:gridCol w:w="1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трамвая или троллейбус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,5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4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7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9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 скоро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0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2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,74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фор сигнальный двухлинзовы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3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2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3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ь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3,6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9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6,14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ровочное для автоматической стрелки трамв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,2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,53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лка автоматическая трамвая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воздушной блокировко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0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2,5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1,9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8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6,36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рельсовой блокировко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0,4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7,6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3,5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9,25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лка электрифицированная дистанционного у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3,7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9,7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4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7,58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ция автоматическая безопасности движения со светофорами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очковы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1,7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,8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4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8,2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очковы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6,7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,6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1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,73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ёхочковы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3,5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,9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2,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5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5,46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грев путевых трамвайных стрело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0,9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6,33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7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ция автоматическая однопутная для троллейбус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85,9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9,5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,8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9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0,55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18</w:t>
        <w:tab/>
        <w:t>ОТТЯЖ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тяжка тросовая к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здания с установкой крю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6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1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жню в зем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. СЕТИ КОНТАКТНЫЕ МЕТРОПОЛИТ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еремещение оборудования и материальных ресурсов в тоннеле на расстояние 100 м.</w:t>
      </w:r>
    </w:p>
    <w:p>
      <w:pPr>
        <w:pStyle w:val="Normal"/>
        <w:rPr/>
      </w:pPr>
      <w:r>
        <w:rPr/>
        <w:t>2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кабелей всех марок и сечений;</w:t>
      </w:r>
    </w:p>
    <w:p>
      <w:pPr>
        <w:pStyle w:val="Normal"/>
        <w:rPr/>
      </w:pPr>
      <w:r>
        <w:rPr/>
        <w:t>пластин стальных к контактному рельсу;</w:t>
      </w:r>
    </w:p>
    <w:p>
      <w:pPr>
        <w:pStyle w:val="Normal"/>
        <w:rPr/>
      </w:pPr>
      <w:r>
        <w:rPr/>
        <w:t>шин из цветных металлов, включая компенсаторы и наконечники медные;</w:t>
      </w:r>
    </w:p>
    <w:p>
      <w:pPr>
        <w:pStyle w:val="Normal"/>
        <w:rPr/>
      </w:pPr>
      <w:r>
        <w:rPr/>
        <w:t>электроконстру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31</w:t>
        <w:tab/>
        <w:t>УСТРОЙСТВА В ТОННЕЛЯХ МЕТРОПОЛИТЕНА</w:t>
      </w:r>
    </w:p>
    <w:p>
      <w:pPr>
        <w:pStyle w:val="Normal"/>
        <w:rPr/>
      </w:pPr>
      <w:r>
        <w:rPr/>
        <w:t>Измеритель: шт. (расценки 1-5), компл. (расценки 6,7,9-11), кабель (расценка 8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15"/>
        <w:gridCol w:w="806"/>
        <w:gridCol w:w="1216"/>
        <w:gridCol w:w="774"/>
        <w:gridCol w:w="1327"/>
        <w:gridCol w:w="996"/>
        <w:gridCol w:w="1"/>
        <w:gridCol w:w="1356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динителем с ручным или моторным привод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7,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,6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4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3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разъединителями с ручным или моторным приводом на ввод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1,2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4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,9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с шинопроводом, количество шкаф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,8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2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4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1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2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,3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азъединителя с контактным рельсом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мя компенсаторами с дополнительным рельс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6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9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9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3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им компенсатор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4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8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9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65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беля к нулевой шине дросселя (пункт отсос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8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3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беля к контактному рельсу через компенсатор (пункт питания), количество кабелей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6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9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1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,8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3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,7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1-1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,5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8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0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6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32</w:t>
        <w:tab/>
        <w:t>УСТРОЙСТВА НА НАЗЕМНЫХ УЧАСТКАХ МЕТРОПОЛИТЕНА</w:t>
      </w:r>
    </w:p>
    <w:p>
      <w:pPr>
        <w:pStyle w:val="Normal"/>
        <w:rPr/>
      </w:pPr>
      <w:r>
        <w:rPr/>
        <w:t>Измеритель: шт. (расценки 1,2), кабель (расценка 3), компл. (расценки 4-8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ем с ручным привод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4,4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,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ью разъединителями с ручным приводом на ввод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1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2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беля к нулевой шине дросселя (пункт отсоса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беля к контактному рельсу через компенсатор (пункт питания), количество кабеле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,0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,9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,3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1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вух контактных рельсов между собой двумя компенсаторами через дополнительный рельс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присоединения кабел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32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рисоединением двух кабел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8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4. СЕТИ КОНТАКТНЫЕ ПРОМЫШЛЕН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до проектных отметок.</w:t>
      </w:r>
    </w:p>
    <w:p>
      <w:pPr>
        <w:pStyle w:val="Normal"/>
        <w:rPr/>
      </w:pPr>
      <w:r>
        <w:rPr/>
        <w:t>2. В расценках не учтены затраты на раскатку кон- тактного провода, проводов питающих, отсасывающих и усиливающих воздушных линий, монтаж заземляющих проводников, рельсовых цепей анкеровок, секционирование, установку воздушных стрелок и сопряжений анкерных участков и транспортировку электрооборудования и материальных ресурсов, определяемые по соответствующим расценкам сборника ФЕРм</w:t>
        <w:softHyphen/>
        <w:t>2001</w:t>
        <w:softHyphen/>
        <w:t>20 «Оборудование сигнализации, централизации и блокировки на железнодорожном транспорте».</w:t>
      </w:r>
    </w:p>
    <w:p>
      <w:pPr>
        <w:pStyle w:val="Normal"/>
        <w:rPr/>
      </w:pPr>
      <w:r>
        <w:rPr/>
        <w:t>3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болтов анкерных и крюковых;</w:t>
      </w:r>
    </w:p>
    <w:p>
      <w:pPr>
        <w:pStyle w:val="Normal"/>
        <w:rPr/>
      </w:pPr>
      <w:r>
        <w:rPr/>
        <w:t>бугеля;</w:t>
      </w:r>
    </w:p>
    <w:p>
      <w:pPr>
        <w:pStyle w:val="Normal"/>
        <w:rPr/>
      </w:pPr>
      <w:r>
        <w:rPr/>
        <w:t>вкладышей седловых;</w:t>
      </w:r>
    </w:p>
    <w:p>
      <w:pPr>
        <w:pStyle w:val="Normal"/>
        <w:rPr/>
      </w:pPr>
      <w:r>
        <w:rPr/>
        <w:t>держателей проводов;</w:t>
      </w:r>
    </w:p>
    <w:p>
      <w:pPr>
        <w:pStyle w:val="Normal"/>
        <w:rPr/>
      </w:pPr>
      <w:r>
        <w:rPr/>
        <w:t>зажимов тросовых, питающих, соединительных, хомутовых, клиновых, с ушком и для крепления фиксаторов;</w:t>
      </w:r>
    </w:p>
    <w:p>
      <w:pPr>
        <w:pStyle w:val="Normal"/>
        <w:rPr/>
      </w:pPr>
      <w:r>
        <w:rPr/>
        <w:t>изоляторов;</w:t>
      </w:r>
    </w:p>
    <w:p>
      <w:pPr>
        <w:pStyle w:val="Normal"/>
        <w:rPr/>
      </w:pPr>
      <w:r>
        <w:rPr/>
        <w:t>коуша;</w:t>
      </w:r>
    </w:p>
    <w:p>
      <w:pPr>
        <w:pStyle w:val="Normal"/>
        <w:rPr/>
      </w:pPr>
      <w:r>
        <w:rPr/>
        <w:t>кронштейнов фиксаторных;</w:t>
      </w:r>
    </w:p>
    <w:p>
      <w:pPr>
        <w:pStyle w:val="Normal"/>
        <w:rPr/>
      </w:pPr>
      <w:r>
        <w:rPr/>
        <w:t>планок;</w:t>
      </w:r>
    </w:p>
    <w:p>
      <w:pPr>
        <w:pStyle w:val="Normal"/>
        <w:rPr/>
      </w:pPr>
      <w:r>
        <w:rPr/>
        <w:t>проводов всех марок и сечений;</w:t>
      </w:r>
    </w:p>
    <w:p>
      <w:pPr>
        <w:pStyle w:val="Normal"/>
        <w:rPr/>
      </w:pPr>
      <w:r>
        <w:rPr/>
        <w:t>распорок;</w:t>
      </w:r>
    </w:p>
    <w:p>
      <w:pPr>
        <w:pStyle w:val="Normal"/>
        <w:rPr/>
      </w:pPr>
      <w:r>
        <w:rPr/>
        <w:t>рельса (табл.08-02-345);</w:t>
      </w:r>
    </w:p>
    <w:p>
      <w:pPr>
        <w:pStyle w:val="Normal"/>
        <w:rPr/>
      </w:pPr>
      <w:r>
        <w:rPr/>
        <w:t>седла;</w:t>
      </w:r>
    </w:p>
    <w:p>
      <w:pPr>
        <w:pStyle w:val="Normal"/>
        <w:rPr/>
      </w:pPr>
      <w:r>
        <w:rPr/>
        <w:t>серег сварных с пестиком;</w:t>
      </w:r>
    </w:p>
    <w:p>
      <w:pPr>
        <w:pStyle w:val="Normal"/>
        <w:rPr/>
      </w:pPr>
      <w:r>
        <w:rPr/>
        <w:t>стоек фиксаторных;</w:t>
      </w:r>
    </w:p>
    <w:p>
      <w:pPr>
        <w:pStyle w:val="Normal"/>
        <w:rPr/>
      </w:pPr>
      <w:r>
        <w:rPr/>
        <w:t>траверс;</w:t>
      </w:r>
    </w:p>
    <w:p>
      <w:pPr>
        <w:pStyle w:val="Normal"/>
        <w:rPr/>
      </w:pPr>
      <w:r>
        <w:rPr/>
        <w:t>фиксаторов;</w:t>
      </w:r>
    </w:p>
    <w:p>
      <w:pPr>
        <w:pStyle w:val="Normal"/>
        <w:rPr/>
      </w:pPr>
      <w:r>
        <w:rPr/>
        <w:t>шин из цветных металлов;</w:t>
      </w:r>
    </w:p>
    <w:p>
      <w:pPr>
        <w:pStyle w:val="Normal"/>
        <w:rPr/>
      </w:pPr>
      <w:r>
        <w:rPr/>
        <w:t>штифта держ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1</w:t>
        <w:tab/>
        <w:t>ПОДВЕСКА КОНТАКТНОЙ СЕТИ НА КОНСОЛЯХ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с фиксаторо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ым или обратны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8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бки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0,7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,3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сатор дополнитель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5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тяжка фиксатор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 фиксатор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2</w:t>
        <w:tab/>
        <w:t>ПОДВЕСКА КОНТАКТНОЙ СЕТИ НА ГИБКИХ И ЖЕСТКИХ ПОПЕРЕЧИНАХ</w:t>
      </w:r>
    </w:p>
    <w:p>
      <w:pPr>
        <w:pStyle w:val="Normal"/>
        <w:rPr/>
      </w:pPr>
      <w:r>
        <w:rPr/>
        <w:t>Измеритель: шт. (расценки 1,2,5), 1 путь (расценки 3,4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над двумя путями контактного провод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арного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2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8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ого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7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3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4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уть свыше двух добавлять к расценке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-02-34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6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-02-34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1,1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4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нерабочей ветви контактного пров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6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3</w:t>
        <w:tab/>
        <w:t>ПОДВЕСКА КОНТАКТНОЙ СЕТИ В ТОННЕЛЯХ, ПОД МОСТАМИ И ПУТЕПРОВОДАМ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кладной детали дл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и, фиксации контактного провода, установки секционного изолятора и отбойни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керовки, установки секционного разъединителя с провод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ни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4</w:t>
        <w:tab/>
        <w:t>ПЕРЕДВИЖНЫЕ КОНТАКТНЫЕ СЕТИ С БОКОВОЙ ПОДВЕСКОЙ КОНТАКТНОГО ПРОВОДА</w:t>
      </w:r>
    </w:p>
    <w:p>
      <w:pPr>
        <w:pStyle w:val="Normal"/>
        <w:rPr/>
      </w:pPr>
      <w:r>
        <w:rPr/>
        <w:t>Измеритель: шт. (расценки 1,2), переход (расценки 3,4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контактного провод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саторная или жестк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4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поре, связанной с рельса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1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 с центрального на боковой контактный провод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разъединител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,4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7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7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разъединителе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4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4,7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5</w:t>
        <w:tab/>
        <w:t>РЕЛЬСОВЫЕ И ШИННЫЕ ОТСАСЫВАЮЩИЕ СЕТИ</w:t>
      </w:r>
    </w:p>
    <w:p>
      <w:pPr>
        <w:pStyle w:val="Normal"/>
        <w:rPr/>
      </w:pPr>
      <w:r>
        <w:rPr/>
        <w:t>Измеритель: ввод (расценки 1,2), шт. (расценки 3,4), 10 м (расценки 5-10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15"/>
        <w:gridCol w:w="806"/>
        <w:gridCol w:w="1215"/>
        <w:gridCol w:w="774"/>
        <w:gridCol w:w="1327"/>
        <w:gridCol w:w="996"/>
        <w:gridCol w:w="135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 сети в здание подстанции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им рельсом или одним пакетом ши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5,4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,7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,75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мя рельсами или двумя пакетами ши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3,9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,7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,15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сети в готовом колодце из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го рель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2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4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 рель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4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5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4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ь в готовой траншее или горизонтальной поверхности из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го рель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4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1,17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 рель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8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9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1,17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ь в готовом канале из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го рель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6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5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09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 рель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1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09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ь на уклоне из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го рель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8,6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7,98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5-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 рель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1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7,98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6</w:t>
        <w:tab/>
        <w:t>ЗАЗЕМЛЕНИЕ</w:t>
      </w:r>
    </w:p>
    <w:p>
      <w:pPr>
        <w:pStyle w:val="Normal"/>
        <w:rPr/>
      </w:pPr>
      <w:r>
        <w:rPr/>
        <w:t>Измеритель: шт. (расценки 1,4), 100 м (расценки 2,3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группового заземляющего проводника на опор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его проводника на шпалах с покрытием лак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3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ового заземляющего проводника на клицах в тонне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диночных конструкций контактной сети в тонне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47</w:t>
        <w:tab/>
        <w:t>ВОЗДУШНЫЕ ПИТАЮЩИЕ, ОТСАСЫВАЮЩИЕ И УСИЛИВАЮЩИЕ СЕТИ</w:t>
      </w:r>
    </w:p>
    <w:p>
      <w:pPr>
        <w:pStyle w:val="Normal"/>
        <w:rPr/>
      </w:pPr>
      <w:r>
        <w:rPr/>
        <w:t>Измеритель: шт. (расценки 1,3,4), провод (расценки 2,5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ка одного провода в линии воздушной на подвесных изолятор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оследующий провод добавлять к расценке 08-02-347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вод электрический одним провод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электрическое одним провод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4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оследующий провод добавлять к расценкам 08-02-347-3 и 08-02-347-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5. ЭЛЕКТРООСВЕЩЕНИЕ НАРУЖ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до проектных отметок.</w:t>
      </w:r>
    </w:p>
    <w:p>
      <w:pPr>
        <w:pStyle w:val="Normal"/>
        <w:rPr/>
      </w:pPr>
      <w:r>
        <w:rPr/>
        <w:t xml:space="preserve">2. В расценках не учтена стоимость следующих материальных ресурсов: </w:t>
      </w:r>
    </w:p>
    <w:p>
      <w:pPr>
        <w:pStyle w:val="Normal"/>
        <w:rPr/>
      </w:pPr>
      <w:r>
        <w:rPr/>
        <w:t>арматуры осветительной, включая стекло и стартеры;</w:t>
      </w:r>
    </w:p>
    <w:p>
      <w:pPr>
        <w:pStyle w:val="Normal"/>
        <w:rPr/>
      </w:pPr>
      <w:r>
        <w:rPr/>
        <w:t>изоляторов;</w:t>
      </w:r>
    </w:p>
    <w:p>
      <w:pPr>
        <w:pStyle w:val="Normal"/>
        <w:rPr/>
      </w:pPr>
      <w:r>
        <w:rPr/>
        <w:t>каната (троса) стального;</w:t>
      </w:r>
    </w:p>
    <w:p>
      <w:pPr>
        <w:pStyle w:val="Normal"/>
        <w:rPr/>
      </w:pPr>
      <w:r>
        <w:rPr/>
        <w:t>колонок «Переход»;</w:t>
      </w:r>
    </w:p>
    <w:p>
      <w:pPr>
        <w:pStyle w:val="Normal"/>
        <w:rPr/>
      </w:pPr>
      <w:r>
        <w:rPr/>
        <w:t>компенсаторов;</w:t>
      </w:r>
    </w:p>
    <w:p>
      <w:pPr>
        <w:pStyle w:val="Normal"/>
        <w:rPr/>
      </w:pPr>
      <w:r>
        <w:rPr/>
        <w:t>кронштейнов для светильников;</w:t>
      </w:r>
    </w:p>
    <w:p>
      <w:pPr>
        <w:pStyle w:val="Normal"/>
        <w:rPr/>
      </w:pPr>
      <w:r>
        <w:rPr/>
        <w:t>крюков;</w:t>
      </w:r>
    </w:p>
    <w:p>
      <w:pPr>
        <w:pStyle w:val="Normal"/>
        <w:rPr/>
      </w:pPr>
      <w:r>
        <w:rPr/>
        <w:t>ламп электрических;</w:t>
      </w:r>
    </w:p>
    <w:p>
      <w:pPr>
        <w:pStyle w:val="Normal"/>
        <w:rPr/>
      </w:pPr>
      <w:r>
        <w:rPr/>
        <w:t>планок;</w:t>
      </w:r>
    </w:p>
    <w:p>
      <w:pPr>
        <w:pStyle w:val="Normal"/>
        <w:rPr/>
      </w:pPr>
      <w:r>
        <w:rPr/>
        <w:t>предохранителей столбовых;</w:t>
      </w:r>
    </w:p>
    <w:p>
      <w:pPr>
        <w:pStyle w:val="Normal"/>
        <w:rPr/>
      </w:pPr>
      <w:r>
        <w:rPr/>
        <w:t>проводов всех марок и сечений, кроме провода для заземления светильников;</w:t>
      </w:r>
    </w:p>
    <w:p>
      <w:pPr>
        <w:pStyle w:val="Normal"/>
        <w:rPr/>
      </w:pPr>
      <w:r>
        <w:rPr/>
        <w:t>пускорегулирующих аппаратов (ПРА);</w:t>
      </w:r>
    </w:p>
    <w:p>
      <w:pPr>
        <w:pStyle w:val="Normal"/>
        <w:rPr/>
      </w:pPr>
      <w:r>
        <w:rPr/>
        <w:t>роликов подвесных;</w:t>
      </w:r>
    </w:p>
    <w:p>
      <w:pPr>
        <w:pStyle w:val="Normal"/>
        <w:rPr/>
      </w:pPr>
      <w:r>
        <w:rPr/>
        <w:t>стоек (табл.08-02-375);</w:t>
      </w:r>
    </w:p>
    <w:p>
      <w:pPr>
        <w:pStyle w:val="Normal"/>
        <w:rPr/>
      </w:pPr>
      <w:r>
        <w:rPr/>
        <w:t>траверс;</w:t>
      </w:r>
    </w:p>
    <w:p>
      <w:pPr>
        <w:pStyle w:val="Normal"/>
        <w:rPr/>
      </w:pPr>
      <w:r>
        <w:rPr/>
        <w:t>труб стальных;</w:t>
      </w:r>
    </w:p>
    <w:p>
      <w:pPr>
        <w:pStyle w:val="Normal"/>
        <w:rPr/>
      </w:pPr>
      <w:r>
        <w:rPr/>
        <w:t>хомутов;</w:t>
      </w:r>
    </w:p>
    <w:p>
      <w:pPr>
        <w:pStyle w:val="Normal"/>
        <w:rPr/>
      </w:pPr>
      <w:r>
        <w:rPr/>
        <w:t>цоколей к опорам;</w:t>
      </w:r>
    </w:p>
    <w:p>
      <w:pPr>
        <w:pStyle w:val="Normal"/>
        <w:rPr/>
      </w:pPr>
      <w:r>
        <w:rPr/>
        <w:t>щитков освет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1</w:t>
        <w:tab/>
        <w:t>КОЛОН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ка "Переход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2</w:t>
        <w:tab/>
        <w:t>ЦОКОЛИ К ОПОРАМ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око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8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3</w:t>
        <w:tab/>
        <w:t>КРОНШТЕЙНЫ СПЕЦИАЛЬНЫЕ НА ОПОРАХ ДЛЯ СВЕТИЛЬНИКО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сварные металлические, количество рожко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3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3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оследующий рожок сверх 2 добавлять к расценке 08-02-36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3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строенном в кронштейн ПРА добавлять к расценкам 08-02-363-1 и 08-02-36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4</w:t>
        <w:tab/>
        <w:t>КРОНШТЕЙНЫ "ПЕРЕХОД"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5</w:t>
        <w:tab/>
        <w:t>РАСТЯЖ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яжка поперечная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динарным креплением к сте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6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двойным креплением к сте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6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 опора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4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6</w:t>
        <w:tab/>
        <w:t>ПЛАН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ка с изоляторами на поперечных растяжках, количество штыре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6-3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7 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3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6 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1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8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ка разрывная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х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3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6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х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6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7</w:t>
        <w:tab/>
        <w:t>ПРОВОДА</w:t>
      </w:r>
    </w:p>
    <w:p>
      <w:pPr>
        <w:pStyle w:val="Normal"/>
        <w:rPr/>
      </w:pPr>
      <w:r>
        <w:rPr/>
        <w:t>Измеритель: к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по установленным планкам с изоляторами на растяжках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1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3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3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9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4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6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4,2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2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6,5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4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на траверсах по металлическим и железобетонным опорам сечением до 70 мм</w:t>
            </w:r>
            <w:r>
              <w:rPr>
                <w:vertAlign w:val="superscript"/>
              </w:rPr>
              <w:t>2</w:t>
            </w:r>
            <w:r>
              <w:rPr/>
              <w:t>, при количестве опор на 1 к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3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9,3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1,0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1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6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7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6,0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,0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0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8</w:t>
        <w:tab/>
        <w:t>ПРОВОДА, ПОДВЕШИВАЕМЫЕ НА ТРОСЕ</w:t>
      </w:r>
    </w:p>
    <w:p>
      <w:pPr>
        <w:pStyle w:val="Normal"/>
        <w:rPr/>
      </w:pPr>
      <w:r>
        <w:rPr/>
        <w:t>Измеритель: 100 м линии (расценка 1), 100 м (расценка 2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- три в линии на планках с роликами по тросу сечением провода до 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0,3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2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5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оследующий провод добавлять к расценке 08-02-368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9,8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7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69</w:t>
        <w:tab/>
        <w:t>СВЕТИЛЬНИКИ, УСТАНАВЛИВАЕМЫЕ ВНЕ ЗДАНИЙ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 лампам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лива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минесцентны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4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ны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,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6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"Шар венчающий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70</w:t>
        <w:tab/>
        <w:t>ЩИТ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к до трех групп, устанавливаемый 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хват колон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ше цокол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8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71</w:t>
        <w:tab/>
        <w:t>ПУСКОРЕГУЛИРУЮЩИЕ АППАРАТЫ (ПРА) ОТДЕЛЬНО СТОЯЩ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орегулирующий аппа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72</w:t>
        <w:tab/>
        <w:t>ПРЕДОХРАНИТЕЛИ СТОЛБОВ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на опоре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73</w:t>
        <w:tab/>
        <w:t>ПРОВОДА НА ПЕРЕХОДАХ</w:t>
      </w:r>
    </w:p>
    <w:p>
      <w:pPr>
        <w:pStyle w:val="Normal"/>
        <w:rPr/>
      </w:pPr>
      <w:r>
        <w:rPr/>
        <w:t>Измеритель: переход 1 проводо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яжка поперечная через контактные сет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через линии связи, сети освещения и другие препятстви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0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74</w:t>
        <w:tab/>
        <w:t>УСТРОЙСТВО ВВОДО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 в здание в стальной трубе, провод сечением до 16 мм</w:t>
            </w:r>
            <w:r>
              <w:rPr>
                <w:vertAlign w:val="superscript"/>
              </w:rPr>
              <w:t>2</w:t>
            </w:r>
            <w:r>
              <w:rPr/>
              <w:t>, количество проводов в лини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3,9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,5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7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9,6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СЕТИ ПРОВОДОК В ЗДАНИЯХ И СООРУЖ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5 м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установку конструкций для крепления лотков, определяемые по расценке 08-01-87-3;</w:t>
      </w:r>
    </w:p>
    <w:p>
      <w:pPr>
        <w:pStyle w:val="Normal"/>
        <w:rPr/>
      </w:pPr>
      <w:r>
        <w:rPr/>
        <w:t>затягивание проводов в трубы при монтаже модульных проводок, определяемые по соответствующим расценкам табл. 08-02-412;</w:t>
      </w:r>
    </w:p>
    <w:p>
      <w:pPr>
        <w:pStyle w:val="Normal"/>
        <w:rPr/>
      </w:pPr>
      <w:r>
        <w:rPr/>
        <w:t>монтаж стальной полосы для крепления кабеля по табл.08-02-401, определяемые по расценке 08-02-152-3;</w:t>
      </w:r>
    </w:p>
    <w:p>
      <w:pPr>
        <w:pStyle w:val="Normal"/>
        <w:rPr/>
      </w:pPr>
      <w:r>
        <w:rPr/>
        <w:t>монтаж конструкций под осветительные шинопроводы, определяемые по расценке 08-02-414-1;</w:t>
      </w:r>
    </w:p>
    <w:p>
      <w:pPr>
        <w:pStyle w:val="Normal"/>
        <w:rPr/>
      </w:pPr>
      <w:r>
        <w:rPr/>
        <w:t>установку распределительных колонок при монтаже модульных проводок, определяемые по расценкам табл. 08-03-544.</w:t>
      </w:r>
    </w:p>
    <w:p>
      <w:pPr>
        <w:pStyle w:val="Normal"/>
        <w:rPr/>
      </w:pPr>
      <w:r>
        <w:rPr/>
        <w:t>3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вводов гибких;</w:t>
      </w:r>
    </w:p>
    <w:p>
      <w:pPr>
        <w:pStyle w:val="Normal"/>
        <w:rPr/>
      </w:pPr>
      <w:r>
        <w:rPr/>
        <w:t>кабелей и проводов всех марок и сечений, кроме мерных с разделанными по схеме концами, поставляемых в комплекте оборудования, учитываемых как оборудование;</w:t>
      </w:r>
    </w:p>
    <w:p>
      <w:pPr>
        <w:pStyle w:val="Normal"/>
        <w:rPr/>
      </w:pPr>
      <w:r>
        <w:rPr/>
        <w:t>каната стального (троса);</w:t>
      </w:r>
    </w:p>
    <w:p>
      <w:pPr>
        <w:pStyle w:val="Normal"/>
        <w:rPr/>
      </w:pPr>
      <w:r>
        <w:rPr/>
        <w:t>компенсаторов шинных;</w:t>
      </w:r>
    </w:p>
    <w:p>
      <w:pPr>
        <w:pStyle w:val="Normal"/>
        <w:rPr/>
      </w:pPr>
      <w:r>
        <w:rPr/>
        <w:t>конструкций для крепления коробов металлических (табл. 08-02-396) и шинопроводов (табл. с 08-02-416 по 08-02-418);</w:t>
      </w:r>
    </w:p>
    <w:p>
      <w:pPr>
        <w:pStyle w:val="Normal"/>
        <w:rPr/>
      </w:pPr>
      <w:r>
        <w:rPr/>
        <w:t>коробов и лотков металлических;</w:t>
      </w:r>
    </w:p>
    <w:p>
      <w:pPr>
        <w:pStyle w:val="Normal"/>
        <w:rPr/>
      </w:pPr>
      <w:r>
        <w:rPr/>
        <w:t>коробок ответвительных, соединительных, проходных;</w:t>
      </w:r>
    </w:p>
    <w:p>
      <w:pPr>
        <w:pStyle w:val="Normal"/>
        <w:rPr/>
      </w:pPr>
      <w:r>
        <w:rPr/>
        <w:t>профилей перфорированных (табл. 08-02-397);</w:t>
      </w:r>
    </w:p>
    <w:p>
      <w:pPr>
        <w:pStyle w:val="Normal"/>
        <w:rPr/>
      </w:pPr>
      <w:r>
        <w:rPr/>
        <w:t>разделителей (перегородок) (табл. 08-02-395);</w:t>
      </w:r>
    </w:p>
    <w:p>
      <w:pPr>
        <w:pStyle w:val="Normal"/>
        <w:rPr/>
      </w:pPr>
      <w:r>
        <w:rPr/>
        <w:t>рукавов металлических (шлангов);</w:t>
      </w:r>
    </w:p>
    <w:p>
      <w:pPr>
        <w:pStyle w:val="Normal"/>
        <w:rPr/>
      </w:pPr>
      <w:r>
        <w:rPr/>
        <w:t>сжимов болтовых для магистральных шинопроводов;</w:t>
      </w:r>
    </w:p>
    <w:p>
      <w:pPr>
        <w:pStyle w:val="Normal"/>
        <w:rPr/>
      </w:pPr>
      <w:r>
        <w:rPr/>
        <w:t>труб, кроме отрезков винипластовых и полиэтиленовых труб для изготовления колец и гильз;</w:t>
      </w:r>
    </w:p>
    <w:p>
      <w:pPr>
        <w:pStyle w:val="Normal"/>
        <w:rPr/>
      </w:pPr>
      <w:r>
        <w:rPr/>
        <w:t>трубок резинобитумных;</w:t>
      </w:r>
    </w:p>
    <w:p>
      <w:pPr>
        <w:pStyle w:val="Normal"/>
        <w:rPr/>
      </w:pPr>
      <w:r>
        <w:rPr/>
        <w:t>шинопроводов для переменного тока напряжением до 1 кВ и постоянного тока напряжением до 1,2 кВ;</w:t>
      </w:r>
    </w:p>
    <w:p>
      <w:pPr>
        <w:pStyle w:val="Normal"/>
        <w:rPr/>
      </w:pPr>
      <w:r>
        <w:rPr/>
        <w:t>шинопроводов осветительных;</w:t>
      </w:r>
    </w:p>
    <w:p>
      <w:pPr>
        <w:pStyle w:val="Normal"/>
        <w:rPr/>
      </w:pPr>
      <w:r>
        <w:rPr/>
        <w:t>шин из цветных металлов всех профилей и сечений;</w:t>
      </w:r>
    </w:p>
    <w:p>
      <w:pPr>
        <w:pStyle w:val="Normal"/>
        <w:rPr/>
      </w:pPr>
      <w:r>
        <w:rPr/>
        <w:t>шинодержателей;</w:t>
      </w:r>
    </w:p>
    <w:p>
      <w:pPr>
        <w:pStyle w:val="Normal"/>
        <w:rPr/>
      </w:pPr>
      <w:r>
        <w:rPr/>
        <w:t>ящиков протяж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1</w:t>
        <w:tab/>
        <w:t>ПРОВОДА ПО ДЕРЕВЯННОМУ ОСНОВАНИЮ</w:t>
      </w:r>
    </w:p>
    <w:p>
      <w:pPr>
        <w:pStyle w:val="Normal"/>
        <w:rPr/>
      </w:pPr>
      <w:r>
        <w:rPr/>
        <w:t>Измеритель: 100 м двух-трехжильного провода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двух-трехжиль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18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2</w:t>
        <w:tab/>
        <w:t>ПРОВОДА ПО РОЛИКАМ</w:t>
      </w:r>
    </w:p>
    <w:p>
      <w:pPr>
        <w:pStyle w:val="Normal"/>
        <w:rPr/>
      </w:pPr>
      <w:r>
        <w:rPr/>
        <w:t>Измеритель: 100 м двух-трехжильного провода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сечением до 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99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4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4</w:t>
        <w:tab/>
        <w:t>ПРОВОДКИ ТРОСОВЫЕ</w:t>
      </w:r>
    </w:p>
    <w:p>
      <w:pPr>
        <w:pStyle w:val="Normal"/>
        <w:rPr/>
      </w:pPr>
      <w:r>
        <w:rPr/>
        <w:t>Измеритель: 100 м линии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до 4 в линии, сечение жил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3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8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7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9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6,8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6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7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4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1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,4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7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до 4 в линии сечением жил до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7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2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0,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5</w:t>
        <w:tab/>
        <w:t>ЛОТКИ МЕТАЛЛИЧЕСКИЕ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ок металлический штампованный по установленным конструкциям, ширина лотка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1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,1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1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2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9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6</w:t>
        <w:tab/>
        <w:t>КОРОБА МЕТАЛЛИЧЕСКИ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на конструкциях, кронштейнах, по фермам и колоннам, длина, м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4,1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8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7,6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5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2,7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8,3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,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,3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2,7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2,9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,9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2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2,7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5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,0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8,7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7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2,7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по стенам и потолкам, длина, м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6,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8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2,7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6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0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9,3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,6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2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,5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0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1,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4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,3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8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0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7,7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5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6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0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, подвешиваемый к конструкциям на оттяжках или подвесах, длина, м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7,6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6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0,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2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2,6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,8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4,5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5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7,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,6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,6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8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8,3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,2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3,8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3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3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, подвешиваемый на тросах с помощью тросовых подвесов, длина, м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4,4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,3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0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4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1,2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5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1,7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3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3,0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,8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5,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5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6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(блоки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0,6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,3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9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7</w:t>
        <w:tab/>
        <w:t>ПРОФИЛИ ПЕРФОРИРОВАННЫЕ МОНТАЖНЫЕ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 длиной 2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7,4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4,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8</w:t>
        <w:tab/>
        <w:t>ПРОВОДА В ЛОТКАХ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сечение, мм</w:t>
            </w:r>
            <w:r>
              <w:rPr>
                <w:vertAlign w:val="superscript"/>
              </w:rPr>
              <w:t>2</w:t>
            </w:r>
            <w:r>
              <w:rPr/>
              <w:t>,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,3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6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9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,7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399</w:t>
        <w:tab/>
        <w:t>ПРОВОДА В КОРОБАХ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9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2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,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4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9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399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,8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0</w:t>
        <w:tab/>
        <w:t>ПРОВОДА ПО ПЕРФОРИРОВАННЫМ ПРОФИЛЯМ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сечением до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2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6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1</w:t>
        <w:tab/>
        <w:t>КАБЕЛИ С КРЕПЛЕНИЕМ НАКЛАДНЫМИ СКОБАМИ, ПОЛОСКАМИ С УСТАНОВКОЙ ОТВЕТВИТЕЛЬНЫХ КОРОБОК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2-4-жильный сечением жилы до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8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5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9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3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2</w:t>
        <w:tab/>
        <w:t>КАБЕЛИ ПО УСТАНОВЛЕННЫМ КОНСТРУКЦИЯМ И ЛОТКАМ С УСТАНОВКОЙ ОТВЕТВИТЕЛЬНЫХ КОРОБОК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двух-четырехжильн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ещениях с нормальной средой сечением жилы до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5,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2,7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взрывоопасных и пожароопасных помещениях сечением жилы до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,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3</w:t>
        <w:tab/>
        <w:t>ПРОВОДА ГРУППОВЫХ ОСВЕТИТЕЛЬНЫХ СЕТЕЙ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в защитной оболочке или кабель двух-трехжильные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устотах плит перекрыт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8,6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1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5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готовых каналах стен и перекрыт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3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5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штукатурку по стенам или в борозд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6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,1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1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ерекрытия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0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7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9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9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4</w:t>
        <w:tab/>
        <w:t>ПРОВОДА МАГИСТРАЛЕЙ, СТОЯКОВ И СИЛОВЫХ СЕТЕЙ В ГОТОВЫХ КАНАЛАХ ИЛИ АСБЕСТОЦЕМЕНТНЫХ ТРУБАХ</w:t>
      </w:r>
    </w:p>
    <w:p>
      <w:pPr>
        <w:pStyle w:val="Normal"/>
        <w:rPr/>
      </w:pPr>
      <w:r>
        <w:rPr/>
        <w:t>Измеритель: 100 м трассы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и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4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4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8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3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,8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,5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16+2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9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35+2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2,4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,7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6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70+2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4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5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,6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6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х16+2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,3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,0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,9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4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х35+2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9,0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8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8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5</w:t>
        <w:tab/>
        <w:t>ПРОВОДА ПО СТАЛЬНЫМ КОНСТРУКЦИЯМ И ПАНЕЛЯМ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по установленным стальным конструкциям и панелям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5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6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6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8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5,6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0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5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1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7,5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,7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5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5,2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8,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8,6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7,6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6</w:t>
        <w:tab/>
        <w:t>КОНСТРУКЦИИ МЕТАЛЛИЧЕСКИЕ ДЛЯ ТРУБ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или конструкции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6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образны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32,2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2,4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9,9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5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79,8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6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-образны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17,4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9,4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7,7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5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50,2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7</w:t>
        <w:tab/>
        <w:t>ТРУБЫ СТАЛЬНЫЕ ПО УСТАНОВЛЕННЫМ КОНСТРУКЦИЯМ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 стенам с креплением скобами, диаметр, мм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5,5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8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7,1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3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8,5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4,9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5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4,9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6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9,4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8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,0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,5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5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6,7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,1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5,8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,0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5,7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9,2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8,5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4,0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5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6,6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в готовых бороздах, по основанию пола, диаметр, мм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7,1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7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,6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5,7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0,8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0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5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9,2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2,1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,2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8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6,5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,8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1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5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6,5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4,0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2,8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9,4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1,7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в опалубке фундаментов и перекрытиях, диаметр, мм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5,2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,4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3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4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0,4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,8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,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9,3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3,8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2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6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8,9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6,8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9,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,9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5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8,4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0,4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,7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9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 фермам, колоннам и другим стальным конструкциям, диаметр, мм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4,4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,4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9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6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3,8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6,9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2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5,8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,0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1,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7,8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7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7,0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,3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4,1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7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5,2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7,7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3,0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,1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4,4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8</w:t>
        <w:tab/>
        <w:t>ТРУБЫ СТАЛЬНЫЕ ВО ВЗРЫВООПАСНЫХ И ПОЖАРООПАСНЫХ ПОМЕЩЕНИЯХ ПО УСТАНОВЛЕННЫМ КОНСТРУКЦИЯМ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с креплением накладными скобами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3,2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0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1,7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,2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0,4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,6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7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2,0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9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1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6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1,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1,9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1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в готовых бороздах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3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9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7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7,0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,7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9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1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,3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в опалубке фундаментов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6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3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1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9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8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3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6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09</w:t>
        <w:tab/>
        <w:t>ТРУБЫ ВИНИПЛАСТОВЫЕ ПО УСТАНОВЛЕННЫМ КОНСТРУКЦИЯМ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 стенам и колоннам с креплением скобами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1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9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5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7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,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2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2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7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7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 потолкам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1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,8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2,0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2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2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,4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6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7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 основанию пола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7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0,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6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5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7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09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2,2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2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0</w:t>
        <w:tab/>
        <w:t>ТРУБЫ ПОЛИЭТИЛЕНОВЫ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 основанию пола,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6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6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4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7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3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0,0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7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1</w:t>
        <w:tab/>
        <w:t>РУКАВА МЕТАЛЛИЧЕСКИЕ И ВВОДЫ ГИБКИЕ</w:t>
      </w:r>
    </w:p>
    <w:p>
      <w:pPr>
        <w:pStyle w:val="Normal"/>
        <w:rPr/>
      </w:pPr>
      <w:r>
        <w:rPr/>
        <w:t>Измеритель: 100 м (расценки 1-3), 1 ввод (расценки 4-7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ав, наружный диаметр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37,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5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76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4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,6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6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4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,8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6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 гибкий, наружный диаметр металлорукава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1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2</w:t>
        <w:tab/>
        <w:t>ЗАТЯГИВАНИЕ ПРОВОДОВ В ПРОЛОЖЕННЫЕ ТРУБЫ И МЕТАЛЛИЧЕСКИЕ РУКАВА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первый одножильный или многожильный в общей оплетке, суммарное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7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,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8,4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9,7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9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6,6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,6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6,8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4,3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,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,8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3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,9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,3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1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0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1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7,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8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2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 каждый последующий одножильный или многожильный в общей оплетке, суммарное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2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,3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7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,3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6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,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8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,5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0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0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2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7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3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2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3</w:t>
        <w:tab/>
        <w:t>ПРОВОД В РЕЗИНОБИТУМНЫХ ТРУБКАХ</w:t>
      </w:r>
    </w:p>
    <w:p>
      <w:pPr>
        <w:pStyle w:val="Normal"/>
        <w:rPr/>
      </w:pPr>
      <w:r>
        <w:rPr/>
        <w:t>Измеритель: 100 м трубок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проводов в трубке до 2, сечение провода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5,8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,0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5,1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5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4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5,5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проводов в трубке до 3, сечение провода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0,9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1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9,1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4,7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,1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8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4,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5,3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,5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0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4,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2,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8,2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,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6,1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проводов в трубке до 4, сечение провода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4,1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1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2,3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7,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4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2,7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0,6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,1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8,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,4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,8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0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8,6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4,3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,8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,7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5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6,6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проводов в трубке до 6, сечение провода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6,0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4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9,5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8,3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,1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9,9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8,4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,8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0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5,5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4,1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4,5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,7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5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5,7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проводов в трубке до 8, сечение провода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5,9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,7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7,1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5,0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,1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4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7,4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3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7,8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9,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9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2,9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4</w:t>
        <w:tab/>
        <w:t>КОНСТРУКЦИИ МЕТАЛЛИЧЕСКИЕ ДЛЯ ШИНОПРОВОДОВ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2"/>
        <w:gridCol w:w="1873"/>
        <w:gridCol w:w="818"/>
        <w:gridCol w:w="1285"/>
        <w:gridCol w:w="818"/>
        <w:gridCol w:w="1402"/>
        <w:gridCol w:w="1052"/>
        <w:gridCol w:w="1315"/>
      </w:tblGrid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4-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49,13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0,2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7,83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,9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71,04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5</w:t>
        <w:tab/>
        <w:t>ШИНОПРОВОДЫ ОТКРЫТЫЕ</w:t>
      </w:r>
    </w:p>
    <w:p>
      <w:pPr>
        <w:pStyle w:val="Normal"/>
        <w:rPr/>
      </w:pPr>
      <w:r>
        <w:rPr/>
        <w:t>Измеритель: 100 м однопроводной линии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установленных конструкциях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3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5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6,0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5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1,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1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8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5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7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5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4,3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7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0,3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6</w:t>
        <w:tab/>
        <w:t>ШИНОПРОВОДЫ ЗАКРЫТЫЕ МАГИСТРАЛЬНЫЕ ПЕРЕМЕННОГО ТОКА</w:t>
      </w:r>
    </w:p>
    <w:p>
      <w:pPr>
        <w:pStyle w:val="Normal"/>
        <w:rPr/>
      </w:pPr>
      <w:r>
        <w:rPr/>
        <w:t>Измеритель: 100 м шинопровода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14"/>
        <w:gridCol w:w="935"/>
        <w:gridCol w:w="1216"/>
        <w:gridCol w:w="910"/>
        <w:gridCol w:w="1276"/>
        <w:gridCol w:w="1"/>
        <w:gridCol w:w="1076"/>
        <w:gridCol w:w="1333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ток до 1600 А на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30,3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0,7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9,9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,93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29,6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х по стенам и колонн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05,9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3,12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0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2,30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92,7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х по ферм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87,9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7,1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70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,87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9,9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ток до 2500 А на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24,8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2,41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35,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6,01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57,3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х по стенам и колонн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29,8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7,1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2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3,87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20,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х по ферм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24,5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5,3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7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4,07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01,8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ток до 4000 А на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98,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5,3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11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9,17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81,3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х по стенам и колонн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50,1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5,3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00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3,39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44,2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6-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х по ферм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41,7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8,1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37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8,48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25,6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7</w:t>
        <w:tab/>
        <w:t>ШИНОПРОВОДЫ ЗАКРЫТЫЕ РАСПРЕДЕЛИТЕЛЬНЫЕ ПЕРЕМЕННОГО ТОКА</w:t>
      </w:r>
    </w:p>
    <w:p>
      <w:pPr>
        <w:pStyle w:val="Normal"/>
        <w:rPr/>
      </w:pPr>
      <w:r>
        <w:rPr/>
        <w:t>Измеритель: 100 м шинопровода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ток до 630 А на стойк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8,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2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5,6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ток до 630 А на конструкциях п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а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1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3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5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2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на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73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3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9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3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8</w:t>
        <w:tab/>
        <w:t>ШИНОПРОВОДЫ ЗАКРЫТЫЕ ПОСТОЯННОГО ТОКА</w:t>
      </w:r>
    </w:p>
    <w:p>
      <w:pPr>
        <w:pStyle w:val="Normal"/>
        <w:rPr/>
      </w:pPr>
      <w:r>
        <w:rPr/>
        <w:t>Измеритель: 100 м шинопровода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конструкциях на напряжение до 1000 В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97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6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0,7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,5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9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5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1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0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3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6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4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7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4,4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4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19</w:t>
        <w:tab/>
        <w:t>ШИНОПРОВОДЫ ОСВЕТИТЕЛЬНЫЕ</w:t>
      </w:r>
    </w:p>
    <w:p>
      <w:pPr>
        <w:pStyle w:val="Normal"/>
        <w:rPr/>
      </w:pPr>
      <w:r>
        <w:rPr/>
        <w:t>Измеритель: 100 м шинопровода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1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установленных конструкция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9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9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6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20</w:t>
        <w:tab/>
        <w:t>КОРОБКИ ОТВЕТВИТЕЛЬНЫЕ К РАСПРЕДЕЛИТЕЛЬНОМУ ШИНОПРОВОДУ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13"/>
        <w:gridCol w:w="927"/>
        <w:gridCol w:w="1206"/>
        <w:gridCol w:w="767"/>
        <w:gridCol w:w="1352"/>
        <w:gridCol w:w="993"/>
        <w:gridCol w:w="1303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0-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с предохранителем или разъединителем, или автоматом, или указателем напряж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49,57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1,94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4,48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93,1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21</w:t>
        <w:tab/>
        <w:t>ПРОВОДКИ МОДУЛЬНЫЕ</w:t>
      </w:r>
    </w:p>
    <w:p>
      <w:pPr>
        <w:pStyle w:val="Normal"/>
        <w:rPr/>
      </w:pPr>
      <w:r>
        <w:rPr/>
        <w:t>Измеритель: 100 м труб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ка модульная стальными трубами, прокладываемыми в полу под заливку бетоном, расстояние между ответвительными коробками, м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0,2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9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1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,1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9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1,6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22</w:t>
        <w:tab/>
        <w:t>ЗАТЯГИВАНИЕ ПРОВОДОВ В ЭЛЕКТРОТЕХНИЧЕСКИЙ ПЛИНТУС</w:t>
      </w:r>
    </w:p>
    <w:p>
      <w:pPr>
        <w:pStyle w:val="Normal"/>
        <w:rPr/>
      </w:pPr>
      <w:r>
        <w:rPr/>
        <w:t>Измеритель: 100 м одного провода (расценки 1,2), 100 м двухпроводной линии (расценки 3 и 4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провод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х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х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2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9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сечением до 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3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,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2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сечением до 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6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,2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3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7. ШИНЫ ТЯЖЕЛ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до проектных отметок.</w:t>
      </w:r>
    </w:p>
    <w:p>
      <w:pPr>
        <w:pStyle w:val="Normal"/>
        <w:rPr/>
      </w:pPr>
      <w:r>
        <w:rPr/>
        <w:t>2. В расценках не учтена стоимость шин и лент из цветных ме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52</w:t>
        <w:tab/>
        <w:t>ШИНЫ ДЛЯ МОЩНЫХ АЛЮМИНИЕВЫХ ЭЛЕКТРОЛИЗНЫХ ВАНН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дная ошиновка электролизера на 175 кА с применение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уговой сварки (изготовление и монтаж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2,8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6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уговой сварки (монтаж без заготовки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7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одуговой сварки (изготовление и монтаж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2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,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одуговой сварки (монтаж без заготовки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дная ошиновка электролизера на 255 кА, включая пакеты, стояки и гибкую часть стояков, с применением аргонодуговой сварк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3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7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без заготов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1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,4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7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8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52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без заготовки анодных шин с гибкими пакетами для алюминиевых электролизеров на 175 - 255 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1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2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8. СЕТИ ЗАЗЕМЛЕНИЯ ЭЛЕКТРОТЕХНИЧЕСКИХ УСТАН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 расценках учтены затраты на производство работ и вертикальное перемещение оборудования и материальных ресурсов на высоту до 2 м. </w:t>
      </w:r>
    </w:p>
    <w:p>
      <w:pPr>
        <w:pStyle w:val="Normal"/>
        <w:rPr/>
      </w:pPr>
      <w:r>
        <w:rPr/>
        <w:t>2. В расценке 08-02-472-10 не учтена стоимость 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71</w:t>
        <w:tab/>
        <w:t>ЗАЗЕМЛИТЕЛИ</w:t>
      </w:r>
    </w:p>
    <w:p>
      <w:pPr>
        <w:pStyle w:val="Normal"/>
        <w:rPr/>
      </w:pPr>
      <w:r>
        <w:rPr/>
        <w:t>Измеритель: 10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х50х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9,3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х63х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9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4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круглой стали, диаметр, м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6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5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2-472</w:t>
        <w:tab/>
        <w:t>ЗАЗЕМЛЯЮЩИЕ ПРОВОДНИКИ</w:t>
      </w:r>
    </w:p>
    <w:p>
      <w:pPr>
        <w:pStyle w:val="Normal"/>
        <w:rPr/>
      </w:pPr>
      <w:r>
        <w:rPr/>
        <w:t>Измеритель: 100 м (расценки 1-10), 10 шт. (расценка 11)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 из стали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й диаметром 12 м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9,6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7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3,2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овой сечением 16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7,2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2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скрыто в подливке пола из полосовой стали сечением 1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2,7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9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8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3,0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скрыто в подливке пола из круглой стали, диаметр, мм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1,0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4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,1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3,8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8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,5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9,1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,7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9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9,4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3,8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4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7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8,6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круглой стали, диаметр, мм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1,0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1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5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9,3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5,9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4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9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4,6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из медного изолированного провода сечением 25 мм</w:t>
            </w:r>
            <w:r>
              <w:rPr>
                <w:vertAlign w:val="superscript"/>
              </w:rPr>
              <w:t>2</w:t>
            </w:r>
            <w:r>
              <w:rPr/>
              <w:t xml:space="preserve"> открыто по строительным основания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0,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8,5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,6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49,5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472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заземляющая тросовая диаметром до 9,2 мм для строительных металлических констру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6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 03. ЭЛЕКТРОСИЛОВЫЕ И ЭЛЕКТРООСВЕТИТЕЛЬНЫЕ УСТАН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ЭЛЕКТРИЧЕСКИЕ МАШ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2 м.</w:t>
      </w:r>
    </w:p>
    <w:p>
      <w:pPr>
        <w:pStyle w:val="Normal"/>
        <w:rPr/>
      </w:pPr>
      <w:r>
        <w:rPr/>
        <w:t>В расценках табл. 08-03-488 учтены затраты на горизонтальное перемещение статора и ротора при установке на фундамент на расстояние до 10 м.</w:t>
      </w:r>
    </w:p>
    <w:p>
      <w:pPr>
        <w:pStyle w:val="Normal"/>
        <w:rPr/>
      </w:pPr>
      <w:r>
        <w:rPr/>
        <w:t>2. В расценках на установку электрических машин и агрегатов не учтены затраты на:</w:t>
      </w:r>
    </w:p>
    <w:p>
      <w:pPr>
        <w:pStyle w:val="Normal"/>
        <w:rPr/>
      </w:pPr>
      <w:r>
        <w:rPr/>
        <w:t>устройство защитных ограждений, определяемые по расценке 08-01-087-3;</w:t>
      </w:r>
    </w:p>
    <w:p>
      <w:pPr>
        <w:pStyle w:val="Normal"/>
        <w:rPr/>
      </w:pPr>
      <w:r>
        <w:rPr/>
        <w:t>установку защитных кожухов на вводах питания, определяемые по расценке 08-03-545-17;</w:t>
      </w:r>
    </w:p>
    <w:p>
      <w:pPr>
        <w:pStyle w:val="Normal"/>
        <w:rPr/>
      </w:pPr>
      <w:r>
        <w:rPr/>
        <w:t>установку температурных, водоструйных реле, определяемые по соответствующим расценкам сборника ФЕРм</w:t>
        <w:softHyphen/>
        <w:t>2001</w:t>
        <w:softHyphen/>
        <w:t>11 «Приборы, средства автоматизации и вычислительной техники»;</w:t>
      </w:r>
    </w:p>
    <w:p>
      <w:pPr>
        <w:pStyle w:val="Normal"/>
        <w:rPr/>
      </w:pPr>
      <w:r>
        <w:rPr/>
        <w:t>монтаж централизованной системы смазки подшипников, определяемые по соответствующим расценкам сборника ФЕРм</w:t>
        <w:softHyphen/>
        <w:t>2001</w:t>
        <w:softHyphen/>
        <w:t>12 «Технологические трубопроводы».</w:t>
      </w:r>
    </w:p>
    <w:p>
      <w:pPr>
        <w:pStyle w:val="Normal"/>
        <w:rPr/>
      </w:pPr>
      <w:r>
        <w:rPr/>
        <w:t>3. Затраты на подготовку к испытанию, сдаче под наладку, а также присоединение к электрической сети агрегатов определяются по соответствующим расценкам данного раздела настоящего сборника для каждой машины, входящей в состав агрегата, отдельно.</w:t>
      </w:r>
    </w:p>
    <w:p>
      <w:pPr>
        <w:pStyle w:val="Normal"/>
        <w:rPr/>
      </w:pPr>
      <w:r>
        <w:rPr/>
        <w:t>4. При установке электрических машин и агрегатов в помещениях со взрывоопасной средой к расценкам на подготовку машин к испытанию, сдаче под наладку и пуску и присоединение к электрической сети следует применять коэффициент 1,7.</w:t>
      </w:r>
    </w:p>
    <w:p>
      <w:pPr>
        <w:pStyle w:val="Normal"/>
        <w:rPr/>
      </w:pPr>
      <w:r>
        <w:rPr/>
        <w:t>5. В расценках не учтены затраты на изготовление вентиляционных кожухов, фундаментных болтов, болтов и пальцев для муфт, шпонок, изолирующих подкладок под подшипники и других деталей, являющихся принадлежностью оборудования, поставляемого заводами-изготовителями.</w:t>
      </w:r>
    </w:p>
    <w:p>
      <w:pPr>
        <w:pStyle w:val="Normal"/>
        <w:rPr/>
      </w:pPr>
      <w:r>
        <w:rPr/>
        <w:t>6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клиньев металлических;</w:t>
      </w:r>
    </w:p>
    <w:p>
      <w:pPr>
        <w:pStyle w:val="Normal"/>
        <w:rPr/>
      </w:pPr>
      <w:r>
        <w:rPr/>
        <w:t xml:space="preserve">кронштейнов; </w:t>
      </w:r>
    </w:p>
    <w:p>
      <w:pPr>
        <w:pStyle w:val="Normal"/>
        <w:rPr/>
      </w:pPr>
      <w:r>
        <w:rPr/>
        <w:t>подкладок металлических;</w:t>
      </w:r>
    </w:p>
    <w:p>
      <w:pPr>
        <w:pStyle w:val="Normal"/>
        <w:rPr/>
      </w:pPr>
      <w:r>
        <w:rPr/>
        <w:t>шин из цветных металлов всех профилей и сечений, за исключением расценок с 08</w:t>
        <w:softHyphen/>
        <w:t>03</w:t>
        <w:softHyphen/>
        <w:t>494</w:t>
        <w:softHyphen/>
        <w:t>1 по 08</w:t>
        <w:softHyphen/>
        <w:t>03</w:t>
        <w:softHyphen/>
        <w:t>494</w:t>
        <w:softHyphen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1</w:t>
        <w:tab/>
        <w:t>ЭЛЕКТРИЧЕСКИЕ МАШИНЫ СО ЩИТОВЫМИ ПОДШИПНИКАМИ, ПОСТУПАЮЩИЕ В С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888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</w:t>
            </w:r>
            <w:r>
              <w:rPr/>
              <w:t>. Машина, устанавливаемая на салазках, раме или металлической плите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6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6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9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6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0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,8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6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,3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9,6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6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1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7,5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7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5,7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5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,4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2,0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1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4,5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3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8,1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6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4,9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4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2,1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,6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6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1,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8,6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2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,5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,1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5,6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9,1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7,5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0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</w:t>
            </w:r>
            <w:r>
              <w:rPr/>
              <w:t>. Машина, устанавливаемая на кронштейнах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3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0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,7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4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9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,6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0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6,4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7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7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9,2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7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,4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8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9,4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1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2,2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1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3,5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,7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2,2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7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5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</w:t>
            </w:r>
            <w:r>
              <w:rPr/>
              <w:t>. Машина переменного тока с короткозамкнутым ротором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4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1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3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1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2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3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0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7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3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,3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8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3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3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3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1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 сети</w:t>
            </w:r>
            <w:r>
              <w:rPr/>
              <w:t>. Машина переменного тока с фазным ротором или с возбудителем на валу, или машина постоянного тока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2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,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9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,5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,8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1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,0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3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6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8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5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,0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1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8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,9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,4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1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,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1-3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8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,6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2</w:t>
        <w:tab/>
        <w:t>ЭЛЕКТРИЧЕСКИЕ МАШИНЫ ФЛАНЦЕВЫЕ С ГОРИЗОНТАЛЬНЫМ ИЛИ ВЕРТИКАЛЬНЫМ ВАЛОМ, ПОСТУПАЮЩИЕ В С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0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</w:t>
            </w:r>
            <w:r>
              <w:rPr/>
              <w:t>. Машина переменного или постоянного тока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3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2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2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5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5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,6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,5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0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,2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0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,2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4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1,0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,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6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,0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1,0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0,2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0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5,1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0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0,0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0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6,9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7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0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4,6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7,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1,7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8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9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6,0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8,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2,6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8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9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24,5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1,0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68,5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,0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9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39,2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6,5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6,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6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</w:t>
            </w:r>
            <w:r>
              <w:rPr/>
              <w:t>. Машина переменного тока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3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3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8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4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8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2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4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4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4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1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8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1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2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4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,4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1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4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,0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9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2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,7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,6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2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.</w:t>
            </w:r>
            <w:r>
              <w:rPr/>
              <w:t xml:space="preserve"> Машина постоянного тока, масса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3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2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8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2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2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2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8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,7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2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4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3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4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1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8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,4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8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4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3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,4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0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2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3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,9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,7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2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2-3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,3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0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2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3</w:t>
        <w:tab/>
        <w:t>ЭЛЕКТРИЧЕСКИЕ МАШИНЫ СО СТОЯКОВЫМИ ПОДШИПНИКАМИ, С ГОРИЗОНТАЛЬНЫМ ВАЛОМ, ПОСТУПАЮЩИЕ В С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851"/>
        <w:gridCol w:w="1275"/>
        <w:gridCol w:w="813"/>
        <w:gridCol w:w="1395"/>
        <w:gridCol w:w="1"/>
        <w:gridCol w:w="1045"/>
        <w:gridCol w:w="1"/>
        <w:gridCol w:w="1309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5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</w:t>
            </w:r>
            <w:r>
              <w:rPr/>
              <w:t>. Машина переменного или постоянного тока, масса, т, д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,0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1,1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60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9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1,8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,8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2,6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56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2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9,9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3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3,2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35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2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9,4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,4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3,4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,56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,55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5,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9,0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8,09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21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,55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29,1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6,9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7,99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,10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,26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06,5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1,3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8,12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,96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7,06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92,9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9,6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67,49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8,17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,75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01,6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8,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87,9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7,80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5,49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20,2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8,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60,3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0,34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1,76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</w:t>
            </w:r>
            <w:r>
              <w:rPr/>
              <w:t>. Машина переменного тока с короткозамкнутым ротором, масса, т, д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96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1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2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24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,8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5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,64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,4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0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29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</w:t>
            </w:r>
            <w:r>
              <w:rPr/>
              <w:t>. Машина переменного тока с фазным ротором или с возбудителем на валу, или машина постоянного тока, масса, т, д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,0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44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3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0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,78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1,4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9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43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4,4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9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,59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5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7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51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3-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1,7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,7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,61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4</w:t>
        <w:tab/>
        <w:t>ЭЛЕКТРИЧЕСКИЕ МАШИНЫ СО СТОЯКОВЫМИ ПОДШИПНИКАМИ, С ГОРИЗОНТАЛЬНЫМ ВАЛОМ, ПОСТУПАЮЩИЕ В РАЗ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59"/>
        <w:gridCol w:w="976"/>
        <w:gridCol w:w="1227"/>
        <w:gridCol w:w="1004"/>
        <w:gridCol w:w="1256"/>
        <w:gridCol w:w="1114"/>
        <w:gridCol w:w="1255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.</w:t>
            </w:r>
            <w:r>
              <w:rPr/>
              <w:t xml:space="preserve"> Машина переменного тока с короткозамкнутым или фазным ротором, масса, т, до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85,7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3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7,56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,6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,8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5,5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7,9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24,88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,19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2,7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56,8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9,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27,9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4,5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9,67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44,9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4,2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74,7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,46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5,95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60,0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3,76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46,0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0,2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0,2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60,0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5,36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04,4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7,28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0,2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</w:t>
            </w:r>
            <w:r>
              <w:rPr/>
              <w:t>. Машина переменного тока с возбудителем на валу или постоянного тока, масса, т, до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97,4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7,1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5,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68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,0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7,5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50,82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,87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2,7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58,48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6,7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84,8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9,97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6,9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71,7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2,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49,4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3,8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9,9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24,4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48,16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16,22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4,8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0,09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63,2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6,3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24,79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1,30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2,1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33,6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4,88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60,5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5,58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8,2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94,4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6,3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59,8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8,3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8,2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84,4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08,6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95,0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1,6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0,7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529,08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8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96,3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4,38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2,75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72,9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19,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01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2,38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2,75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452,9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96,48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30,99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43,9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5,48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619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10,2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483,58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6,5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5,48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908,4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02,56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707,6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17,70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8,2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056,2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92,8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285,99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03,0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7,45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958,7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6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737,3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75,18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57,3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814,4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9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368,22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68,8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54,2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</w:t>
            </w:r>
            <w:r>
              <w:rPr/>
              <w:t>. Машина переменного тока с короткозамкнутым ротором, масса, т, до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0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3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5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1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3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1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82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4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79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,9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1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9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,3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1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,1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.</w:t>
            </w:r>
            <w:r>
              <w:rPr/>
              <w:t xml:space="preserve"> Машина переменного тока с фазным ротором или возбудителем на валу, или машина постоянного тока, масса, т, до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3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,1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,8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1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1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,5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9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,6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91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,72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5,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,66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8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6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4,9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,4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4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,2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,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09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4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8,87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8,1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,61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7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,79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8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,2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4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7,8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2,7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7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8,9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4,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,18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8,9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4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5,6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5,6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8,9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5</w:t>
        <w:tab/>
        <w:t>ЭЛЕКТРИЧЕСКИЕ МАШИНЫ С ВЕРТИКАЛЬНЫМ ВАЛОМ, ПОСТУПАЮЩИЕ В РАЗ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938"/>
        <w:gridCol w:w="1263"/>
        <w:gridCol w:w="911"/>
        <w:gridCol w:w="1333"/>
        <w:gridCol w:w="1"/>
        <w:gridCol w:w="981"/>
        <w:gridCol w:w="1"/>
        <w:gridCol w:w="1262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.</w:t>
            </w:r>
            <w:r>
              <w:rPr/>
              <w:t xml:space="preserve"> Машина переменного тока с короткозамкнутым ротором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90,3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6,7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67,4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2,8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,2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3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94,8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47,5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1,1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1,5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00,7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3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64,8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,4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9,94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73,0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7,7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39,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8,1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5,4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.</w:t>
            </w:r>
            <w:r>
              <w:rPr/>
              <w:t xml:space="preserve"> Машина переменного тока с возбудителем на валу или постоянного тока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61,5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5,8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89,4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4,56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,2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34,9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39,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04,2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9,9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1,5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85,9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52,1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46,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8,7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6,9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32,5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43,6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13,4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7,8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5,4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13,8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15,6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17,5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7,2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0,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426,0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44,6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28,3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65,0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3,0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.</w:t>
            </w:r>
            <w:r>
              <w:rPr/>
              <w:t xml:space="preserve"> Машина переменного тока с короткозамкнутым ротором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0,4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7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1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7,0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3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8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8,8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7,0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0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0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7,8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5,9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,8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8,8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 сети</w:t>
            </w:r>
            <w:r>
              <w:rPr/>
              <w:t>. Машина переменного тока с возбудителем на валу или постоянного тока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7,8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1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,4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5,0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0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1,0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0,1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,8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4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5,84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4,3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,3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,5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3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5,4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12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2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,2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6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07,9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55,3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,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3,8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00,64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5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48,4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6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2,1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2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81,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6</w:t>
        <w:tab/>
        <w:t>ЭЛЕКТРИЧЕСКИЕ МАШИНЫ ДВУХЪЯКОРНЫЕ, ПОСТУПАЮЩИЕ В РАЗ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635"/>
        <w:gridCol w:w="938"/>
        <w:gridCol w:w="1263"/>
        <w:gridCol w:w="1059"/>
        <w:gridCol w:w="1278"/>
        <w:gridCol w:w="1"/>
        <w:gridCol w:w="989"/>
        <w:gridCol w:w="1276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машин.</w:t>
            </w:r>
            <w:r>
              <w:rPr/>
              <w:t xml:space="preserve"> Машина постоянного тока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36,7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20,4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1,9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58,2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6,3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43,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3,2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8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56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2,5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98,0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6,01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5,9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49,2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5,0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91,9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5,7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2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91,8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87,8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22,4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5,58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1,4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315,0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66,8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86,7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1,5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1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447,0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69,4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92,2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45,21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5,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769,1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04,4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13,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69,4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50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682,6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81,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550,1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65,8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50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481,5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44,1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241,67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99,68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95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машин к испытанию, сдаче под наладку и пуску, присоединение к электрической</w:t>
            </w:r>
            <w:r>
              <w:rPr/>
              <w:t xml:space="preserve"> </w:t>
            </w:r>
            <w:r>
              <w:rPr>
                <w:b/>
                <w:bCs/>
              </w:rPr>
              <w:t>сети.</w:t>
            </w:r>
            <w:r>
              <w:rPr/>
              <w:t xml:space="preserve"> Машина постоянного тока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,6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91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2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,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,2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63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7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3,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,5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,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5,6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,8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8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3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9,9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,1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1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6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0,6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4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1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8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6-1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0,9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,93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8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8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7</w:t>
        <w:tab/>
        <w:t>ЭЛЕКТРИЧЕСКАЯ ЧАСТЬ ГЕНЕРАТОРОВ ДЛЯ ПАРОВЫХ ТУРБИН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2"/>
        <w:gridCol w:w="1873"/>
        <w:gridCol w:w="818"/>
        <w:gridCol w:w="1285"/>
        <w:gridCol w:w="818"/>
        <w:gridCol w:w="1402"/>
        <w:gridCol w:w="1052"/>
        <w:gridCol w:w="1315"/>
      </w:tblGrid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, мощность, мВт, до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7-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20,82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9,84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4,97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6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6,01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7-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5,02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9,6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2,43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5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2,91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7-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92,29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4,8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6,9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,70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0,45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7-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58,93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67,5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8,62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1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92,79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7-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18,3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9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8,1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98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4,15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8</w:t>
        <w:tab/>
        <w:t>СИНХРОННЫЕ КОМПЕНСА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910"/>
        <w:gridCol w:w="1276"/>
        <w:gridCol w:w="1"/>
        <w:gridCol w:w="99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, мощность, мВ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, до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8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39,4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49,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05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4,13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4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8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573,5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93,28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06,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0,12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73,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8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718,5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58,56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371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51,0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88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6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89</w:t>
        <w:tab/>
        <w:t>АГРЕГАТЫ, ПОСТУПАЮЩИЕ В С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749"/>
        <w:gridCol w:w="938"/>
        <w:gridCol w:w="1263"/>
        <w:gridCol w:w="911"/>
        <w:gridCol w:w="1333"/>
        <w:gridCol w:w="1"/>
        <w:gridCol w:w="981"/>
        <w:gridCol w:w="1"/>
        <w:gridCol w:w="1262"/>
        <w:gridCol w:w="1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вух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3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4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,5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3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,2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9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9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6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3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,9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2,9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1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1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3,0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3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8,5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27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1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2,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9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5,7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,3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,6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1,8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1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5,2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3,5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8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4,2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,4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2,7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,2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,0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0,6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7,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5,0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9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,0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69,5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1,6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10,6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7,4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7,2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68,5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9,7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1,5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9,6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7,2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18,4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6,1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1,0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2,2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1,24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50,6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1,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36,2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5,7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2,8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трех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,5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9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,3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8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2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6,5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7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1,4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8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3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9,6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1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5,1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6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3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6,4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,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8,6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9,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,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8,3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1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1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9,6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,53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4,5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6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5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1,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,9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7,8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,27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5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92,2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,0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6,5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1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5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22,3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1,0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26,7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,5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,4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95,3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8,8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32,0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8,0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,4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71,6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6,4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18,1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8,0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7,0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69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4,2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38,2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,27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7,0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11,0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9,2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80,0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2,9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1,7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четырех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3,1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,9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5,1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0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9,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,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0,9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2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2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0,2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,1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1,4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0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6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5,2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1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8,7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,36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3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8,0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5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6,1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,5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3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21,0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6,4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9,2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1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35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52,6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9,8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27,2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9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5,4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83,3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7,3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0,5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,97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5,4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24,6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2,4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61,1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1,0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1,0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13,2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1,2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30,2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7,6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1,7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пяти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3,8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,5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2,0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66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9,7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,13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7,1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7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44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3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5,3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7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6,5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0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8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2,7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6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3,5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2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5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3,6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9,9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1,1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8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5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7,1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,6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5,9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,0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5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1,1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8,4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10,0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5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2,6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41,5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5,6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3,1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3,1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2,6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5,6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2,9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04,4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9,3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8,2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30,0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3,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02,8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5,5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4,0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43,9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1,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54,2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0,4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8,1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ести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8,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,1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4,3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0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1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4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5,7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,7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1,4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3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5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3,1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,2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8,9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92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3,7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7,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9,7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,78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6,0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0,2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8,9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,6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4,5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,9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5,6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8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,8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49,2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7,1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9,4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9,0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2,6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46,4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,7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60,0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9,8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2,6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53,8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0,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90,6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,6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2,7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3,5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0,3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90,43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5,49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2,79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89-5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00,3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0,4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74,4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9,9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5,4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90</w:t>
        <w:tab/>
        <w:t>АГРЕГАТЫ, ПОСТУПАЮЩИЕ В РАЗОБРАННОМ ВИД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635"/>
        <w:gridCol w:w="938"/>
        <w:gridCol w:w="1263"/>
        <w:gridCol w:w="1059"/>
        <w:gridCol w:w="1278"/>
        <w:gridCol w:w="1"/>
        <w:gridCol w:w="989"/>
        <w:gridCol w:w="1276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вух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36,6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1,7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8,4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,6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6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41,5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3,5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1,5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,31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6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02,2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5,8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67,5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6,4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8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89,9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97,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90,07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1,6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2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810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87,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40,7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3,1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2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271,8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58,5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31,18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47,1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2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26,8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20,6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72,0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80,6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4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022,3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13,2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874,9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60,3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4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673,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25,7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227,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14,9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20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трех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83,3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7,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6,8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8,5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8,9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42,7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8,7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05,12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,76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8,9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25,8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8,5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35,2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4,3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2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90,4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38,4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,0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2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77,5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6,9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11,37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6,3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9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651,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33,1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75,5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6,2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2,9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10,3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22,7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44,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2,1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2,9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776,9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19,6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536,7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8,2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20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193,7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4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649,3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91,6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1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414,0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32,6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317,6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6,2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63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199,3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39,5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996,1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00,5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63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четырех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65,7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7,0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11,05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,87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7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81,6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6,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07,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6,4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7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37,2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4,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16,1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1,17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6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04,2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75,3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04,2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,2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4,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716,5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9,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212,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3,36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5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900,8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53,2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57,4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0,3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0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616,8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11,5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15,2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99,4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0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713,9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22,7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90,82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58,5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2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089,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54,5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134,5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7,41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413,1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34,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151,88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25,78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6,8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337,4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14,2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512,76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88,1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10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пяти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86,8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0,9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0,58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2,5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5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35,1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9,1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0,7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5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5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75,4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46,7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77,7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2,0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1,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10,8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40,6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73,7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3,3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6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714,3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83,3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40,8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6,4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0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79,0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30,8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58,0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48,8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0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44,1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26,5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17,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9,6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3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963,6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96,4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766,7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1,9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,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224,2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05,2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520,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9,0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8,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естимашинный, масса, т, до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30,5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7,4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0,58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2,50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2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17,7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4,4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0,7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5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2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42,1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41,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77,7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2,09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2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38,8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42,24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73,7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3,3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2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207,4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26,7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40,8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6,44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9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массой до 65 т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машинный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781,2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83,3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58,0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48,8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9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ьмимашинный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26,1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26,5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17,1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9,65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2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ятимашинный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14,4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97,92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766,74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1,93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9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0-4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имашинный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777,4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07,36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520,3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9,02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9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91</w:t>
        <w:tab/>
        <w:t>ТАХОГЕНЕРАТОРЫ И ЦЕНТРОБЕЖНЫЕ ВЫКЛЮЧА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ахогенераторов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8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,7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,8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,6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ахогенераторов к испытанию, сдаче под наладку и пуску, присоединение к электрической сети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1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центробежных выключател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9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8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92</w:t>
        <w:tab/>
        <w:t>ШКИВЫ, МУФТЫ, ПОЛУМУФТЫ, ШЕСТЕРН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888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асадка на валы электрических машин, масса детали, т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4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3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3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3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8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5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,3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1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,1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1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0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,7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6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,3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5,6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1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2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1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0,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,9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4,9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9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,3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1,6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0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8,1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7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8,3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0,4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3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,4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7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6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2-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6,7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,5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3,7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,1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2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93</w:t>
        <w:tab/>
        <w:t>ЭЛЕКТРОМАГНИТНЫЕ МУФТ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электромагнитная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6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4,4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494</w:t>
        <w:tab/>
        <w:t>ФЛАЖКОВЫЕ (ФИГУРНЫЕ) КАБЕЛЬНЫЕ НАКОНЕЧНИКИ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71"/>
        <w:gridCol w:w="947"/>
        <w:gridCol w:w="1232"/>
        <w:gridCol w:w="784"/>
        <w:gridCol w:w="1345"/>
        <w:gridCol w:w="1008"/>
        <w:gridCol w:w="1"/>
        <w:gridCol w:w="1372"/>
        <w:gridCol w:w="1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присоединение флажковым (фигурным) наконечником добавлять к соответствующей расценке на присоединение машины к электрической сети, наконечник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4-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ный сечением до 36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63,08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1,68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2,05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79,35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4-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ный сечением до 6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53,15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6,88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3,87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72,4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4-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юминиевый сечением до 6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6,04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,5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,24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5,3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494-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юминиевый сечением до 10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3,72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1,6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2,29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,83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ТОКОПОДВОД К ПОДЪЕМНО-ТРАНСПОРТНЫМ УСТАНО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на монтаж троллеев учтены затраты на производство работ и вертикальное перемещение оборудования и материальных ресурсов на высоту, м, до:</w:t>
      </w:r>
    </w:p>
    <w:p>
      <w:pPr>
        <w:pStyle w:val="Normal"/>
        <w:rPr/>
      </w:pPr>
      <w:r>
        <w:rPr/>
        <w:t>15 - крановых (кроме напольных);</w:t>
      </w:r>
    </w:p>
    <w:p>
      <w:pPr>
        <w:pStyle w:val="Normal"/>
        <w:rPr/>
      </w:pPr>
      <w:r>
        <w:rPr/>
        <w:t xml:space="preserve"> </w:t>
      </w:r>
      <w:r>
        <w:rPr/>
        <w:t>8 - тельферных.</w:t>
      </w:r>
    </w:p>
    <w:p>
      <w:pPr>
        <w:pStyle w:val="Normal"/>
        <w:rPr/>
      </w:pPr>
      <w:r>
        <w:rPr/>
        <w:t>2. В расценках не учтены затраты на монтаж:</w:t>
      </w:r>
    </w:p>
    <w:p>
      <w:pPr>
        <w:pStyle w:val="Normal"/>
        <w:rPr/>
      </w:pPr>
      <w:r>
        <w:rPr/>
        <w:t>муфт и концевых заделок кабелей, определяемые по соответствующим расценкам раздела 1 отдела 02;</w:t>
      </w:r>
    </w:p>
    <w:p>
      <w:pPr>
        <w:pStyle w:val="Normal"/>
        <w:rPr/>
      </w:pPr>
      <w:r>
        <w:rPr/>
        <w:t>разъединителя, дистанционного привода и блок-замка к нему, а также несущей конструкции для высоковольтного токоприемника, определяемые по соответствующим расценкам отдела 01;</w:t>
      </w:r>
    </w:p>
    <w:p>
      <w:pPr>
        <w:pStyle w:val="Normal"/>
        <w:rPr/>
      </w:pPr>
      <w:r>
        <w:rPr/>
        <w:t>приборов световой сигнализации наличия напряжения на троллейных линиях и шинопроводах троллейных (светофоров), определяемые по расценке 08-03-543-2.</w:t>
      </w:r>
    </w:p>
    <w:p>
      <w:pPr>
        <w:pStyle w:val="Normal"/>
        <w:rPr/>
      </w:pPr>
      <w:r>
        <w:rPr/>
        <w:t>3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изоляторов;</w:t>
      </w:r>
    </w:p>
    <w:p>
      <w:pPr>
        <w:pStyle w:val="Normal"/>
        <w:rPr/>
      </w:pPr>
      <w:r>
        <w:rPr/>
        <w:t>кабелей и проводов всех марок и сечений;</w:t>
      </w:r>
    </w:p>
    <w:p>
      <w:pPr>
        <w:pStyle w:val="Normal"/>
        <w:rPr/>
      </w:pPr>
      <w:r>
        <w:rPr/>
        <w:t>каната стального (троса);</w:t>
      </w:r>
    </w:p>
    <w:p>
      <w:pPr>
        <w:pStyle w:val="Normal"/>
        <w:rPr/>
      </w:pPr>
      <w:r>
        <w:rPr/>
        <w:t>комплектных троллейных устройств из двутаврового алюминиевого сплава;</w:t>
      </w:r>
    </w:p>
    <w:p>
      <w:pPr>
        <w:pStyle w:val="Normal"/>
        <w:rPr/>
      </w:pPr>
      <w:r>
        <w:rPr/>
        <w:t>компенсаторов троллейных;</w:t>
      </w:r>
    </w:p>
    <w:p>
      <w:pPr>
        <w:pStyle w:val="Normal"/>
        <w:rPr/>
      </w:pPr>
      <w:r>
        <w:rPr/>
        <w:t>кронштейнов троллейных с троллеедержателями;</w:t>
      </w:r>
    </w:p>
    <w:p>
      <w:pPr>
        <w:pStyle w:val="Normal"/>
        <w:rPr/>
      </w:pPr>
      <w:r>
        <w:rPr/>
        <w:t>планок сталеалюминиевых;</w:t>
      </w:r>
    </w:p>
    <w:p>
      <w:pPr>
        <w:pStyle w:val="Normal"/>
        <w:rPr/>
      </w:pPr>
      <w:r>
        <w:rPr/>
        <w:t xml:space="preserve">секций троллейных заводского изготовления; </w:t>
      </w:r>
    </w:p>
    <w:p>
      <w:pPr>
        <w:pStyle w:val="Normal"/>
        <w:rPr/>
      </w:pPr>
      <w:r>
        <w:rPr/>
        <w:t>шин из цветных металлов всех профилей и сечений;</w:t>
      </w:r>
    </w:p>
    <w:p>
      <w:pPr>
        <w:pStyle w:val="Normal"/>
        <w:rPr/>
      </w:pPr>
      <w:r>
        <w:rPr/>
        <w:t>шинодержателей;</w:t>
      </w:r>
    </w:p>
    <w:p>
      <w:pPr>
        <w:pStyle w:val="Normal"/>
        <w:rPr/>
      </w:pPr>
      <w:r>
        <w:rPr/>
        <w:t>шпилек к кронштей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1</w:t>
        <w:tab/>
        <w:t>ТРОЛЛЕИ ДЛЯ КРАНОВ (КРОМЕ НАПОЛЬНЫХ) ИЗ ПРОФИЛЬНОЙ СТАЛИ И АЛЮМИНИЕВОГО СПЛАВА</w:t>
      </w:r>
    </w:p>
    <w:p>
      <w:pPr>
        <w:pStyle w:val="Normal"/>
        <w:rPr/>
      </w:pPr>
      <w:r>
        <w:rPr/>
        <w:t>Измеритель: 100 м (3 фазы) (расценки 1-3), 100 м (1 фаза) (расценки 4-6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и трехфазные из угловой стали до №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1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588,0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7,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70,6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28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030,2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1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646,8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6,4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3,6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,75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466,7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1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295,6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4,2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93,7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7,1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547,6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последующую фазу сверх трех фаз троллеев из угловой стали до №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1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81,2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7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3,9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97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34,5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1-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72,2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,5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1,0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5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74,6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1-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29,5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,9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5,7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14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05,79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2</w:t>
        <w:tab/>
        <w:t>ТРОЛЛЕИ ДЛЯ НАПОЛЬНЫХ КРАНОВ И ТЕЛЕЖЕК ИЗ ПРОФИЛЬНОЙ СТАЛИ</w:t>
      </w:r>
    </w:p>
    <w:p>
      <w:pPr>
        <w:pStyle w:val="Normal"/>
        <w:rPr/>
      </w:pPr>
      <w:r>
        <w:rPr/>
        <w:t>Измеритель: 100 м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2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и трехфазные из угловой стали № 5, проложенные в тоннеле или в канал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72,0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0,2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3,6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31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38,14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3</w:t>
        <w:tab/>
        <w:t>ТРОЛЛЕИ ДЛЯ КРАНОВ (КРОМЕ НАПОЛЬНЫХ) ИЗ ТРОЛЛЕЙНЫХ СЕКЦИЙ И КОМПЛЕКТНЫЕ ТРОЛЛЕЙНЫЕ УСТРОЙСТВА ЗАВОДСКОГО ИЗГОТОВЛЕНИЯ</w:t>
      </w:r>
    </w:p>
    <w:p>
      <w:pPr>
        <w:pStyle w:val="Normal"/>
        <w:rPr/>
      </w:pPr>
      <w:r>
        <w:rPr/>
        <w:t>Измеритель: 100 м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йные секции трехфазные из профильной стали без подпиточных шин из угловой стали №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3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19,0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0,2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1,3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9,2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7,4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3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1,5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9,9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22,1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3,26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9,4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йные секции трехфазные из профильной стали с алюминиевой подпиточной шиной из угловой стали №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3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77,7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6,8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86,3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8,61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,5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3-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, шина сечением 5х40 или 5х50 м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19,6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5,8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33,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0,5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0,4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3-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, шина сечением 6х60 или 6х80 м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43,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5,8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7,9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0,5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9,9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3-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лектное троллейное из двутаврового алюминиевого сплава, профиль № 430041 (№ 3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4,4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0,5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9,3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0,94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,5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4</w:t>
        <w:tab/>
        <w:t>ТРОЛЛЕИ ДЛЯ НАПОЛЬНЫХ КРАНОВ И ТЕЛЕЖЕК ИЗ ТРОЛЛЕЙНЫХ СЕКЦИЙ ЗАВОДСКОГО ИЗГОТОВЛЕНИЯ</w:t>
      </w:r>
    </w:p>
    <w:p>
      <w:pPr>
        <w:pStyle w:val="Normal"/>
        <w:rPr/>
      </w:pPr>
      <w:r>
        <w:rPr/>
        <w:t>Измеритель: 100 м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и трехфазные из угловой стали № 5 без подпиточных шин, проложенные 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6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1,4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3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5,8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5</w:t>
        <w:tab/>
        <w:t>ШИНЫ АЛЮМИНИЕВЫЕ ДЛЯ ПОДПИТКИ ТРОЛЛЕЕВ</w:t>
      </w:r>
    </w:p>
    <w:p>
      <w:pPr>
        <w:pStyle w:val="Normal"/>
        <w:rPr/>
      </w:pPr>
      <w:r>
        <w:rPr/>
        <w:t>Измеритель: 100 м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а алюминиевая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5,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0,4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8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6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3,0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9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8,2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,3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6</w:t>
        <w:tab/>
        <w:t>ТРОЛЛЕИ ДЛЯ ЭЛЕКТРИЧЕСКИХ ТАЛЕЙ ТРЕХФАЗНЫЕ ИЗ ПРОФИЛЬНОЙ СТАЛИ</w:t>
      </w:r>
    </w:p>
    <w:p>
      <w:pPr>
        <w:pStyle w:val="Normal"/>
        <w:rPr/>
      </w:pPr>
      <w:r>
        <w:rPr/>
        <w:t>Измеритель: 100 м (3 фазы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леи из полосовой стали сечением до 5х50 мм или из угловой стали № 4, или из круглой стали диаметром 18 мм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6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ы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95,6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1,4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1,9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,3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32,25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6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линейны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36,7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9,9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2,6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,12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34,1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7</w:t>
        <w:tab/>
        <w:t>ГИБКИЙ ТОКОПОДВОД К ЭЛЕКТРИЧЕСКИМ ТАЛЯМ, КРАНАМ И ДРУГИМ ПЕРЕДВИЖНЫМ МЕХАНИЗМАМ</w:t>
      </w:r>
    </w:p>
    <w:p>
      <w:pPr>
        <w:pStyle w:val="Normal"/>
        <w:rPr/>
      </w:pPr>
      <w:r>
        <w:rPr/>
        <w:t>Измеритель: 10 м троса (расценки 1,2), 10 м направляющей (расценка 3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одвод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тками на трос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,9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иками или кольцами на трос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6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6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тками на жестких направляющи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2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7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8</w:t>
        <w:tab/>
        <w:t>ТОКОПРИЕМНИКИ</w:t>
      </w:r>
    </w:p>
    <w:p>
      <w:pPr>
        <w:pStyle w:val="Normal"/>
        <w:rPr/>
      </w:pPr>
      <w:r>
        <w:rPr/>
        <w:t>Измеритель: шт. (расценки 1-10), 100м (3 фазы) (расценки 11,12), шт. (3 фазы) (расценка 13)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888"/>
        <w:gridCol w:w="853"/>
        <w:gridCol w:w="1247"/>
        <w:gridCol w:w="794"/>
        <w:gridCol w:w="1360"/>
        <w:gridCol w:w="1"/>
        <w:gridCol w:w="1020"/>
        <w:gridCol w:w="1"/>
        <w:gridCol w:w="1275"/>
        <w:gridCol w:w="1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иемник скользящий без опорной конструкции, масса, кг, до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3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6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9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оприемник кольцевой с количеством контактных колец 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 масса токоприемника до 40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,8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8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3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 масса токоприемника до 60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,9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1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 масса токоприемника до 45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1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,0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 масса токоприемника до 80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6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2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 масса токоприемника до 60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6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75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2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6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 масса токоприемника до 90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6,7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55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4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 масса токоприемника до 110 кг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0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3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6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иемник лыжного типа для рудного (угольного) перегружателя из швеллерной стали №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37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2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7,98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39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97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11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9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1,41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,30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80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8-1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иемник высоковольтный для рудного (угольного) перегружател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,2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7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17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09</w:t>
        <w:tab/>
        <w:t>АППАРАТУРА ЗАЩИТ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09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тор давления ветра для рудного (угольного) перегружател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45,2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9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89,4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10</w:t>
        <w:tab/>
        <w:t>ЭЛЕКТРОМАГНИТЫ ПОДЪЕМНЫЕ (ЭЛЕКТРИЧЕСКАЯ ЧАСТЬ) И БАРАБАНЫ КАБЕЛЬ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,7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0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4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8,6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2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0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2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8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6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0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ан кабель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0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6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11</w:t>
        <w:tab/>
        <w:t>ШИНОПРОВОДЫ ТРОЛЛЕЙНЫ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на ток до 400 А напряжением до 660 В на кронштейнах, масса кронштейн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10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5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3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1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9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1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6,5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7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1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. УСТРОЙСТВА ПУСКОРЕГУЛИРУЮЩ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2 м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прокладку шинных и других соединений между блоками резисторов, определяемые по соответствующим расценкам раздела 3 отдела 01 и раздела 6 отдела 02;</w:t>
      </w:r>
    </w:p>
    <w:p>
      <w:pPr>
        <w:pStyle w:val="Normal"/>
        <w:rPr/>
      </w:pPr>
      <w:r>
        <w:rPr/>
        <w:t>установку защитных ограждений блоков резисторов, определяемые по расценке 08-01-087-3;</w:t>
      </w:r>
    </w:p>
    <w:p>
      <w:pPr>
        <w:pStyle w:val="Normal"/>
        <w:rPr/>
      </w:pPr>
      <w:r>
        <w:rPr/>
        <w:t>установку опорных конструкций для аппаратов по расценкам таблиц 08-03-521, 08-03-522 и 08-03-523, определяемые по расценке 08-01-087-3;</w:t>
      </w:r>
    </w:p>
    <w:p>
      <w:pPr>
        <w:pStyle w:val="Normal"/>
        <w:rPr/>
      </w:pPr>
      <w:r>
        <w:rPr/>
        <w:t>установку кожухов для защиты кабельных вводов и электрооборудования, определяемые по расценке 08-03-545-17;</w:t>
      </w:r>
    </w:p>
    <w:p>
      <w:pPr>
        <w:pStyle w:val="Normal"/>
        <w:rPr/>
      </w:pPr>
      <w:r>
        <w:rPr/>
        <w:t>установку коробок с зажимами, определяемые по соответствующим расценкам табл. 08-03-545;</w:t>
      </w:r>
    </w:p>
    <w:p>
      <w:pPr>
        <w:pStyle w:val="Normal"/>
        <w:rPr/>
      </w:pPr>
      <w:r>
        <w:rPr/>
        <w:t>присоединение к сети шинами аппаратов на ток свыше 2500 А, определяемые по соответствующим расценкам раздела 3 отдела 01.</w:t>
      </w:r>
    </w:p>
    <w:p>
      <w:pPr>
        <w:pStyle w:val="Normal"/>
        <w:rPr/>
      </w:pPr>
      <w:r>
        <w:rPr/>
        <w:t>3. При присоединении жил кабелей или проводов к устройствам флажковыми (фигурными) наконечниками из медных или алюминиевых шин к расценкам настоящего раздела следует добавлять расценки табл. 08-03-494.</w:t>
      </w:r>
    </w:p>
    <w:p>
      <w:pPr>
        <w:pStyle w:val="Normal"/>
        <w:rPr/>
      </w:pPr>
      <w:r>
        <w:rPr/>
        <w:t>4. Расценки табл. 08-03-521, 08-03-522 и 08-03-523 следует применять только при реконструкции и техническом перевооружении промышленных предприятий.</w:t>
      </w:r>
    </w:p>
    <w:p>
      <w:pPr>
        <w:pStyle w:val="Normal"/>
        <w:rPr/>
      </w:pPr>
      <w:r>
        <w:rPr/>
        <w:t>5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аппаратов штепсельных;</w:t>
      </w:r>
    </w:p>
    <w:p>
      <w:pPr>
        <w:pStyle w:val="Normal"/>
        <w:rPr/>
      </w:pPr>
      <w:r>
        <w:rPr/>
        <w:t>выключателей и переключателей пакетных;</w:t>
      </w:r>
    </w:p>
    <w:p>
      <w:pPr>
        <w:pStyle w:val="Normal"/>
        <w:rPr/>
      </w:pPr>
      <w:r>
        <w:rPr/>
        <w:t>деталей дистанционных передач к пускорегулирующим устройствам (валов, тяг, подшипников, рычагов и т.п.);</w:t>
      </w:r>
    </w:p>
    <w:p>
      <w:pPr>
        <w:pStyle w:val="Normal"/>
        <w:rPr/>
      </w:pPr>
      <w:r>
        <w:rPr/>
        <w:t>колонок распределительных с рубильниками, предохранителями или со штепсельными розетками на ток до 400 А (для модульных проводок);</w:t>
      </w:r>
    </w:p>
    <w:p>
      <w:pPr>
        <w:pStyle w:val="Normal"/>
        <w:rPr/>
      </w:pPr>
      <w:r>
        <w:rPr/>
        <w:t>коробок с зажимами (по расценкам табл. 08-03-545);</w:t>
      </w:r>
    </w:p>
    <w:p>
      <w:pPr>
        <w:pStyle w:val="Normal"/>
        <w:rPr/>
      </w:pPr>
      <w:r>
        <w:rPr/>
        <w:t>коробок для универсальных переключателей;</w:t>
      </w:r>
    </w:p>
    <w:p>
      <w:pPr>
        <w:pStyle w:val="Normal"/>
        <w:rPr/>
      </w:pPr>
      <w:r>
        <w:rPr/>
        <w:t>коробок штепсельных;</w:t>
      </w:r>
    </w:p>
    <w:p>
      <w:pPr>
        <w:pStyle w:val="Normal"/>
        <w:rPr/>
      </w:pPr>
      <w:r>
        <w:rPr/>
        <w:t>масла для маслонаполненных аппаратов;</w:t>
      </w:r>
    </w:p>
    <w:p>
      <w:pPr>
        <w:pStyle w:val="Normal"/>
        <w:rPr/>
      </w:pPr>
      <w:r>
        <w:rPr/>
        <w:t>предохранителей всех типов на ток до 400 А для напряжения до 1000 В;</w:t>
      </w:r>
    </w:p>
    <w:p>
      <w:pPr>
        <w:pStyle w:val="Normal"/>
        <w:rPr/>
      </w:pPr>
      <w:r>
        <w:rPr/>
        <w:t>пускателей на ток до 400 А (кроме масляных, магнитных и взрывозащищенных);</w:t>
      </w:r>
    </w:p>
    <w:p>
      <w:pPr>
        <w:pStyle w:val="Normal"/>
        <w:rPr/>
      </w:pPr>
      <w:r>
        <w:rPr/>
        <w:t>рубильников и переключателей на ток до 400 А;</w:t>
      </w:r>
    </w:p>
    <w:p>
      <w:pPr>
        <w:pStyle w:val="Normal"/>
        <w:rPr/>
      </w:pPr>
      <w:r>
        <w:rPr/>
        <w:t>световых сигнальных приборов (светофоров), включая стекло и лампы;</w:t>
      </w:r>
    </w:p>
    <w:p>
      <w:pPr>
        <w:pStyle w:val="Normal"/>
        <w:rPr/>
      </w:pPr>
      <w:r>
        <w:rPr/>
        <w:t>ящиков пусковых и силовых всех типов, не имеющих установленного оборудования;</w:t>
      </w:r>
    </w:p>
    <w:p>
      <w:pPr>
        <w:pStyle w:val="Normal"/>
        <w:rPr/>
      </w:pPr>
      <w:r>
        <w:rPr/>
        <w:t>щитков, шкафов и ящиков с предохранителями, выключателями, рубильниками и переключателями на ток до 400 А;</w:t>
      </w:r>
    </w:p>
    <w:p>
      <w:pPr>
        <w:pStyle w:val="Normal"/>
        <w:rPr/>
      </w:pPr>
      <w:r>
        <w:rPr/>
        <w:t>щитков, шкафов и пунктов всех типов и видов с установочными автоматами, используемых для осветительных с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1</w:t>
        <w:tab/>
        <w:t>РУБИЛЬНИКИ (ВЫКЛЮЧАТЕЛИ, РАЗЪЕДИНИТЕЛИ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913"/>
        <w:gridCol w:w="826"/>
        <w:gridCol w:w="1222"/>
        <w:gridCol w:w="778"/>
        <w:gridCol w:w="1334"/>
        <w:gridCol w:w="1001"/>
        <w:gridCol w:w="1365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на плите с центральной или боковой рукояткой или управлением штангой, устанавливаемый на металлическом основании, однополюсный на ток, А, до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8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7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5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,1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8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7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,2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81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8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,5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1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4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6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0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1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на плите с центральной или боковой рукояткой или управлением штангой, устанавливаемый на металлическом основании, двухполюсный на ток, А, до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4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,9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,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,3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7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6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8,0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7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,2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1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3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5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8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3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,9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,2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,8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2,3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7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6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1,7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8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,4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1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5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2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9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9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1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2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9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на плите с приводом, устанавливаемый на металлическом основании, двухполюсный на ток, А, до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0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4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6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1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,9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8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,1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,6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,0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,7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7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97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на плите с приводом, устанавливаемый на металлическом основании, трехполюсный на ток, А, до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99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7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9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2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,19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7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,1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,7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8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6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8,0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3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3,2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8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8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9,7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3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2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2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8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1-3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4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6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8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2</w:t>
        <w:tab/>
        <w:t>ПЕРЕКЛЮЧАТЕЛИ (РУБИЛЬНИКИ ПЕРЕКЛЮЧАЮЩИЕ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915"/>
        <w:gridCol w:w="824"/>
        <w:gridCol w:w="1222"/>
        <w:gridCol w:w="778"/>
        <w:gridCol w:w="1334"/>
        <w:gridCol w:w="1001"/>
        <w:gridCol w:w="1365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 плите с центральной или боковой рукояткой или управлением штангой, устанавливаемый на металлическом основании, однополюсный на ток, А, до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9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2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4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,7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0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2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9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9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79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8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8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1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 плите с центральной или боковой рукояткой или управлением штангой, устанавливаемый на металлическом основании, двухполюсный на ток, А, до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5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7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,9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7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1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,7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1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,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8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6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9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0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9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7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4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1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 плите с центральной или боковой рукояткой или управлением штангой, устанавливаемый на металлическом основании, трехполюсный на ток, А, до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,2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3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2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,9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,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7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,0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,1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4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6,1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9,2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9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2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,2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1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4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2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3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 плите с приводом, устанавливаемый на металлическом основании, двухполюсный на ток, А, до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,88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7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7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4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1,1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2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0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,3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4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,8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5,0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81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06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3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7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6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8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3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3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16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6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 плите с приводом, устанавливаемый на металлическом основании, трехполюсный на ток, А, до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,59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26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3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2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3,8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3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5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0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67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3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6,53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39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9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7,6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3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9,17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8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8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,3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3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84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95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5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2-3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05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7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95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3</w:t>
        <w:tab/>
        <w:t>ПРЕДОХРАНИ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, устанавливаемый на изоляционном основании,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9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9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9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4</w:t>
        <w:tab/>
        <w:t>ЯЩИКИ И ШКАФЫ С РУБИЛЬНИКАМИ И ПРЕДОХРАНИТЕЛЯМИ</w:t>
      </w:r>
    </w:p>
    <w:p>
      <w:pPr>
        <w:pStyle w:val="Normal"/>
        <w:rPr/>
      </w:pPr>
      <w:r>
        <w:rPr/>
        <w:t>Измеритель: шт. (расценки 1-12,19-22), ящик (расценки 13-18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15"/>
        <w:gridCol w:w="806"/>
        <w:gridCol w:w="1216"/>
        <w:gridCol w:w="774"/>
        <w:gridCol w:w="1327"/>
        <w:gridCol w:w="996"/>
        <w:gridCol w:w="1"/>
        <w:gridCol w:w="1356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с одним двухполюсным рубильником, или с двухполюсным рубильником и двумя предохранителями, или с двумя блоками "предохранитель-выключатель", или с двумя предохранителями, устанавливаемый на конструкции на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1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,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7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,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25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,2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3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,1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4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4,6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9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,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1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,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25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8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53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4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,3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8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с одним трех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1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4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24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25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,3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0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9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4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5,0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3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0,65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1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,2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6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65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25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,4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,8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400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3,3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3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2,1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ящиков, устанавливаемых на конструкции на стене или колонне, с одним двухполюсным рубильником, или с двухполюсным рубильником и двумя предохранителями, или с двумя блоками "предохранитель-выключатель", или с двумя предохранителями, на ток, А, до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,0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7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6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76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,1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9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,89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ящиков, устанавливаемых на конструкции на стене или колонне, с одним трех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на ток, А, до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,6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8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,2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,8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4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,8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7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0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7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 одним двухполюсным рубильником, устанавливаемый на конструкции на полу, на ток, А, до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1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1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97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4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,77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,9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7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7,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 одним трехполюсным рубильником, устанавливаемый на конструкции на полу, на ток, А, до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2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6,6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1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0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48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4-2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6,2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9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,0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5</w:t>
        <w:tab/>
        <w:t>ВЫКЛЮЧАТЕЛИ И ПЕРЕКЛЮЧАТЕЛИ ПАКЕТНЫЕ, АППАРАТЫ ШТЕПСЕЛЬНЫЕ</w:t>
      </w:r>
    </w:p>
    <w:p>
      <w:pPr>
        <w:pStyle w:val="Normal"/>
        <w:rPr/>
      </w:pPr>
      <w:r>
        <w:rPr/>
        <w:t>Измеритель: шт. (расценки 1-4), компл. (расценки 5-15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0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, А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1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89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,9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,6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3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4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,85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,8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6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штепсельный общего назначения, устанавливаемый на конструкции на стене или колонне, с контактами силовых цепей и цепей управления на ток до 25 А с количеством контактов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0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3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3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2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0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7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2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4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4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9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3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штепсельный общего назначения, устанавливаемый на конструкции на стене или колонне, с контактами силовых цепей на ток, А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5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,4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,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2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0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8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,4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1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2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7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штепсельный взрывозащищенный до семи контактов на ток, А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5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4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,9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,0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5-1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2,4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,1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6</w:t>
        <w:tab/>
        <w:t>ВЫКЛЮЧАТЕЛИ УСТАНОВОЧНЫЕ АВТОМАТИЧЕСКИЕ (АВТОМАТЫ) ИЛИ НЕАВТОМАТИЧЕСК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-, двух-, трехполюсный, устанавливаемый на конструкции на стене или колонне,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8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6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,7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-, двух-, трехполюсный, устанавливаемый на конструкции на полу,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6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7</w:t>
        <w:tab/>
        <w:t>УСТРОЙСТВА ВВОД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с трехполюсным рубильником и конденсаторами, устанавливаемый на конструкции на стене или колонне,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8</w:t>
        <w:tab/>
        <w:t>РЕВЕРСОРЫ И КОНТАКТОРЫ ВЫСОКОГО НАПРЯЖ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версор с вакуумными или электромагнитными контакторами на напряжение 6-10 кВ на ток до 400 А в шкафу, устанавливаемый на конструкции на пол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0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7,7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1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на напряжение 6-10 кВ на ток до 400 А, устанавливаемый на конструкции на полу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куум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6,7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8,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0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29</w:t>
        <w:tab/>
        <w:t>КОНТАКТОРЫ И БЛОК-КОНТАК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47"/>
        <w:gridCol w:w="29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постоянного тока на конструкции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2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,6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переменного тока на конструкции на ток, 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,6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6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9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7,6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6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-контактор на конструкции с количеством блок-контактов (вспомогательных контактов)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9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4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2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29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,9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0</w:t>
        <w:tab/>
        <w:t>ПУСКАТЕЛИ МАГНИТНЫЕ</w:t>
      </w:r>
    </w:p>
    <w:p>
      <w:pPr>
        <w:pStyle w:val="Normal"/>
        <w:rPr/>
      </w:pPr>
      <w:r>
        <w:rPr/>
        <w:t>Измеритель: шт. (расценки 1-7,15-18,23-25), пускатель (расценки 8-14,19-22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3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магнитный общего назначения отдельно стоящий, устанавливаемый на конструкции на полу, на ток, А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,7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4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,6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8,9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6,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,8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6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9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2,2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магнитный общего назначения отдельно стоящий, устанавливаемый на конструкции на стене или колонне, на ток, А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,6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2,9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,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0,4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9,3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,0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,8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пускателей магнитных общего назначения, устанавливаемых на конструкции на полу, на ток, А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1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3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,3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,6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1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,4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,5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пускателей магнитных общего назначения, устанавливаемых на конструкции на стене или колонне, на ток, А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0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9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3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,7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3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,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,9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,9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магнитный взрывозащищенный маслонаполненный отдельно стоящий, устанавливаемый на конструкции на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10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,8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2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8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,7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25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4,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6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,1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10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,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,1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25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0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8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,3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пускателей магнитных взрывозащищенных маслонаполненных, устанавливаемых на конструкции на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10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0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8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4,6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 на ток до 25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3,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8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3,0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10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,3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4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3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4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 на ток до 250 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,8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3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4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магнитный взрывозащищенный в сухом исполнении отдельно стоящий, устанавливаемый на полу, на ток, А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0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5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6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0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0-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,2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2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7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2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1</w:t>
        <w:tab/>
        <w:t>ПУСКАТЕЛИ РУЧ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ручной общего назначения на ток до 25 А отдельно стоящий, устанавливаемый на конструкции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8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2</w:t>
        <w:tab/>
        <w:t>ПОСТЫ УПРАВЛЕНИЯ КНОПОЧНЫЕ</w:t>
      </w:r>
    </w:p>
    <w:p>
      <w:pPr>
        <w:pStyle w:val="Normal"/>
        <w:rPr/>
      </w:pPr>
      <w:r>
        <w:rPr/>
        <w:t>Измеритель: шт. (расценки 1-9), пост (расценки 10-15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0"/>
        <w:gridCol w:w="801"/>
        <w:gridCol w:w="1258"/>
        <w:gridCol w:w="801"/>
        <w:gridCol w:w="1373"/>
        <w:gridCol w:w="1030"/>
        <w:gridCol w:w="1288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 управления кнопочный общего назначения, устанавливаемый на конструкции на </w:t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, количество элементов поста, до</w:t>
            </w:r>
          </w:p>
        </w:tc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9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6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6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9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43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4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2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, количество элементов поста, до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6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,4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8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0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,51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6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1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5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9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3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 управления кнопочный взрывозащищенный с количеством элементов поста до 3, устанавливаемый на конструкции на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3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,9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,84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1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9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34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постов управления кнопочных общего назначения, устанавливаемых на конструкции на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, количество элементов поста до 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3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, количество элементов поста до 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4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4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6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, количество элементов поста до 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9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09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3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, количество элементов поста до 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1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7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6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92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нескольких постов управления кнопочных взрывозащищенных с количеством элементов поста до 3, устанавливаемых на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2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57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2-1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56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1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49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3</w:t>
        <w:tab/>
        <w:t>ПОСТЫ УПРАВЛЕНИЯ КНОПОЧНЫЕ ПОДВЕС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 управления кнопочный подвесной, подвешиваемый на кабеле (тросе), количество элементов поста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7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4</w:t>
        <w:tab/>
        <w:t>ПЕРЕКЛЮЧАТЕЛИ УНИВЕРСАЛЬ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универсальный пылеводозащищенный, устанавливаемый на конструкции на стене или колонне, количество секций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7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9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,2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универсальный взрывозащищенный, устанавливаемый на конструкции на стене или колонне, количество секций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4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4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5</w:t>
        <w:tab/>
        <w:t>КОМАНДОАППАРАТЫ НЕРЕГУЛИРУЕМЫЕ (КОМАНДОКОНТРОЛЛЕРЫ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оаппарат 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ой контактный, устанавливаемый на конструкции на полу, массой до 15 кг, количество цепей, до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1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,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ой бесконтактный для подключения до 14 выводов, устанавливаемый на конструкции на полу, массой до 15 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4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льный (ножной) бесконтактный для подключения до 20 выводов, устанавливаемый на конструкции на полу, массой до 35 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6</w:t>
        <w:tab/>
        <w:t>КОНТРОЛЛЕРЫ КУЛАЧКОВ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 кулачковый постоянного или переменного тока на ток до 63 А, устанавливаемый на конструкции на пол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8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1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7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7</w:t>
        <w:tab/>
        <w:t>КОМАНДОАППАРАТЫ РЕГУЛИРУЕМЫЕ (ПУТЕВЫЕ ВЫКЛЮЧАТЕЛИ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008"/>
        <w:gridCol w:w="1259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андоаппарат кулачковый регулируемый без редуктора, устанавливаемый на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м основании, количество цепей, до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3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3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1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на полу, количество цепей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,1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4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,6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5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,9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оаппарат кулачковый регулируемый со встроенным редуктором, устанавливаемый на 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м основании, количество цепей, до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9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9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,9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1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на полу, количество цепей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2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5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1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,5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3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9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9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8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3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8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андоаппарат кулачковый регулируемый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4 цепей со встроенным редуктором с электроприводом, устанавливаемый на конструкции на пол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,4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5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3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,5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7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рывозащищенный маслонаполненный со встроенным редуктором до 24 цепей, устанавливаемый на конструкции на пол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,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9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6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8</w:t>
        <w:tab/>
        <w:t>ВЫКЛЮЧАТЕЛИ ПУТЕВЫЕ КОНЕЧНЫЕ И МИКРОПЕРЕКЛЮЧАТЕЛ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или конечный 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чажный контактный общего назначения массой до 10 кг, устанавливаемый на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м основа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на стене или колон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8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взрывозащищенный, в том числе маслонаполненный, устанавливаемый на металлическом основании, массой до 10 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2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8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малогабаритный одно-, двухкнопочный или микропереключатель, устанавливаемый на металлическом основа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8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контактный, устанавливаемый на металлическом основа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39</w:t>
        <w:tab/>
        <w:t>ЛИНЕЙКИ ОГРАНИЧЕНИЯ ХОДА МЕХАНИЗМО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, устанавливаемая на металлической конструкции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9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9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39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,7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40</w:t>
        <w:tab/>
        <w:t>РЕОСТАТЫ И РЕГУЛЯТОРЫ УСТАНОВОЧНЫЕ И ВОЗБУЖД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008"/>
        <w:gridCol w:w="1259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остат переменного тока масляный с ручным приводом, устанавливаемый на конструкции на полу, массой (без масла) до 350 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,7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5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,9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остат постоянного тока пусковой или пускорегулирующий; регулятор возбуждения или установочный с ручным приводом, устанавливаемый на конструкции на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, масса, кг, до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7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4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6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,2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4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,6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, масса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,0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3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,6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3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6,7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,0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,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9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2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9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,8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2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2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,3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8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2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7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,9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возбуждения с электроприводом, устанавливаемый на полу, масса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,7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6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5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7,5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1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9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,0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0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6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39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0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3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0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2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7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,1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41</w:t>
        <w:tab/>
        <w:t>БЛОКИ РЕЗИСТОРОВ (ЯЩИКИ СОПРОТИВЛЕНИЙ) БЕЗ ОШИНОВКИ И ДРУГИХ СОЕДИНЕНИЙ МЕЖДУ БЛОКАМИ</w:t>
      </w:r>
    </w:p>
    <w:p>
      <w:pPr>
        <w:pStyle w:val="Normal"/>
        <w:rPr/>
      </w:pPr>
      <w:r>
        <w:rPr/>
        <w:t>Измеритель: шт. (расценки 1,2,6,7), блок (расценки 3-5), сборка (расценки 8,9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резисторов до 660 В защищенного исполнения (в кожухе), устанавливаемый без стеллажа на конструкции на полу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1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1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8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блоков резисторов до 660 В однорядная, устанавливаемая без стеллажа на конструкции на полу, до трех ярусов, масса блока до 50 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с блоками резисторов до 660 В многорядный, устанавливаемый на конструкции на полу, до пяти ярусов, масса блок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,8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резисторов до 660 В подвесной, устанавливаемый на конструкции на стене или колонне, масса блок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5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,1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з блоков резисторов до 1 кВ однорядная до четырех ярусов, устанавливаемая на конструкции на полу, масса сборки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0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7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1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7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2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42</w:t>
        <w:tab/>
        <w:t>ЭЛЕКТРОМАГНИТЫ (ЭЛЕКТРИЧЕСКАЯ ЧАСТЬ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длинно- или короткоходовой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3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5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4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43</w:t>
        <w:tab/>
        <w:t>СВЕТОВЫЕ СИГНАЛЬНЫЕ ПРИБ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фор с количеством ламп до трех, устанавливаемый на конструкции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, колонне или балк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44</w:t>
        <w:tab/>
        <w:t>КОЛОНКИ РАСПРЕДЕЛИТЕЛЬНЫЕ ДЛЯ ЦЕХОВЫХ МОДУЛЬНЫХ РАСПРЕДЕЛИТЕЛЬНЫХ СЕТЕЙ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ка распределительная с автоматическими выключателями или с рубильником и предохранителями на ток до 63 А, устанавливаемая на модульной коробке и присоединяемая к магистрали из проводов с жилами сечением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6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1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ка распределительная со штепсельными розетками на ток 25 А, устанавливаемая на модульной коробке и присоединяемая к магистрали из проводов с жилами сечением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9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45</w:t>
        <w:tab/>
        <w:t>КОРОБКИ (ЯЩИКИ) С ЗАЖИМАМИ И КОЖУХИ МЕТАЛЛИЧЕСКИЕ ДЛЯ ЗАЩИТЫ ВВОДОВ И ЭЛЕКТРООБОРУДОВАНИЯ</w:t>
      </w:r>
    </w:p>
    <w:p>
      <w:pPr>
        <w:pStyle w:val="Normal"/>
        <w:rPr/>
      </w:pPr>
      <w:r>
        <w:rPr/>
        <w:t>Измеритель: шт. (расценки 1-3,5-16), зажим (расценка 4), кг (расценка 17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008"/>
        <w:gridCol w:w="1259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(ящик) с зажимами для кабелей и проводов сечением до 6 мм</w:t>
            </w:r>
            <w:r>
              <w:rPr>
                <w:vertAlign w:val="superscript"/>
              </w:rPr>
              <w:t>2</w:t>
            </w:r>
            <w:r>
              <w:rPr/>
              <w:t>, устанавливаемая на конструкции на стене или колонне, количество зажимов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0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6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,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,2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6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оследующий зажим сверх 32 добавлять к расценке 08-03-545-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с зажимами, устанавливаемая на конструкции на стене или колонне, для кабелей или проводов сечением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до 4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5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4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до 6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3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3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 до 4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1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9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,4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 до 6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,1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2,4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 до 4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,6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,4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 до 6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6,0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,1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 до 4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,1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9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6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 до 6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6,2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,04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 до 4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,2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0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89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 до 6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8,9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1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61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 до 4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,9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,59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 до 6 зажим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8,2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1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1,69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45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ух металлический для защиты вводов и электрооборудова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0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4. НИЗКОВОЛЬТНЫЕ КОМПЛЕКТНЫЕ УСТРО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Настоящий раздел содержит расценки на монтаж щитов, пунктов, шкафов (ящиков) и пультов, именуемых низковольтными комплектными устройствами (НКУ).</w:t>
      </w:r>
    </w:p>
    <w:p>
      <w:pPr>
        <w:pStyle w:val="Normal"/>
        <w:rPr/>
      </w:pPr>
      <w:r>
        <w:rPr/>
        <w:t>2. В расценках на монтаж НКУ учтены затраты на производство работ и вертикальное перемещение оборудования и материальных ресурсов на высоту до 2 м.</w:t>
      </w:r>
    </w:p>
    <w:p>
      <w:pPr>
        <w:pStyle w:val="Normal"/>
        <w:rPr/>
      </w:pPr>
      <w:r>
        <w:rPr/>
        <w:t>3. В расценках не учтены затраты на:</w:t>
      </w:r>
    </w:p>
    <w:p>
      <w:pPr>
        <w:pStyle w:val="Normal"/>
        <w:rPr/>
      </w:pPr>
      <w:r>
        <w:rPr/>
        <w:t>монтаж сборных шин при поставке щитов одиночными панелями, определяемые по соответствующим расценкам раздела 3 отдела 01;</w:t>
      </w:r>
    </w:p>
    <w:p>
      <w:pPr>
        <w:pStyle w:val="Normal"/>
        <w:rPr/>
      </w:pPr>
      <w:r>
        <w:rPr/>
        <w:t>установку дополнительных наборных зажимов и прокладку дополнительных проводов сверх смонтированных заводами - изготовителями, определяемые по соответствующим расценкам раздела 3 отдела 01 и раздела 6 отдела 02;</w:t>
      </w:r>
    </w:p>
    <w:p>
      <w:pPr>
        <w:pStyle w:val="Normal"/>
        <w:rPr/>
      </w:pPr>
      <w:r>
        <w:rPr/>
        <w:t>монтаж кабельных наконечников сечением свыше 24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монтаж разделанных жил кабелей вне панели, к которой подведен кабель, определяемые по соответствующим расценкам раздела 6 отдела 02;</w:t>
      </w:r>
    </w:p>
    <w:p>
      <w:pPr>
        <w:pStyle w:val="Normal"/>
        <w:rPr/>
      </w:pPr>
      <w:r>
        <w:rPr/>
        <w:t>4. При реконструкции и расширении действующих электроустановок расценки на дополнительно устанавливаемые аппараты и приборы определяются по соответствующим расценкам раздела 3 отдела 01 и раздела 6 отдела 02;</w:t>
      </w:r>
    </w:p>
    <w:p>
      <w:pPr>
        <w:pStyle w:val="Normal"/>
        <w:rPr/>
      </w:pPr>
      <w:r>
        <w:rPr/>
        <w:t>5. Расценки табл. 08-03-574 предназначены для определения затрат на подключение жил кабелей или проводов к зажимам аппаратов и приборов, установленных на устройствах настоящего раздела.</w:t>
      </w:r>
    </w:p>
    <w:p>
      <w:pPr>
        <w:pStyle w:val="Normal"/>
        <w:rPr/>
      </w:pPr>
      <w:r>
        <w:rPr/>
        <w:t>6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проводов всех марок и сечений;</w:t>
      </w:r>
    </w:p>
    <w:p>
      <w:pPr>
        <w:pStyle w:val="Normal"/>
        <w:rPr/>
      </w:pPr>
      <w:r>
        <w:rPr/>
        <w:t>шин всех профилей и сечений;</w:t>
      </w:r>
    </w:p>
    <w:p>
      <w:pPr>
        <w:pStyle w:val="Normal"/>
        <w:rPr/>
      </w:pPr>
      <w:r>
        <w:rPr/>
        <w:t>шкафов (расценка 08-03-571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71</w:t>
        <w:tab/>
        <w:t>ЩИТЫ И СТЕЛЛАЖИ С БЛОКАМИ РЕЗИСТОРОВ (ЯЩИКАМИ СОПРОТИВЛЕНИЯ) ВЫСОТОЙ СВЫШЕ 1700 мм</w:t>
      </w:r>
    </w:p>
    <w:p>
      <w:pPr>
        <w:pStyle w:val="Normal"/>
        <w:rPr/>
      </w:pPr>
      <w:r>
        <w:rPr/>
        <w:t>Измеритель: м ширины по фронту (расценки 1-5), стеллаж (расценки 6-13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007"/>
        <w:gridCol w:w="1"/>
        <w:gridCol w:w="1258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, собираемый из отдельных панелей и блоков управления, однорядный или двухрядный без блоков резисторов глубиной до 800 мм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го исполн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0,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,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,2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2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3,96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ного исполн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7,2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,4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4,71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 заводского изготовления, однорядный или двухрядный открытого исполнения, глубина до 800 м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,2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5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7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 заводского изготовления, однорядный или двухрядный шкафного исполнения, глубина, мм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,2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1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,4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9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54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заводского изготовления с блоками резисторов до 1000 В, масса до 40 кг, ширина стеллажа по фронту, мм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,9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5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6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7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,7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5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,2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31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6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4,3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1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,3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3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4,6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7,1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16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56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заводского изготовления с блоками резисторов до 1000 В, масса до 60 кг, ширина стеллажа по фронту, мм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,1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1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1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85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23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6,6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,8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38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78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1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0,8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6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3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4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81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72</w:t>
        <w:tab/>
        <w:t>БЛОКИ УПРАВЛЕНИЯ И РАСПРЕДЕЛИТЕЛЬНЫЕ ПУНКТЫ (ШКАФЫ) ВЫСОТОЙ ДО 1700 мм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открытого исполнения высотой и шириной до 1000х800 мм, устанавливаемый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,6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м основан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стене, высота и ширина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х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,7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2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х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1,5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х1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2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олу, высота и ширина до 1200х1000 м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,8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6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олу, высота и ширина до 1700х1100 м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9,0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нише, высота и ширина до 700х850 м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4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2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нише, высота и ширина до 1300х850 м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73</w:t>
        <w:tab/>
        <w:t>ПУЛЬТЫ И ШКАФЫ УПРАВЛЕНИ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 напольный, высота до 1200 мм, глубина и ширина по фронту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х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2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4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3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х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,4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8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3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тавка угловая напольная глубиной до 700 м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1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4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3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х600х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5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3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х600х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8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3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х600х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4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74</w:t>
        <w:tab/>
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</w:t>
      </w:r>
    </w:p>
    <w:p>
      <w:pPr>
        <w:pStyle w:val="Normal"/>
        <w:rPr/>
      </w:pPr>
      <w:r>
        <w:rPr/>
        <w:t>Измеритель: 100 жил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или провод, сечение, мм</w:t>
            </w:r>
            <w:r>
              <w:rPr>
                <w:vertAlign w:val="superscript"/>
              </w:rPr>
              <w:t>2</w:t>
            </w:r>
            <w:r>
              <w:rPr/>
              <w:t>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9,4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6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0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5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,2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5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8,2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7,1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6,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4,7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,1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1,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6,3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3,1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9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9,6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2,6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1,8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0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6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4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8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4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4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8,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75</w:t>
        <w:tab/>
        <w:t>ПРИБОРЫ И АППАРАТЫ, СНЯТЫЕ ПЕРЕД ТРАНСПОРТИРОВКОЙ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или аппа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резисторов (ящик сопротивлений), масса, кг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5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5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75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1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5. ПРИБОРЫ ОСВЕТИТЕЛЬНЫЕ, НАГРЕВАТЕЛЬНЫЕ, ЩИТКИ И СЧЕТЧ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на высоту до 5 м, кроме табл. 08-03-599 и 08-03-600 - 2 м и табл. 08-03-596 - проектные отметки.</w:t>
      </w:r>
    </w:p>
    <w:p>
      <w:pPr>
        <w:pStyle w:val="Normal"/>
        <w:rPr/>
      </w:pPr>
      <w:r>
        <w:rPr/>
        <w:t>2. В расценках не учтены затраты на:</w:t>
      </w:r>
    </w:p>
    <w:p>
      <w:pPr>
        <w:pStyle w:val="Normal"/>
        <w:rPr/>
      </w:pPr>
      <w:r>
        <w:rPr/>
        <w:t>нанизывание и крепление хрусталя при монтаже люстр (художественной арматуры);</w:t>
      </w:r>
    </w:p>
    <w:p>
      <w:pPr>
        <w:pStyle w:val="Normal"/>
        <w:rPr/>
      </w:pPr>
      <w:r>
        <w:rPr/>
        <w:t>установку крепежных конструкций для отдельно стоящей (выносной) пускорегулирующей аппаратуры (ПРА), определяемые по соответствующим расценкам табл. 08-01-087.</w:t>
      </w:r>
    </w:p>
    <w:p>
      <w:pPr>
        <w:pStyle w:val="Normal"/>
        <w:rPr/>
      </w:pPr>
      <w:r>
        <w:rPr/>
        <w:t>3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 xml:space="preserve">арматуры осветительной; </w:t>
      </w:r>
    </w:p>
    <w:p>
      <w:pPr>
        <w:pStyle w:val="Normal"/>
        <w:rPr/>
      </w:pPr>
      <w:r>
        <w:rPr/>
        <w:t>светильников, прожекторов, светофоров, сигнальных фонарей и др., включая стекло, ПРА и стартеры;</w:t>
      </w:r>
    </w:p>
    <w:p>
      <w:pPr>
        <w:pStyle w:val="Normal"/>
        <w:rPr/>
      </w:pPr>
      <w:r>
        <w:rPr/>
        <w:t>вентиляторов;</w:t>
      </w:r>
    </w:p>
    <w:p>
      <w:pPr>
        <w:pStyle w:val="Normal"/>
        <w:rPr/>
      </w:pPr>
      <w:r>
        <w:rPr/>
        <w:t>выключателей, переключателей, штепсельных розеток (в том числе полугерметических, трехполюсных и герметических), патронов, блоков с выключателями и штепсельными розетками;</w:t>
      </w:r>
    </w:p>
    <w:p>
      <w:pPr>
        <w:pStyle w:val="Normal"/>
        <w:rPr/>
      </w:pPr>
      <w:r>
        <w:rPr/>
        <w:t>звонков электрических с кнопкой;</w:t>
      </w:r>
    </w:p>
    <w:p>
      <w:pPr>
        <w:pStyle w:val="Normal"/>
        <w:rPr/>
      </w:pPr>
      <w:r>
        <w:rPr/>
        <w:t>кабелей всех марок и сечений, кроме мерных с разделанными по схеме концами, поставляемых в комплекте с оборудованием, учитываемых как оборудование;</w:t>
      </w:r>
    </w:p>
    <w:p>
      <w:pPr>
        <w:pStyle w:val="Normal"/>
        <w:rPr/>
      </w:pPr>
      <w:r>
        <w:rPr/>
        <w:t>каната стального (троса);</w:t>
      </w:r>
    </w:p>
    <w:p>
      <w:pPr>
        <w:pStyle w:val="Normal"/>
        <w:rPr/>
      </w:pPr>
      <w:r>
        <w:rPr/>
        <w:t>конструкций металлических (табл. 08-03-599), а также для крепления светильников и прожекторов (кронштейнов, подвесов, стоек и др.);</w:t>
      </w:r>
    </w:p>
    <w:p>
      <w:pPr>
        <w:pStyle w:val="Normal"/>
        <w:rPr/>
      </w:pPr>
      <w:r>
        <w:rPr/>
        <w:t>комплектных осветительных устройств с щелевыми световодами;</w:t>
      </w:r>
    </w:p>
    <w:p>
      <w:pPr>
        <w:pStyle w:val="Normal"/>
        <w:rPr/>
      </w:pPr>
      <w:r>
        <w:rPr/>
        <w:t>коробок установочных;</w:t>
      </w:r>
    </w:p>
    <w:p>
      <w:pPr>
        <w:pStyle w:val="Normal"/>
        <w:rPr/>
      </w:pPr>
      <w:r>
        <w:rPr/>
        <w:t>ламп электрических всех видов и мощностей;</w:t>
      </w:r>
    </w:p>
    <w:p>
      <w:pPr>
        <w:pStyle w:val="Normal"/>
        <w:rPr/>
      </w:pPr>
      <w:r>
        <w:rPr/>
        <w:t>проводов всех марок и сечений, кроме мерных с разделанными по схеме концами, поставляемых в комплекте с оборудованием, учитываемых как оборудование, а также проводов для заземления светильников и прожекторов;</w:t>
      </w:r>
    </w:p>
    <w:p>
      <w:pPr>
        <w:pStyle w:val="Normal"/>
        <w:rPr/>
      </w:pPr>
      <w:r>
        <w:rPr/>
        <w:t>счетчиков однофазных;</w:t>
      </w:r>
    </w:p>
    <w:p>
      <w:pPr>
        <w:pStyle w:val="Normal"/>
        <w:rPr/>
      </w:pPr>
      <w:r>
        <w:rPr/>
        <w:t>универсально-сборных электромонтажных конструкций (УСЭК) (табл. 08-03-598);</w:t>
      </w:r>
    </w:p>
    <w:p>
      <w:pPr>
        <w:pStyle w:val="Normal"/>
        <w:rPr/>
      </w:pPr>
      <w:r>
        <w:rPr/>
        <w:t>щитков лабораторных, не имеющих установленного оборудования;</w:t>
      </w:r>
    </w:p>
    <w:p>
      <w:pPr>
        <w:pStyle w:val="Normal"/>
        <w:rPr/>
      </w:pPr>
      <w:r>
        <w:rPr/>
        <w:t>щитков, шкафов и пунктов, используемых для осветительных сетей;</w:t>
      </w:r>
    </w:p>
    <w:p>
      <w:pPr>
        <w:pStyle w:val="Normal"/>
        <w:rPr/>
      </w:pPr>
      <w:r>
        <w:rPr/>
        <w:t>электрополотенец;</w:t>
      </w:r>
    </w:p>
    <w:p>
      <w:pPr>
        <w:pStyle w:val="Normal"/>
        <w:rPr/>
      </w:pPr>
      <w:r>
        <w:rPr/>
        <w:t>ящиков с понижающими трансформа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1</w:t>
        <w:tab/>
        <w:t>ВЫКЛЮЧАТЕЛИ, ПЕРЕКЛЮЧАТЕЛИ И ШТЕПСЕЛЬНЫЕ РОЗЕТКИ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008"/>
        <w:gridCol w:w="1259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топленного типа при от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4,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8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7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2,7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пленного типа при с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,9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,4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полугерметический и герметическ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8,0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3,9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6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3,5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топленного типа при от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9,8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,4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,2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пленного типа при с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,9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,3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топленного типа при от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0,4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,8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2,4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пленного типа при с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,9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3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топленного типа при от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3,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,5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2,77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пленного типа при с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,9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,9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8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ерметическая и герметическ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5,9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4,9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,84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полюсн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2,8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8,1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7,1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1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с тремя выключателями и одной штепсельной розеткой утопленного типа при скрытой провод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0,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8,4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83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2</w:t>
        <w:tab/>
        <w:t>ПАТРОНЫ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он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ной или потолоч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,3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,7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1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н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8,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4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,5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0,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3</w:t>
        <w:tab/>
        <w:t>СВЕТИЛЬНИКИ ДЛЯ ЛАМП НАКАЛИВАНИЯ</w:t>
      </w:r>
    </w:p>
    <w:p>
      <w:pPr>
        <w:pStyle w:val="Normal"/>
        <w:rPr/>
      </w:pPr>
      <w:r>
        <w:rPr/>
        <w:t>Измеритель: 100 шт. (расценки 1-10,17-19), шт. (расценки 11-16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71"/>
        <w:gridCol w:w="850"/>
        <w:gridCol w:w="1215"/>
        <w:gridCol w:w="774"/>
        <w:gridCol w:w="1327"/>
        <w:gridCol w:w="1"/>
        <w:gridCol w:w="995"/>
        <w:gridCol w:w="1"/>
        <w:gridCol w:w="1357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 подвеской на крюк для помещений с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ми условиями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0,4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,1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8,7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2,92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3,6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й влажностью и пыльность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0,7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,9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6,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,43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3,6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ми условиями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4,7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3,7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7,35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6,71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3,6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 навинчиванием на трубу для взрывоопасн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20,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1,8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9,29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,96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8,93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стенный или потолочны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ный с креплением винтами или болтами для помещений с тяжелыми условиями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16,7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6,53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1,2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,8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8,93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креплением винтами для помещений с нормальными условиями среды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амп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69,7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,9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4,9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,2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8,93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ламп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2,9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8,19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5,8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6,9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8,93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одвеской к смонтированной тросовой провод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7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,5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8,9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7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,34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го осве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5,7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6,1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1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6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5,36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вые настенные указ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96,3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4,1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,1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2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7,04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стры и подвесы с количеством ламп д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7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2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41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,4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1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8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27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43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,3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61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,4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2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29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4,4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1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,97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76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33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5,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8,2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,78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,15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6,9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0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7,51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,3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39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со светильниками п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ам и потол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10,9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,8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,3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,09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59,75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нам, фермам, балкам на мост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93,3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7,2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,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2,4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91,28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3-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7,3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0,56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9,34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,06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7,41 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4</w:t>
        <w:tab/>
        <w:t>СВЕТИЛЬНИКИ С ЛЮМИНЕСЦЕНТНЫМИ ЛАМПАМИ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835"/>
        <w:gridCol w:w="1194"/>
        <w:gridCol w:w="759"/>
        <w:gridCol w:w="1304"/>
        <w:gridCol w:w="1"/>
        <w:gridCol w:w="1010"/>
        <w:gridCol w:w="1303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, отдельно устанавливаемый на штырях, с количеством ламп в светильнике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84,5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2,96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1,65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,38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9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35,53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,7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4,9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,93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9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97,36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6,48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0,98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8,06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9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34,1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0,3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83,89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,78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9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57,2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0,4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6,9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8,12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9,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, отдельно устанавливаемый на подвесах (штангах), с количеством ламп в светильнике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0,7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1,1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8,95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,39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0,6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64,95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8,16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6,15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,27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0,6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0,35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5,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4,5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,01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0,6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 кронштейн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28,67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5,84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2,18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,09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210,6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в подвесных потолках, устанавливаемый на </w:t>
            </w:r>
          </w:p>
          <w:p>
            <w:pPr>
              <w:pStyle w:val="Normal"/>
              <w:rPr/>
            </w:pPr>
            <w:r>
              <w:rPr/>
              <w:t>подвесках, количество ламп в светильнике до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32,5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8,3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2,1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4,22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02,0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27,97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4,64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1,24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,49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02,0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43,26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8,3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2,85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8,18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02,0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е, количество ламп в светильнике до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18,0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2,3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9,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2,86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06,5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13,46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8,64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8,23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9,13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06,5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16,29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2,32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77,38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2,18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06,5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адных деталях, количество ламп в светильнике до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0,0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0,48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2,63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86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6,9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5,55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6,88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1,76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2,13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6,9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4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10,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0,48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2,71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3,30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6,9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5</w:t>
        <w:tab/>
        <w:t>СВЕТИЛЬНИКИ С РТУТНЫМИ ЛАМПАМИ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56"/>
        <w:gridCol w:w="935"/>
        <w:gridCol w:w="1216"/>
        <w:gridCol w:w="774"/>
        <w:gridCol w:w="1327"/>
        <w:gridCol w:w="1"/>
        <w:gridCol w:w="995"/>
        <w:gridCol w:w="1"/>
        <w:gridCol w:w="135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 кронштейнах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5-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мостиках, включая установку П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28,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8,6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5,76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,64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93,7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5-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енах, колоннах и фермах, включая установку П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86,6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6,7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5,68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7,40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84,24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5-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 трубчатых подвесах, включая установку ПРА, длина подвеса до 2500 м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73,9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,64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6,53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0,88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86,75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6</w:t>
        <w:tab/>
        <w:t>ПРОЖЕКТОРЫ</w:t>
      </w:r>
    </w:p>
    <w:p>
      <w:pPr>
        <w:pStyle w:val="Normal"/>
        <w:rPr/>
      </w:pPr>
      <w:r>
        <w:rPr/>
        <w:t>Измеритель: 100 шт.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938"/>
        <w:gridCol w:w="1263"/>
        <w:gridCol w:w="911"/>
        <w:gridCol w:w="1333"/>
        <w:gridCol w:w="1"/>
        <w:gridCol w:w="981"/>
        <w:gridCol w:w="1"/>
        <w:gridCol w:w="1262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жектор, отдельно устанавливаемый на стальной конструкции на</w:t>
            </w:r>
          </w:p>
        </w:tc>
        <w:tc>
          <w:tcPr>
            <w:tcW w:w="9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, с лампой мощностью, Вт</w:t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47,7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4,9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1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85,7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3,0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1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е здания, с лампой мощностью, Вт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49,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1,3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4,4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0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57,5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6,4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7,5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6,6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жектор, отдельно устанавливаемый на</w:t>
            </w:r>
          </w:p>
        </w:tc>
        <w:tc>
          <w:tcPr>
            <w:tcW w:w="9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е, установленном на опоре, с лампой мощностью, Вт</w:t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50,3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2,3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94,4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4,7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93,7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7,4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32,7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6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ой мачте, с лампой мощностью, Вт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8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9,3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63,0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7,7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29,4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4,4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01,3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9,21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3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с лампами мощностью до 1000 Вт, устанавливаемый блоками на</w:t>
            </w:r>
          </w:p>
        </w:tc>
        <w:tc>
          <w:tcPr>
            <w:tcW w:w="9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ной конструкции на крыше здания, количество прожекторов в блоке </w:t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718,7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36,1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83,2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2,9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99,2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07,8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16,6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16,2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4,0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74,9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59,4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25,2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83,52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5,4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550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ной мачте, количество прожекторов в блоке 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92,6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89,2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4,14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8,84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99,27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723,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40,8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07,47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4,05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74,93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6-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608,3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82,4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75,36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1,03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550,6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7</w:t>
        <w:tab/>
        <w:t>КОМПЛЕКТНЫЕ ОСВЕТИТЕЛЬНЫЕ УСТРОЙСТВА С ЩЕЛЕВЫМИ СВЕТОВОДАМИ</w:t>
      </w:r>
    </w:p>
    <w:p>
      <w:pPr>
        <w:pStyle w:val="Normal"/>
        <w:rPr/>
      </w:pPr>
      <w:r>
        <w:rPr/>
        <w:t>Измеритель: компл. (3 фазы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КОУ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4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8</w:t>
        <w:tab/>
        <w:t>УНИВЕРСАЛЬНЫЕ СБОРНЫЕ ЭЛЕКТРОМОНТАЖНЫЕ КОНСТРУКЦИИ (УСЭК) ДЛЯ СВЕТИЛЬНИКОВ</w:t>
      </w:r>
    </w:p>
    <w:p>
      <w:pPr>
        <w:pStyle w:val="Normal"/>
        <w:rPr/>
      </w:pPr>
      <w:r>
        <w:rPr/>
        <w:t>Измеритель: т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, устанавливаемая 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лк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84,1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5,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7,0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4,1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8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е или колон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2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9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2,0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6,8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599</w:t>
        <w:tab/>
        <w:t>ЩИТКИ ОСВЕТИТЕЛЬ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ки, устанавливаемые в нише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рными дюбелями, масса щитка, кг, до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8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8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9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9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3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9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7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6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9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4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ами на конструкции, масса щитка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1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4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6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7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0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4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2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7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7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2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8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ки, устанавливаемые на стене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рными дюбелями, масса щитка, кг, до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2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3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8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5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3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5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,4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5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7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ами на конструкции, масса щитка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8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3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6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599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6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7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2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00</w:t>
        <w:tab/>
        <w:t>СЧЕТЧИК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фазны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0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фазны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01</w:t>
        <w:tab/>
        <w:t>ЩИТКИ ЛАБОРАТОР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3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02</w:t>
        <w:tab/>
        <w:t>ПРИБОРЫ НАГРЕВАТЕЛЬ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олотенц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03</w:t>
        <w:tab/>
        <w:t>ЯЩИКИ С ПОНИЖАЮЩИМИ ТРАНСФОРМАТОРАМИ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3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1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04</w:t>
        <w:tab/>
        <w:t>ЗВОНКИ ЭЛЕКТРИЧЕСКИЕ С КНОПКОЙ</w:t>
      </w:r>
    </w:p>
    <w:p>
      <w:pPr>
        <w:pStyle w:val="Normal"/>
        <w:rPr/>
      </w:pPr>
      <w:r>
        <w:rPr/>
        <w:t>Измеритель: 100 компл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онок с кнопк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8,8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6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0,4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05</w:t>
        <w:tab/>
        <w:t>ВЕНТИЛЯ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0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УСТАНОВКИ ТЕАТРАЛЬНО-ЗРЕЛИЩНЫХ ПРЕД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до проектных отметок.</w:t>
      </w:r>
    </w:p>
    <w:p>
      <w:pPr>
        <w:pStyle w:val="Normal"/>
        <w:rPr/>
      </w:pPr>
      <w:r>
        <w:rPr/>
        <w:t>2. При монтаже тросовой системы с количеством узлов передаточных роликов более трех за каждый дополнительный узел к расценкам табл. 08-03-639 следует применять коэффициент 1,3.</w:t>
      </w:r>
    </w:p>
    <w:p>
      <w:pPr>
        <w:pStyle w:val="Normal"/>
        <w:rPr/>
      </w:pPr>
      <w:r>
        <w:rPr/>
        <w:t>3. При установке электронного темнителя к расценке 08-03-634-3 следует применять коэффициент 1,2.</w:t>
      </w:r>
    </w:p>
    <w:p>
      <w:pPr>
        <w:pStyle w:val="Normal"/>
        <w:rPr/>
      </w:pPr>
      <w:r>
        <w:rPr/>
        <w:t>4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арматуры осветительной, включая стекло;</w:t>
      </w:r>
    </w:p>
    <w:p>
      <w:pPr>
        <w:pStyle w:val="Normal"/>
        <w:rPr/>
      </w:pPr>
      <w:r>
        <w:rPr/>
        <w:t>ламп электрических всех видов и мощностей;</w:t>
      </w:r>
    </w:p>
    <w:p>
      <w:pPr>
        <w:pStyle w:val="Normal"/>
        <w:rPr/>
      </w:pPr>
      <w:r>
        <w:rPr/>
        <w:t>каната стального (троса);</w:t>
      </w:r>
    </w:p>
    <w:p>
      <w:pPr>
        <w:pStyle w:val="Normal"/>
        <w:rPr/>
      </w:pPr>
      <w:r>
        <w:rPr/>
        <w:t>коробок клеммных;</w:t>
      </w:r>
    </w:p>
    <w:p>
      <w:pPr>
        <w:pStyle w:val="Normal"/>
        <w:rPr/>
      </w:pPr>
      <w:r>
        <w:rPr/>
        <w:t>коробок штепсельных и лючков для них;</w:t>
      </w:r>
    </w:p>
    <w:p>
      <w:pPr>
        <w:pStyle w:val="Normal"/>
        <w:rPr/>
      </w:pPr>
      <w:r>
        <w:rPr/>
        <w:t>приставок и приспособлений для осветительной арматуры;</w:t>
      </w:r>
    </w:p>
    <w:p>
      <w:pPr>
        <w:pStyle w:val="Normal"/>
        <w:rPr/>
      </w:pPr>
      <w:r>
        <w:rPr/>
        <w:t>проводов всех марок и сечений;</w:t>
      </w:r>
    </w:p>
    <w:p>
      <w:pPr>
        <w:pStyle w:val="Normal"/>
        <w:rPr/>
      </w:pPr>
      <w:r>
        <w:rPr/>
        <w:t>прожекторов;</w:t>
      </w:r>
    </w:p>
    <w:p>
      <w:pPr>
        <w:pStyle w:val="Normal"/>
        <w:rPr/>
      </w:pPr>
      <w:r>
        <w:rPr/>
        <w:t>роликов тросировочных для тросовой системы к сценическим регуляторам;</w:t>
      </w:r>
    </w:p>
    <w:p>
      <w:pPr>
        <w:pStyle w:val="Normal"/>
        <w:rPr/>
      </w:pPr>
      <w:r>
        <w:rPr/>
        <w:t>светофильтров, сеток и рамок;</w:t>
      </w:r>
    </w:p>
    <w:p>
      <w:pPr>
        <w:pStyle w:val="Normal"/>
        <w:rPr/>
      </w:pPr>
      <w:r>
        <w:rPr/>
        <w:t>шин сбор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1</w:t>
        <w:tab/>
        <w:t>АВТОТРАНСФОРМАТОРЫ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трансформатор до 30 щет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,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2</w:t>
        <w:tab/>
        <w:t>РЕГУЛЯТОРЫ СЦЕНИЧЕСКИЕ РЕВЕРСИВН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ятор, количество ручек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8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9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4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7,1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,0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7,9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5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4,9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вод к регулятору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вальном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2,2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1,6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6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вальном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1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3</w:t>
        <w:tab/>
        <w:t>РЕГУЛЯТОРЫ ЭЛЕКТРИЧЕСК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т регулирования, количество ручек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4,5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,4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,0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3,2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6,1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6,0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3,3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6,2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6,0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2,1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0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,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6,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8,8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3,5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 групповой (шкаф) на 120 ручек переключе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5,2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9,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0,9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театрального регулятора света мощностью 5 кВ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,6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0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6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6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или шкаф ввода на один трансформатор мощностью 225 кВ·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2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,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 тиристорных регуляторов до 15 блоков типа ШР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9,9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3,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1,2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екционный типа Ш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3,6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,8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5,6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 промежуточной коммутации типа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К-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5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,2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0,89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К-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2,6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3,62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3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К-1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7,3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6,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6,64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4</w:t>
        <w:tab/>
        <w:t>ТЕМНИТЕЛИ ЗРИТЕЛЬНОГО ЗАЛА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нитель, мощность, кВт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4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3,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9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4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4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7,6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,0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4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4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,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4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5</w:t>
        <w:tab/>
        <w:t>ТРАНСФОРМАТОРЫ СИЛОВЫЕ (СУХИЕ)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трансформатор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ой напряжением 380/220 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9,8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8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,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ю 225 кВ·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7,2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6</w:t>
        <w:tab/>
        <w:t>АРМАТУРА ОСВЕТИТЕЛЬНАЯ СЦЕНИЧЕСКАЯ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6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т (рамка-подсвет) четырехкамер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9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5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,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выпрямительным устройством или ксеноновой лампой, диапроектор и диапрожекто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9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,9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ю до 3 кВ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0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6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дистанционным управление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,4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,7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6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низковольтный с понижающим трансформатором и ультрафиолетового излучения с дросселя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0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8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6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и прожектор театральный мощностью до 1 к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3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7</w:t>
        <w:tab/>
        <w:t>АРМАТУРА И ПРИСПОСОБЛЕНИЯ ДЛЯ ПРОЕКТИРОВАНИЯ СЦЕНИЧЕСКИХ ЭФФЕКТОВ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дистанционной смены диапозитивов к диапроектор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и приспособления для осветительной арматур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5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татор релейный КР-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,18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,96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8</w:t>
        <w:tab/>
        <w:t>ЩИТЫ КОММУТАЦИОННЫЕ СЦЕНИЧЕСК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8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 (шкаф) типа ШИ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9,2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4,2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5,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39</w:t>
        <w:tab/>
        <w:t>СИСТЕМЫ ТРОСОВЫЕ К СЦЕНИЧЕСКИМ РЕГУЛЯТОРАМ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13"/>
        <w:gridCol w:w="943"/>
        <w:gridCol w:w="1227"/>
        <w:gridCol w:w="781"/>
        <w:gridCol w:w="1339"/>
        <w:gridCol w:w="1005"/>
        <w:gridCol w:w="1255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, количество ручек, до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9-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03,2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9,84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7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3,28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9-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47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9,67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7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67,4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9-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96,0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4,21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7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31,6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39-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44,7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8,7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7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5,82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40</w:t>
        <w:tab/>
        <w:t>ТОКОПРИЕМНИКИ КОЛЬЦЕВЫ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0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приемник вращающегося круга сцены до 12 колец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7,6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9,0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4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41</w:t>
        <w:tab/>
        <w:t>КОРОБКИ С ЗАЖИМАМИ ПЕРЕХОДНЫЕ И ШТЕПСЕЛЬНЫЕ СЦЕНИЧЕСКИЕ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13"/>
        <w:gridCol w:w="943"/>
        <w:gridCol w:w="1227"/>
        <w:gridCol w:w="781"/>
        <w:gridCol w:w="1339"/>
        <w:gridCol w:w="1005"/>
        <w:gridCol w:w="1255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клеммная, количество зажимов, до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х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0,6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,17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4,42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х3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8,4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32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0,08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х4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8,9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5,9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х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78,5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,93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50,6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х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4,5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,4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5,07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х1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97,9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1,33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15,56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штепсельная до 6 соединений типа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ШГ, КШП, КШ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4,9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4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5,8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Ш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,5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,08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5,43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1-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чки для штепсельных коробок типа ЛП-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4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5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3-642</w:t>
        <w:tab/>
        <w:t>ПЕТЛИ ГИБКИЕ</w:t>
      </w:r>
    </w:p>
    <w:p>
      <w:pPr>
        <w:pStyle w:val="Normal"/>
        <w:rPr/>
      </w:pPr>
      <w:r>
        <w:rPr/>
        <w:t>Измеритель: м (расценки 1-5), петля (расценки 6-10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ля гибкая (заготовка) самоукладывающаяся, количество проводо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2,4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,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1,8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6,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0,7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,3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5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6,6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,6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7,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4,4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,9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ля гибкая (монтаж без заготовки) самоукладывающаяся, количество проводов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4,2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38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9,9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1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5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7,1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,2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5,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0,8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5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6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642-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2,9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3,61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1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 04. КАБЕЛЬНЫЕ ЛИНИИ И ЭЛЕКТРООБОРУДОВАНИЕ СПЕЦИАЛЬНЫХ УСТАН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КАБЕЛЬНЫЕ ЛИНИИ И ЭЛЕКТРООБОРУДОВАНИЕ ЯДЕРНЫХ ЭНЕРГОУСТАНОВОК И СПЕЦКОРПУСОВ АЭ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 расценках учтены затраты на производство работ и вертикальное перемещение оборудования и материальных ресурсов до проектных отметок.</w:t>
      </w:r>
    </w:p>
    <w:p>
      <w:pPr>
        <w:pStyle w:val="Normal"/>
        <w:rPr/>
      </w:pPr>
      <w:r>
        <w:rPr/>
        <w:t>2. Расценки табл. 08-04-742 следует добавлять к соответствующим расценкам отдела 03 раздела 1 "Электрические машины» и к расценкам на силовые вводы.</w:t>
      </w:r>
    </w:p>
    <w:p>
      <w:pPr>
        <w:pStyle w:val="Normal"/>
        <w:rPr/>
      </w:pPr>
      <w:r>
        <w:rPr/>
        <w:t>3. В расценках не учтена стоимость следующих материальных ресурсов:</w:t>
      </w:r>
    </w:p>
    <w:p>
      <w:pPr>
        <w:pStyle w:val="Normal"/>
        <w:rPr/>
      </w:pPr>
      <w:r>
        <w:rPr/>
        <w:t>вводов герметичных ВГУ;</w:t>
      </w:r>
    </w:p>
    <w:p>
      <w:pPr>
        <w:pStyle w:val="Normal"/>
        <w:rPr/>
      </w:pPr>
      <w:r>
        <w:rPr/>
        <w:t>кабелей всех марок и сечений;</w:t>
      </w:r>
    </w:p>
    <w:p>
      <w:pPr>
        <w:pStyle w:val="Normal"/>
        <w:rPr/>
      </w:pPr>
      <w:r>
        <w:rPr/>
        <w:t>кожухов защитных для муфт;</w:t>
      </w:r>
    </w:p>
    <w:p>
      <w:pPr>
        <w:pStyle w:val="Normal"/>
        <w:rPr/>
      </w:pPr>
      <w:r>
        <w:rPr/>
        <w:t>проходок герметичных ПГКК;</w:t>
      </w:r>
    </w:p>
    <w:p>
      <w:pPr>
        <w:pStyle w:val="Normal"/>
        <w:rPr/>
      </w:pPr>
      <w:r>
        <w:rPr/>
        <w:t>труб (кроме отрезков труб для защиты кабелей и проводов в местах прохода через стены, перегородки и перекрытия).</w:t>
      </w:r>
    </w:p>
    <w:p>
      <w:pPr>
        <w:pStyle w:val="Normal"/>
        <w:rPr/>
      </w:pPr>
      <w:r>
        <w:rPr/>
        <w:t>4. Расценки табл. 08-04-744 следует применять при прокладке кабелей в спецпомещениях (реакторное отделение и спецкорпус АЭС) по установленным конструкциям и лот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4-741</w:t>
        <w:tab/>
        <w:t>МУФТЫ ДЛЯ СИЛОВЫХ КАБЕЛЕЙ</w:t>
      </w:r>
    </w:p>
    <w:p>
      <w:pPr>
        <w:pStyle w:val="Normal"/>
        <w:rPr/>
      </w:pPr>
      <w:r>
        <w:rPr/>
        <w:t>Измеритель: шт. (расценки 1,2), компл. (3 фазы) (расценка 3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концевая для кабеля с изоляцией из вулканизированного полиэтилена с применением термоусаживаемой перчатки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1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сечением до 3х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,1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3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1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сечением до 3х18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,6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8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,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1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 сечением до 1х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,4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0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,4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4-742</w:t>
        <w:tab/>
        <w:t>ПРИСОЕДИНЕНИЕ КАБЕЛЕЙ К ВВОДАМ И ОБОРУДОВАНИЮ</w:t>
      </w:r>
    </w:p>
    <w:p>
      <w:pPr>
        <w:pStyle w:val="Normal"/>
        <w:rPr/>
      </w:pPr>
      <w:r>
        <w:rPr/>
        <w:t>Измеритель: присоединение (3 фазы) (расценки 1-4), шт. (расценки 5-7)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беля с изоляцией из вулканизированного полиэтилена со стороны зоны строгого режима, напряжение, кВ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сечением до 3х9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,4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сечением до 3х18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,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,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 сечением до 1х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,3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4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,8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силового кабеля к вводу типа ВГУ со стороны "чистой" зон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,5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онтрольного кабеля к герметичной проходке типа ПГКК со стороны "чистой" зоны, количество жил, до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7,1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3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0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0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0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2-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1,59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0,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4-743</w:t>
        <w:tab/>
        <w:t>ЗАДЕЛКИ КОНЦЕВЫЕ ДЛЯ КОНТРОЛЬНЫХ КАБЕЛЕЙ</w:t>
      </w:r>
    </w:p>
    <w:p>
      <w:pPr>
        <w:pStyle w:val="Normal"/>
        <w:rPr/>
      </w:pPr>
      <w:r>
        <w:rPr/>
        <w:t>Измеритель: шт. (расценки 1-5), 100 шт. (расценки 6-20)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71"/>
        <w:gridCol w:w="992"/>
        <w:gridCol w:w="1276"/>
        <w:gridCol w:w="708"/>
        <w:gridCol w:w="1276"/>
        <w:gridCol w:w="1004"/>
        <w:gridCol w:w="1264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2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  <w:p>
            <w:pPr>
              <w:pStyle w:val="Normal"/>
              <w:jc w:val="center"/>
              <w:rPr/>
            </w:pPr>
            <w:r>
              <w:rPr/>
              <w:t>рабочих - монтажн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абелей с экранированными жилами, сечение жилы 0,5 мм</w:t>
            </w:r>
            <w:r>
              <w:rPr>
                <w:vertAlign w:val="superscript"/>
              </w:rPr>
              <w:t>2</w:t>
            </w:r>
            <w:r>
              <w:rPr/>
              <w:t>, число жил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7,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6,92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4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0,3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1,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5,73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9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5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13,98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65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2,28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абелей с общим экраном, сечение жилы 1,5 мм</w:t>
            </w:r>
            <w:r>
              <w:rPr>
                <w:vertAlign w:val="superscript"/>
              </w:rPr>
              <w:t>2</w:t>
            </w:r>
            <w:r>
              <w:rPr/>
              <w:t>, число жил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6,7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3,3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8,6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53,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8,9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9,6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4,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9,6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39,83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7,4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70,7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4,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5,2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14,47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абелей с экранированными жилами и общим экраном, сечение жилы 1 мм</w:t>
            </w:r>
            <w:r>
              <w:rPr>
                <w:vertAlign w:val="superscript"/>
              </w:rPr>
              <w:t>2</w:t>
            </w:r>
            <w:r>
              <w:rPr/>
              <w:t>, число жил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6,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9,7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2,16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67,5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8,2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4,56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55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6,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4,23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28,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2,7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1,0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0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6,0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9,68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абеля с изоляцией из облученного полиэтилена бронированного, сечение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, число жил 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555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4,2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266,76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, число жил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789,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2,7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01,9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, число жил 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482,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4,2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193,71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абеля с изоляцией из облученного полиэтилена с экранированными жилами, сечение жилы 1,5 мм</w:t>
            </w:r>
            <w:r>
              <w:rPr>
                <w:vertAlign w:val="superscript"/>
              </w:rPr>
              <w:t>2</w:t>
            </w:r>
            <w:r>
              <w:rPr/>
              <w:t>, число жил 7, число кабелей, д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918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8,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764,87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3-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482,9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67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,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381,01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4-744</w:t>
        <w:tab/>
        <w:t>КАБЕЛИ СИЛОВЫЕ И КОНТРОЛЬНЫЕ</w:t>
      </w:r>
    </w:p>
    <w:p>
      <w:pPr>
        <w:pStyle w:val="Normal"/>
        <w:rPr/>
      </w:pPr>
      <w:r>
        <w:rPr/>
        <w:t>Измеритель: 100 м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783"/>
        <w:gridCol w:w="1230"/>
        <w:gridCol w:w="783"/>
        <w:gridCol w:w="1343"/>
        <w:gridCol w:w="1"/>
        <w:gridCol w:w="1007"/>
        <w:gridCol w:w="1"/>
        <w:gridCol w:w="1259"/>
        <w:gridCol w:w="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креплением в местах изменения трассы, масса 1 м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5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,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3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4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0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,1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7,06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0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5,5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3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,8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,3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,0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5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,7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7,8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,4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9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4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6,7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2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46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6,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7,0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47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контрольный с креплением в местах изменения трассы, масса 1 м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,2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,8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3,7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,1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4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креплением по всей длине, масса 1м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6,7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8,2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5,4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8,3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,8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09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5,4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3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,3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,6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1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0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8,3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3,9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4,9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5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5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4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5,0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4,7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9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1,1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7,45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3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6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8,0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1,53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05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8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,43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контрольный с креплением по всей длине, масса 1 м, кг, д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7,4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,64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4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4,1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,79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08-04-745</w:t>
        <w:tab/>
        <w:t>ГЕРМЕТИЗАЦИЯ ПРОХОДОВ КАБЕЛЕЙ</w:t>
      </w:r>
    </w:p>
    <w:p>
      <w:pPr>
        <w:pStyle w:val="Normal"/>
        <w:rPr/>
      </w:pPr>
      <w:r>
        <w:rPr/>
        <w:t>Измеритель: шт.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70"/>
        <w:gridCol w:w="794"/>
        <w:gridCol w:w="1247"/>
        <w:gridCol w:w="794"/>
        <w:gridCol w:w="1361"/>
        <w:gridCol w:w="1021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лата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 или видов монтажных работ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 - 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- монтажников, чел.-ч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 герметичный унифицированный ВГ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6,5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5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дка герметичная для контрольных кабелей типа ПГКК, диаметр, мм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5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6,7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,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3,3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8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745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4,65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27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5,91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2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,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РАСХОДА ЭЛЕКТРОЭНЕРГИИ НА КОНТРОЛЬНЫЙ ПРОГРЕВ И ПОДСУШКУ ЭЛЕКТРООБОРУ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126"/>
        <w:gridCol w:w="567"/>
        <w:gridCol w:w="1684"/>
        <w:gridCol w:w="2127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ЕР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·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ЕР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·ч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115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13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7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10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66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17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30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4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12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60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89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5-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6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16" w:leader="none"/>
              </w:tabs>
              <w:jc w:val="center"/>
              <w:rPr/>
            </w:pPr>
            <w:r>
              <w:rPr/>
              <w:t>23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ОТХОДА МАТЕРИАЛЬНЫХ РЕСУРСОВ, НЕ УЧТЕННЫХ В РАСЦЕНК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8"/>
        <w:gridCol w:w="1601"/>
      </w:tblGrid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ресурс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хода, %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люминесцентная с рассеивателем из оргстекл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осветительная металлическ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осветительная пластмассов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осветительная фарфоровая и стеклян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жимы аппаратные и арматура линейная для крепления открытых распределительных устройст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и всех марок и сечен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электрические всех видов, назначений и мощност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 всех марок сечением до 10 мм</w:t>
            </w:r>
            <w:r>
              <w:rPr>
                <w:vertAlign w:val="superscript"/>
              </w:rPr>
              <w:t>2</w:t>
            </w:r>
            <w:r>
              <w:rPr/>
              <w:t xml:space="preserve"> включительн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 всех марок сечением свыше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для осветительной арматур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и пластмассовы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из цветных металлов, стальные и рукава (шланги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ы и ленты из цветных металлов всех профилей и сечен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установочные издел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rPr/>
      </w:pPr>
      <w:r>
        <w:rPr/>
        <w:t>ОТДЕЛ 01. РАСПРЕДЕЛИТЕЛЬНЫЕ УСТРОЙСТВА И ПОДСТАНЦИИ</w:t>
      </w:r>
    </w:p>
    <w:p>
      <w:pPr>
        <w:pStyle w:val="Normal"/>
        <w:rPr/>
      </w:pPr>
      <w:r>
        <w:rPr/>
        <w:t>РАЗДЕЛ 1. РАСПРЕДЕЛИТЕЛЬНЫЕ УСТРОЙСТВА ОТКРЫТЫЕ 6-750 кВ</w:t>
      </w:r>
    </w:p>
    <w:p>
      <w:pPr>
        <w:pStyle w:val="Normal"/>
        <w:tabs>
          <w:tab w:val="clear" w:pos="720"/>
          <w:tab w:val="left" w:pos="9554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1-001</w:t>
        <w:tab/>
        <w:t>ТРАНСФОРМАТОРЫ И АВТОТРАНСФОРМАТОРЫ СИЛОВЫЕ</w:t>
      </w:r>
    </w:p>
    <w:p>
      <w:pPr>
        <w:pStyle w:val="Normal"/>
        <w:rPr/>
      </w:pPr>
      <w:r>
        <w:rPr/>
        <w:t>Таблица 08-01-002</w:t>
        <w:tab/>
        <w:t>ТРАНСФОРМАТОРЫ ДЛЯ РЕГУЛИРОВАНИЯ НАПРЯЖЕНИЯ</w:t>
      </w:r>
    </w:p>
    <w:p>
      <w:pPr>
        <w:pStyle w:val="Normal"/>
        <w:rPr/>
      </w:pPr>
      <w:r>
        <w:rPr/>
        <w:t>Таблица 08-01-003</w:t>
        <w:tab/>
        <w:t>СИСТЕМЫ ОХЛАЖДЕНИЯ ТРАНСФОРМАТОРОВ</w:t>
      </w:r>
    </w:p>
    <w:p>
      <w:pPr>
        <w:pStyle w:val="Normal"/>
        <w:rPr/>
      </w:pPr>
      <w:r>
        <w:rPr/>
        <w:t>Таблица 08-01-004</w:t>
        <w:tab/>
        <w:t>РЕАКТОРЫ МАСЛЯНЫЕ</w:t>
      </w:r>
    </w:p>
    <w:p>
      <w:pPr>
        <w:pStyle w:val="Normal"/>
        <w:rPr/>
      </w:pPr>
      <w:r>
        <w:rPr/>
        <w:t>Таблица 08-01-005</w:t>
        <w:tab/>
        <w:t>ПОДСУШКА ИЗОЛЯЦИИ ТРАНСФОРМАТОРОВ, АВТОТРАНСФОРМАТОРОВ И РЕАКТОРОВ</w:t>
      </w:r>
    </w:p>
    <w:p>
      <w:pPr>
        <w:pStyle w:val="Normal"/>
        <w:rPr/>
      </w:pPr>
      <w:r>
        <w:rPr/>
        <w:t>Таблица 08-01-006</w:t>
        <w:tab/>
        <w:t>ТРАНСФОРМАТОРЫ ТОКА</w:t>
      </w:r>
    </w:p>
    <w:p>
      <w:pPr>
        <w:pStyle w:val="Normal"/>
        <w:rPr/>
      </w:pPr>
      <w:r>
        <w:rPr/>
        <w:t>Таблица 08-01-007</w:t>
        <w:tab/>
        <w:t>ТРАНСФОРМАТОРЫ НАПРЯЖЕНИЯ</w:t>
      </w:r>
    </w:p>
    <w:p>
      <w:pPr>
        <w:pStyle w:val="Normal"/>
        <w:rPr/>
      </w:pPr>
      <w:r>
        <w:rPr/>
        <w:t>Таблица 08-01-008</w:t>
        <w:tab/>
        <w:t>ВЫКЛЮЧАТЕЛИ ВОЗДУШНЫЕ</w:t>
      </w:r>
    </w:p>
    <w:p>
      <w:pPr>
        <w:pStyle w:val="Normal"/>
        <w:rPr/>
      </w:pPr>
      <w:r>
        <w:rPr/>
        <w:t>Таблица 08-01-009</w:t>
        <w:tab/>
        <w:t>ВЫКЛЮЧАТЕЛИ МАСЛЯНЫЕ</w:t>
      </w:r>
    </w:p>
    <w:p>
      <w:pPr>
        <w:pStyle w:val="Normal"/>
        <w:rPr/>
      </w:pPr>
      <w:r>
        <w:rPr/>
        <w:t>Таблица 08-01-010</w:t>
        <w:tab/>
        <w:t>ОБРАБОТКА И ЗАЩИТА ТРАНСФОРМАТОРНОГО МАСЛА</w:t>
      </w:r>
    </w:p>
    <w:p>
      <w:pPr>
        <w:pStyle w:val="Normal"/>
        <w:rPr/>
      </w:pPr>
      <w:r>
        <w:rPr/>
        <w:t>Таблица 08-01-011</w:t>
        <w:tab/>
        <w:t>РАЗЪЕДИНИТЕЛИ</w:t>
      </w:r>
    </w:p>
    <w:p>
      <w:pPr>
        <w:pStyle w:val="Normal"/>
        <w:rPr/>
      </w:pPr>
      <w:r>
        <w:rPr/>
        <w:t>Таблица 08-01-012</w:t>
        <w:tab/>
        <w:t>ОТДЕЛИТЕЛИ</w:t>
      </w:r>
    </w:p>
    <w:p>
      <w:pPr>
        <w:pStyle w:val="Normal"/>
        <w:rPr/>
      </w:pPr>
      <w:r>
        <w:rPr/>
        <w:t>Таблица 08-01-013</w:t>
        <w:tab/>
        <w:t>ЗАЗЕМЛИТЕЛИ</w:t>
      </w:r>
    </w:p>
    <w:p>
      <w:pPr>
        <w:pStyle w:val="Normal"/>
        <w:rPr/>
      </w:pPr>
      <w:r>
        <w:rPr/>
        <w:t>Таблица 08-01-014</w:t>
        <w:tab/>
        <w:t>КОРОТКОЗАМЫКАТЕЛИ</w:t>
      </w:r>
    </w:p>
    <w:p>
      <w:pPr>
        <w:pStyle w:val="Normal"/>
        <w:rPr/>
      </w:pPr>
      <w:r>
        <w:rPr/>
        <w:t>Таблица 08-01-015</w:t>
        <w:tab/>
        <w:t>РАЗРЯДНИКИ ВЕНТИЛЬНЫЕ И ОГРАНИЧИТЕЛИ ПЕРЕНАПРЯЖЕНИЙ</w:t>
      </w:r>
    </w:p>
    <w:p>
      <w:pPr>
        <w:pStyle w:val="Normal"/>
        <w:rPr/>
      </w:pPr>
      <w:r>
        <w:rPr/>
        <w:t>Таблица 08-01-016</w:t>
        <w:tab/>
        <w:t>ПРЕДОХРАНИТЕЛИ</w:t>
      </w:r>
    </w:p>
    <w:p>
      <w:pPr>
        <w:pStyle w:val="Normal"/>
        <w:rPr/>
      </w:pPr>
      <w:r>
        <w:rPr/>
        <w:t>Таблица 08-01-017</w:t>
        <w:tab/>
        <w:t>ОПОРЫ ШИННЫЕ И ИЗОЛЯТОРЫ ОПОРНЫЕ</w:t>
      </w:r>
    </w:p>
    <w:p>
      <w:pPr>
        <w:pStyle w:val="Normal"/>
        <w:rPr/>
      </w:pPr>
      <w:r>
        <w:rPr/>
        <w:t>Таблица 08-01-018</w:t>
        <w:tab/>
        <w:t>ИЗОЛЯТОРЫ ПРОХОДНЫЕ И ВВОДЫ ЛИНЕЙНЫЕ МАСЛОНАПОЛНЕННЫЕ</w:t>
      </w:r>
    </w:p>
    <w:p>
      <w:pPr>
        <w:pStyle w:val="Normal"/>
        <w:rPr/>
      </w:pPr>
      <w:r>
        <w:rPr/>
        <w:t>Таблица 08-01-019</w:t>
        <w:tab/>
        <w:t>ПРОГРЕВ МАСЛОНАПОЛНЕННЫХ ВВОДОВ</w:t>
      </w:r>
    </w:p>
    <w:p>
      <w:pPr>
        <w:pStyle w:val="Normal"/>
        <w:rPr/>
      </w:pPr>
      <w:r>
        <w:rPr/>
        <w:t>Таблица 08-01-020</w:t>
        <w:tab/>
        <w:t>ГИРЛЯНДЫ ПОДДЕРЖИВАЮЩИЕ</w:t>
      </w:r>
    </w:p>
    <w:p>
      <w:pPr>
        <w:pStyle w:val="Normal"/>
        <w:rPr/>
      </w:pPr>
      <w:r>
        <w:rPr/>
        <w:t>Таблица 08-01-021</w:t>
        <w:tab/>
        <w:t>ОШИНОВКА ГИБКАЯ</w:t>
      </w:r>
    </w:p>
    <w:p>
      <w:pPr>
        <w:pStyle w:val="Normal"/>
        <w:rPr/>
      </w:pPr>
      <w:r>
        <w:rPr/>
        <w:t>Таблица 08-01-022</w:t>
        <w:tab/>
        <w:t>ОШИНОВКА ЖЕСТКАЯ</w:t>
      </w:r>
    </w:p>
    <w:p>
      <w:pPr>
        <w:pStyle w:val="Normal"/>
        <w:rPr/>
      </w:pPr>
      <w:r>
        <w:rPr/>
        <w:t>Таблица 08-01-023</w:t>
        <w:tab/>
        <w:t>СПУСКИ, ПЕТЛИ И ПЕРЕМЫЧКИ</w:t>
      </w:r>
    </w:p>
    <w:p>
      <w:pPr>
        <w:pStyle w:val="Normal"/>
        <w:rPr/>
      </w:pPr>
      <w:r>
        <w:rPr/>
        <w:t>Таблица 08-01-024</w:t>
        <w:tab/>
        <w:t>ТОКОПРОВОДЫ ПОДВЕСНЫЕ ГЕНЕРАТОРНОГО НАПРЯЖЕНИЯ</w:t>
      </w:r>
    </w:p>
    <w:p>
      <w:pPr>
        <w:pStyle w:val="Normal"/>
        <w:rPr/>
      </w:pPr>
      <w:r>
        <w:rPr/>
        <w:t>Таблица 08-01-025</w:t>
        <w:tab/>
        <w:t>ПОДСТАНЦИИ КОМПЛЕКТНЫЕ ТРАНСФОРМАТОРНЫЕ И БЛОКИ С ОБОРУДОВАНИЕМ ДЛЯ КОМПЛЕКТНЫХ ПОДСТАНЦИЙ</w:t>
      </w:r>
    </w:p>
    <w:p>
      <w:pPr>
        <w:pStyle w:val="Normal"/>
        <w:rPr/>
      </w:pPr>
      <w:r>
        <w:rPr/>
        <w:t>Таблица 08-01-026</w:t>
        <w:tab/>
        <w:t>РАСПРЕДЕЛИТЕЛЬНЫЕ УСТРОЙСТВА КОМПЛЕКТНЫЕ 6-10 кВ</w:t>
      </w:r>
    </w:p>
    <w:p>
      <w:pPr>
        <w:pStyle w:val="Normal"/>
        <w:rPr/>
      </w:pPr>
      <w:r>
        <w:rPr/>
        <w:t>Таблица 08-01-027</w:t>
        <w:tab/>
        <w:t>РАСПРЕДЕЛИТЕЛЬНЫЕ УСТРОЙСТВА КОМПЛЕКТНЫЕ БЛОЧНЫЕ 110 кВ</w:t>
      </w:r>
    </w:p>
    <w:p>
      <w:pPr>
        <w:pStyle w:val="Normal"/>
        <w:rPr/>
      </w:pPr>
      <w:r>
        <w:rPr/>
        <w:t>РАЗДЕЛ 2. РАСПРЕДЕЛИТЕЛЬНЫЕ УСТРОЙСТВА ЗАКРЫТЫЕ 35-220 кВ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1-042</w:t>
        <w:tab/>
        <w:t>ИЗОЛЯТОРЫ</w:t>
      </w:r>
    </w:p>
    <w:p>
      <w:pPr>
        <w:pStyle w:val="Normal"/>
        <w:rPr/>
      </w:pPr>
      <w:r>
        <w:rPr/>
        <w:t>Таблица 08-01-043</w:t>
        <w:tab/>
        <w:t>РАЗЪЕДИНИТЕЛИ</w:t>
      </w:r>
    </w:p>
    <w:p>
      <w:pPr>
        <w:pStyle w:val="Normal"/>
        <w:rPr/>
      </w:pPr>
      <w:r>
        <w:rPr/>
        <w:t>Таблица 08-01-044</w:t>
        <w:tab/>
        <w:t>ВЫКЛЮЧАТЕЛИ</w:t>
      </w:r>
    </w:p>
    <w:p>
      <w:pPr>
        <w:pStyle w:val="Normal"/>
        <w:rPr/>
      </w:pPr>
      <w:r>
        <w:rPr/>
        <w:t>Таблица 08-01-045</w:t>
        <w:tab/>
        <w:t>ОШИНОВКА ГИБКАЯ</w:t>
      </w:r>
    </w:p>
    <w:p>
      <w:pPr>
        <w:pStyle w:val="Normal"/>
        <w:rPr/>
      </w:pPr>
      <w:r>
        <w:rPr/>
        <w:t>Таблица 08-01-046</w:t>
        <w:tab/>
        <w:t>ОШИНОВКА ИЗ АЛЮМИНИЕВЫХ ШИН</w:t>
      </w:r>
    </w:p>
    <w:p>
      <w:pPr>
        <w:pStyle w:val="Normal"/>
        <w:rPr/>
      </w:pPr>
      <w:r>
        <w:rPr/>
        <w:t>РАЗДЕЛ 3. РАСПРЕДЕЛИТЕЛЬНЫЕ УСТРОЙСТВА ЗАКРЫТЫЕ 3-20 кВ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1-052</w:t>
        <w:tab/>
        <w:t>ИЗОЛЯТОРЫ</w:t>
      </w:r>
    </w:p>
    <w:p>
      <w:pPr>
        <w:pStyle w:val="Normal"/>
        <w:rPr/>
      </w:pPr>
      <w:r>
        <w:rPr/>
        <w:t>Таблица 08-01-053</w:t>
        <w:tab/>
        <w:t>ТРАНСФОРМАТОРЫ ТОКА</w:t>
      </w:r>
    </w:p>
    <w:p>
      <w:pPr>
        <w:pStyle w:val="Normal"/>
        <w:rPr/>
      </w:pPr>
      <w:r>
        <w:rPr/>
        <w:t>Таблица 08-01-054</w:t>
        <w:tab/>
        <w:t>ТРАНСФОРМАТОРЫ НАПРЯЖЕНИЯ</w:t>
      </w:r>
    </w:p>
    <w:p>
      <w:pPr>
        <w:pStyle w:val="Normal"/>
        <w:rPr/>
      </w:pPr>
      <w:r>
        <w:rPr/>
        <w:t>Таблица 08-01-055</w:t>
        <w:tab/>
        <w:t>РАЗЪЕДИНИТЕЛИ ОДНОПОЛЮСНЫЕ</w:t>
      </w:r>
    </w:p>
    <w:p>
      <w:pPr>
        <w:pStyle w:val="Normal"/>
        <w:rPr/>
      </w:pPr>
      <w:r>
        <w:rPr/>
        <w:t>Таблица 08-01-056</w:t>
        <w:tab/>
        <w:t>РАЗЪЕДИНИТЕЛИ ТРЕХПОЛЮСНЫЕ</w:t>
      </w:r>
    </w:p>
    <w:p>
      <w:pPr>
        <w:pStyle w:val="Normal"/>
        <w:rPr/>
      </w:pPr>
      <w:r>
        <w:rPr/>
        <w:t>Таблица 08-01-057</w:t>
        <w:tab/>
        <w:t>ПРИВОДЫ К РАЗЪЕДИНИТЕЛЯМ</w:t>
      </w:r>
    </w:p>
    <w:p>
      <w:pPr>
        <w:pStyle w:val="Normal"/>
        <w:rPr/>
      </w:pPr>
      <w:r>
        <w:rPr/>
        <w:t>Таблица 08-01-058</w:t>
        <w:tab/>
        <w:t>ВЫКЛЮЧАТЕЛИ НАГРУЗКИ</w:t>
      </w:r>
    </w:p>
    <w:p>
      <w:pPr>
        <w:pStyle w:val="Normal"/>
        <w:rPr/>
      </w:pPr>
      <w:r>
        <w:rPr/>
        <w:t>Таблица 08-01-059</w:t>
        <w:tab/>
        <w:t>ВЫКЛЮЧАТЕЛИ МАСЛЯНЫЕ</w:t>
      </w:r>
    </w:p>
    <w:p>
      <w:pPr>
        <w:pStyle w:val="Normal"/>
        <w:rPr/>
      </w:pPr>
      <w:r>
        <w:rPr/>
        <w:t>Таблица 08-01-060</w:t>
        <w:tab/>
        <w:t>ВЫКЛЮЧАТЕЛИ ВОЗДУШНЫЕ</w:t>
      </w:r>
    </w:p>
    <w:p>
      <w:pPr>
        <w:pStyle w:val="Normal"/>
        <w:rPr/>
      </w:pPr>
      <w:r>
        <w:rPr/>
        <w:t>Таблица 08-01-061</w:t>
        <w:tab/>
        <w:t>ПРЕДОХРАНИТЕЛИ</w:t>
      </w:r>
    </w:p>
    <w:p>
      <w:pPr>
        <w:pStyle w:val="Normal"/>
        <w:rPr/>
      </w:pPr>
      <w:r>
        <w:rPr/>
        <w:t>Таблица 08-01-062</w:t>
        <w:tab/>
        <w:t>ТРАНСФОРМАТОРЫ, АВТОТРАНСФОРМАТОРЫ И РЕАКТОРЫ</w:t>
      </w:r>
    </w:p>
    <w:p>
      <w:pPr>
        <w:pStyle w:val="Normal"/>
        <w:rPr/>
      </w:pPr>
      <w:r>
        <w:rPr/>
        <w:t>Таблица 08-01-063</w:t>
        <w:tab/>
        <w:t>РЕАКТОРЫ БЕТОННЫЕ</w:t>
      </w:r>
    </w:p>
    <w:p>
      <w:pPr>
        <w:pStyle w:val="Normal"/>
        <w:rPr/>
      </w:pPr>
      <w:r>
        <w:rPr/>
        <w:t>Таблица 08-01-064</w:t>
        <w:tab/>
        <w:t>СУШКА МАСЛА</w:t>
      </w:r>
    </w:p>
    <w:p>
      <w:pPr>
        <w:pStyle w:val="Normal"/>
        <w:rPr/>
      </w:pPr>
      <w:r>
        <w:rPr/>
        <w:t>Таблица 08-01-065</w:t>
        <w:tab/>
        <w:t>ЗАЛИВКА ЭЛЕКТРООБОРУДОВАНИЯ СУХИМ ТРАНСФОРМАТОРНЫМ МАСЛОМ</w:t>
      </w:r>
    </w:p>
    <w:p>
      <w:pPr>
        <w:pStyle w:val="Normal"/>
        <w:rPr/>
      </w:pPr>
      <w:r>
        <w:rPr/>
        <w:t>Таблица 08-01-066</w:t>
        <w:tab/>
        <w:t>РАЗРЯДНИКИ</w:t>
      </w:r>
    </w:p>
    <w:p>
      <w:pPr>
        <w:pStyle w:val="Normal"/>
        <w:rPr/>
      </w:pPr>
      <w:r>
        <w:rPr/>
        <w:t>Таблица 08-01-067</w:t>
        <w:tab/>
        <w:t>КОНДЕНСАТОРЫ СТАТИЧЕСКИЕ И КОМПЛЕКТНЫЕ КОНДЕНСАТОРНЫЕ УСТАНОВКИ</w:t>
      </w:r>
    </w:p>
    <w:p>
      <w:pPr>
        <w:pStyle w:val="Normal"/>
        <w:rPr/>
      </w:pPr>
      <w:r>
        <w:rPr/>
        <w:t>Таблица 08-01-068</w:t>
        <w:tab/>
        <w:t>ШИНЫ СБОРНЫЕ - ОДНА ПОЛОСА В ФАЗЕ</w:t>
      </w:r>
    </w:p>
    <w:p>
      <w:pPr>
        <w:pStyle w:val="Normal"/>
        <w:rPr/>
      </w:pPr>
      <w:r>
        <w:rPr/>
        <w:t>Таблица 08-01-069</w:t>
        <w:tab/>
        <w:t>ШИНЫ СБОРНЫЕ - ДВЕ ПОЛОСЫ В ФАЗЕ</w:t>
      </w:r>
    </w:p>
    <w:p>
      <w:pPr>
        <w:pStyle w:val="Normal"/>
        <w:rPr/>
      </w:pPr>
      <w:r>
        <w:rPr/>
        <w:t>Таблица 08-01-070</w:t>
        <w:tab/>
        <w:t>ШИНЫ СБОРНЫЕ - ТРИ ПОЛОСЫ В ФАЗЕ</w:t>
      </w:r>
    </w:p>
    <w:p>
      <w:pPr>
        <w:pStyle w:val="Normal"/>
        <w:rPr/>
      </w:pPr>
      <w:r>
        <w:rPr/>
        <w:t>Таблица 08-01-071</w:t>
        <w:tab/>
        <w:t>ШИНЫ СБОРНЫЕ - ЧЕТЫРЕ ПОЛОСЫ В ФАЗЕ</w:t>
      </w:r>
    </w:p>
    <w:p>
      <w:pPr>
        <w:pStyle w:val="Normal"/>
        <w:rPr/>
      </w:pPr>
      <w:r>
        <w:rPr/>
        <w:t>Таблица 08-01-072</w:t>
        <w:tab/>
        <w:t>ШИНЫ ОТВЕТВИТЕЛЬНЫЕ - ОДНА ПОЛОСА В ФАЗЕ</w:t>
      </w:r>
    </w:p>
    <w:p>
      <w:pPr>
        <w:pStyle w:val="Normal"/>
        <w:rPr/>
      </w:pPr>
      <w:r>
        <w:rPr/>
        <w:t>Таблица 08-01-073</w:t>
        <w:tab/>
        <w:t>ШИНЫ ОТВЕТВИТЕЛЬНЫЕ - ДВЕ ПОЛОСЫ В ФАЗЕ</w:t>
      </w:r>
    </w:p>
    <w:p>
      <w:pPr>
        <w:pStyle w:val="Normal"/>
        <w:rPr/>
      </w:pPr>
      <w:r>
        <w:rPr/>
        <w:t>Таблица 08-01-074</w:t>
        <w:tab/>
        <w:t>ШИНЫ ОТВЕТВИТЕЛЬНЫЕ - ТРИ ПОЛОСЫ В ФАЗЕ</w:t>
      </w:r>
    </w:p>
    <w:p>
      <w:pPr>
        <w:pStyle w:val="Normal"/>
        <w:rPr/>
      </w:pPr>
      <w:r>
        <w:rPr/>
        <w:t>Таблица 08-01-075</w:t>
        <w:tab/>
        <w:t>ШИНЫ ОТВЕТВИТЕЛЬНЫЕ - ЧЕТЫРЕ ПОЛОСЫ В ФАЗЕ</w:t>
      </w:r>
    </w:p>
    <w:p>
      <w:pPr>
        <w:pStyle w:val="Normal"/>
        <w:rPr/>
      </w:pPr>
      <w:r>
        <w:rPr/>
        <w:t>Таблица 08-01-076</w:t>
        <w:tab/>
        <w:t>ШИНЫ КРУГЛЫЕ</w:t>
      </w:r>
    </w:p>
    <w:p>
      <w:pPr>
        <w:pStyle w:val="Normal"/>
        <w:rPr/>
      </w:pPr>
      <w:r>
        <w:rPr/>
        <w:t>Таблица 08-01-077</w:t>
        <w:tab/>
        <w:t>ТОКОПРОВОДЫ НЕЭКРАНИРОВАННЫЕ ИЗ АЛЮМИНИЕВЫХ ШИН</w:t>
      </w:r>
    </w:p>
    <w:p>
      <w:pPr>
        <w:pStyle w:val="Normal"/>
        <w:rPr/>
      </w:pPr>
      <w:r>
        <w:rPr/>
        <w:t>Таблица 08-01-078</w:t>
        <w:tab/>
        <w:t>ТОКОПРОВОДЫ ЭКРАНИРОВАННЫЕ ИЗ АЛЮМИНИЕВЫХ ШИН</w:t>
      </w:r>
    </w:p>
    <w:p>
      <w:pPr>
        <w:pStyle w:val="Normal"/>
        <w:rPr/>
      </w:pPr>
      <w:r>
        <w:rPr/>
        <w:t>Таблица 08-01-079</w:t>
        <w:tab/>
        <w:t>МОСТЫ ШИННЫЕ ДЛЯ СБОРНЫХ РАСПРЕДЕЛИТЕЛЬНЫХ УСТРОЙСТВ</w:t>
      </w:r>
    </w:p>
    <w:p>
      <w:pPr>
        <w:pStyle w:val="Normal"/>
        <w:rPr/>
      </w:pPr>
      <w:r>
        <w:rPr/>
        <w:t>Таблица 08-01-080</w:t>
        <w:tab/>
        <w:t>ПРИБОРЫ ИЗМЕРЕНИЯ И ЗАЩИТЫ</w:t>
      </w:r>
    </w:p>
    <w:p>
      <w:pPr>
        <w:pStyle w:val="Normal"/>
        <w:rPr/>
      </w:pPr>
      <w:r>
        <w:rPr/>
        <w:t>Таблица 08-01-081</w:t>
        <w:tab/>
        <w:t>АППАРАТЫ УПРАВЛЕНИЯ И СИГНАЛИЗАЦИИ</w:t>
      </w:r>
    </w:p>
    <w:p>
      <w:pPr>
        <w:pStyle w:val="Normal"/>
        <w:rPr/>
      </w:pPr>
      <w:r>
        <w:rPr/>
        <w:t>Таблица 08-01-082</w:t>
        <w:tab/>
        <w:t>ЗАЖИМЫ НАБОРНЫЕ</w:t>
      </w:r>
    </w:p>
    <w:p>
      <w:pPr>
        <w:pStyle w:val="Normal"/>
        <w:rPr/>
      </w:pPr>
      <w:r>
        <w:rPr/>
        <w:t>Таблица 08-01-083</w:t>
        <w:tab/>
        <w:t>УСТРОЙСТВА СИГНАЛЬНО-БЛОКИРОВОЧНЫЕ</w:t>
      </w:r>
    </w:p>
    <w:p>
      <w:pPr>
        <w:pStyle w:val="Normal"/>
        <w:rPr/>
      </w:pPr>
      <w:r>
        <w:rPr/>
        <w:t>Таблица 08-01-084</w:t>
        <w:tab/>
        <w:t>КАМЕРЫ СБОРНЫХ РАСПРЕДЕЛИТЕЛЬНЫХ УСТРОЙСТВ</w:t>
      </w:r>
    </w:p>
    <w:p>
      <w:pPr>
        <w:pStyle w:val="Normal"/>
        <w:rPr/>
      </w:pPr>
      <w:r>
        <w:rPr/>
        <w:t>Таблица 08-01-085</w:t>
        <w:tab/>
        <w:t>ШКАФЫ КОМПЛЕКТНЫХ РАСПРЕДЕЛИТЕЛЬНЫХ УСТРОЙСТВ</w:t>
      </w:r>
    </w:p>
    <w:p>
      <w:pPr>
        <w:pStyle w:val="Normal"/>
        <w:rPr/>
      </w:pPr>
      <w:r>
        <w:rPr/>
        <w:t>Таблица 08-01-086</w:t>
        <w:tab/>
        <w:t>КОМПЛЕКТНЫЕ ТРАНСФОРМАТОРНЫЕ ПОДСТАНЦИИ (KТП)</w:t>
      </w:r>
    </w:p>
    <w:p>
      <w:pPr>
        <w:pStyle w:val="Normal"/>
        <w:rPr/>
      </w:pPr>
      <w:r>
        <w:rPr/>
        <w:t>Таблица 08-01-087</w:t>
        <w:tab/>
        <w:t>ОГРАЖДЕНИЯ, ПЛИТЫ И МЕТАЛЛИЧЕСКИЕ КОНСТРУКЦИИ ПОД ОБОРУДОВАНИЕ</w:t>
      </w:r>
    </w:p>
    <w:p>
      <w:pPr>
        <w:pStyle w:val="Normal"/>
        <w:rPr/>
      </w:pPr>
      <w:r>
        <w:rPr/>
        <w:t>РАЗДЕЛ 4. ПРЕОБРАЗОВАТЕЛЬНЫЕ УСТРОЙСТВА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1-101</w:t>
        <w:tab/>
        <w:t>ПРЕОБРАЗОВАТЕЛИ</w:t>
      </w:r>
    </w:p>
    <w:p>
      <w:pPr>
        <w:pStyle w:val="Normal"/>
        <w:rPr/>
      </w:pPr>
      <w:r>
        <w:rPr/>
        <w:t>Таблица 08-01-102</w:t>
        <w:tab/>
        <w:t>ШКАФЫ УПРАВЛЕНИЯ И РЕГУЛИРОВАНИЯ</w:t>
      </w:r>
    </w:p>
    <w:p>
      <w:pPr>
        <w:pStyle w:val="Normal"/>
        <w:rPr/>
      </w:pPr>
      <w:r>
        <w:rPr/>
        <w:t>Таблица 08-01-103</w:t>
        <w:tab/>
        <w:t>ШКАФЫ С БЫСТРОДЕЙСТВУЮЩИМИ АВТОМАТАМИ</w:t>
      </w:r>
    </w:p>
    <w:p>
      <w:pPr>
        <w:pStyle w:val="Normal"/>
        <w:rPr/>
      </w:pPr>
      <w:r>
        <w:rPr/>
        <w:t>Таблица 08-01-104</w:t>
        <w:tab/>
        <w:t>ТЕПЛООБМЕННИКИ ДЛЯ ПРЕОБРАЗОВАТЕЛЬНЫХ УСТРОЙСТВ</w:t>
      </w:r>
    </w:p>
    <w:p>
      <w:pPr>
        <w:pStyle w:val="Normal"/>
        <w:rPr/>
      </w:pPr>
      <w:r>
        <w:rPr/>
        <w:t>Таблица 08-01-105</w:t>
        <w:tab/>
        <w:t xml:space="preserve">АВТОМАТИЧЕСКИЕ ВЫПРЯМИТЕЛЬНЫЕ УСТРОЙСТВА (АВУ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5. АККУМУЛЯТОРНЫЕ УСТАНОВКИ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1-121</w:t>
        <w:tab/>
        <w:t>АККУМУЛЯТОРЫ КИСЛОТНЫЕ СТАЦИОНАРНЫЕ</w:t>
      </w:r>
    </w:p>
    <w:p>
      <w:pPr>
        <w:pStyle w:val="Normal"/>
        <w:rPr/>
      </w:pPr>
      <w:r>
        <w:rPr/>
        <w:t>Таблица 08-01-122</w:t>
        <w:tab/>
        <w:t>ФОРМИРОВАНИЕ И КОНТРОЛЬНЫЙ ЗАРЯД-РАЗРЯД АККУМУЛЯТОРНЫХ БАТАРЕЙ</w:t>
      </w:r>
    </w:p>
    <w:p>
      <w:pPr>
        <w:pStyle w:val="Normal"/>
        <w:rPr/>
      </w:pPr>
      <w:r>
        <w:rPr/>
        <w:t>Таблица 08-01-123</w:t>
        <w:tab/>
        <w:t>СТЕЛЛАЖИ ДЛЯ АККУМУЛЯТОРОВ</w:t>
      </w:r>
    </w:p>
    <w:p>
      <w:pPr>
        <w:pStyle w:val="Normal"/>
        <w:rPr/>
      </w:pPr>
      <w:r>
        <w:rPr/>
        <w:t>Таблица 08-01-124</w:t>
        <w:tab/>
        <w:t>ДОСКИ ПРОХОДНЫЕ В АККУМУЛЯТОРНЫХ ПОМЕЩЕНИЯХ</w:t>
      </w:r>
    </w:p>
    <w:p>
      <w:pPr>
        <w:pStyle w:val="Normal"/>
        <w:rPr/>
      </w:pPr>
      <w:r>
        <w:rPr/>
        <w:t>ОТДЕЛ 02. КАНАЛИЗАЦИЯ ЭЛЕКТРОЭНЕРГИИ И ЭЛЕКТРИЧЕСКИЕ СЕТИ</w:t>
      </w:r>
    </w:p>
    <w:p>
      <w:pPr>
        <w:pStyle w:val="Normal"/>
        <w:rPr/>
      </w:pPr>
      <w:r>
        <w:rPr/>
        <w:t>РАЗДЕЛ 1. КАБЕЛЬНЫЕ ЛИНИИ ДО 500 кВ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141</w:t>
        <w:tab/>
        <w:t>КАБЕЛИ ДО 35 кВ В ГОТОВЫХ ТРАНШЕЯХ БЕЗ ПОКРЫТИЙ</w:t>
      </w:r>
    </w:p>
    <w:p>
      <w:pPr>
        <w:pStyle w:val="Normal"/>
        <w:rPr/>
      </w:pPr>
      <w:r>
        <w:rPr/>
        <w:t>Таблица 08-02-142</w:t>
        <w:tab/>
        <w:t>УСТРОЙСТВО ПОСТЕЛИ ДЛЯ КАБЕЛЯ</w:t>
      </w:r>
    </w:p>
    <w:p>
      <w:pPr>
        <w:pStyle w:val="Normal"/>
        <w:rPr/>
      </w:pPr>
      <w:r>
        <w:rPr/>
        <w:t>Таблица 08-02-143</w:t>
        <w:tab/>
        <w:t>ПОКРЫТИЕ КАБЕЛЯ, ПРОЛОЖЕННОГО В ТРАНШЕЕ</w:t>
      </w:r>
    </w:p>
    <w:p>
      <w:pPr>
        <w:pStyle w:val="Normal"/>
        <w:rPr/>
      </w:pPr>
      <w:r>
        <w:rPr/>
        <w:t>Таблица 08-02-144</w:t>
        <w:tab/>
        <w:t>ПРИСОЕДИНЕНИЕ К ЗАЖИМАМ ЖИЛ ПРОВОДОВ ИЛИ КАБЕЛЕЙ</w:t>
      </w:r>
    </w:p>
    <w:p>
      <w:pPr>
        <w:pStyle w:val="Normal"/>
        <w:rPr/>
      </w:pPr>
      <w:r>
        <w:rPr/>
        <w:t>Таблица 08-02-145</w:t>
        <w:tab/>
        <w:t>КАБЕЛИ ДО 35 кВ, ПРОКЛАДЫВАЕМЫЕ ПО ДНУ КАНАЛА БЕЗ КРЕПЛЕНИЙ</w:t>
      </w:r>
    </w:p>
    <w:p>
      <w:pPr>
        <w:pStyle w:val="Normal"/>
        <w:rPr/>
      </w:pPr>
      <w:r>
        <w:rPr/>
        <w:t>Таблица 08-02-146</w:t>
        <w:tab/>
        <w:t>КАБЕЛИ ДО 35 кВ С КРЕПЛЕНИЕМ НАКЛАДНЫМИ СКОБАМИ</w:t>
      </w:r>
    </w:p>
    <w:p>
      <w:pPr>
        <w:pStyle w:val="Normal"/>
        <w:rPr/>
      </w:pPr>
      <w:r>
        <w:rPr/>
        <w:t>Таблица 08-02-147</w:t>
        <w:tab/>
        <w:t>КАБЕЛИ ДО 35 кВ ПО УСТАНОВЛЕННЫМ КОНСТРУКЦИЯМ И ЛОТКАМ</w:t>
      </w:r>
    </w:p>
    <w:p>
      <w:pPr>
        <w:pStyle w:val="Normal"/>
        <w:rPr/>
      </w:pPr>
      <w:r>
        <w:rPr/>
        <w:t>Таблица 08-02-148</w:t>
        <w:tab/>
        <w:t>КАБЕЛИ ДО 35 кВ В ПРОЛОЖЕННЫХ ТРУБАХ, БЛОКАХ И КОРОБАХ</w:t>
      </w:r>
    </w:p>
    <w:p>
      <w:pPr>
        <w:pStyle w:val="Normal"/>
        <w:rPr/>
      </w:pPr>
      <w:r>
        <w:rPr/>
        <w:t>Таблица 08-02-149</w:t>
        <w:tab/>
        <w:t>КАБЕЛИ, ПОДВЕШИВАЕМЫЕ НА ТРОСЕ</w:t>
      </w:r>
    </w:p>
    <w:p>
      <w:pPr>
        <w:pStyle w:val="Normal"/>
        <w:rPr/>
      </w:pPr>
      <w:r>
        <w:rPr/>
        <w:t>Таблица 08-02-151</w:t>
        <w:tab/>
        <w:t>КАБЕЛИ ДО 35 кВ, ПРОКЛАДЫВАЕМЫЕ ПО НЕПРОХОДНЫМ ЭСТАКАДАМ</w:t>
      </w:r>
    </w:p>
    <w:p>
      <w:pPr>
        <w:pStyle w:val="Normal"/>
        <w:rPr/>
      </w:pPr>
      <w:r>
        <w:rPr/>
        <w:t>Таблица 08-02-152</w:t>
        <w:tab/>
        <w:t>КОНСТРУКЦИИ МЕТАЛЛИЧЕСКИЕ КАБЕЛЬНЫЕ</w:t>
      </w:r>
    </w:p>
    <w:p>
      <w:pPr>
        <w:pStyle w:val="Normal"/>
        <w:rPr/>
      </w:pPr>
      <w:r>
        <w:rPr/>
        <w:t>Таблица 08-02-153</w:t>
        <w:tab/>
        <w:t>КОРОБА ДЛЯ ПРОКЛАДКИ КАБЕЛЕЙ ВНУТРИ И СНАРУЖИ ЗДАНИЙ</w:t>
      </w:r>
    </w:p>
    <w:p>
      <w:pPr>
        <w:pStyle w:val="Normal"/>
        <w:rPr/>
      </w:pPr>
      <w:r>
        <w:rPr/>
        <w:t>Таблица 08-02-154</w:t>
        <w:tab/>
        <w:t>ПЛИТЫ АСБЕСТОЦЕМЕНТНЫЕ</w:t>
      </w:r>
    </w:p>
    <w:p>
      <w:pPr>
        <w:pStyle w:val="Normal"/>
        <w:rPr/>
      </w:pPr>
      <w:r>
        <w:rPr/>
        <w:t>Таблица 08-02-155</w:t>
        <w:tab/>
        <w:t>ГЕРМЕТИЗАЦИЯ ПРОХОДОВ ПРИ ВВОДЕ КАБЕЛЕЙ</w:t>
      </w:r>
    </w:p>
    <w:p>
      <w:pPr>
        <w:pStyle w:val="Normal"/>
        <w:rPr/>
      </w:pPr>
      <w:r>
        <w:rPr/>
        <w:t>Таблица 08-02-156</w:t>
        <w:tab/>
        <w:t>КОРОБА (КОЖУХИ) И КАССЕТЫ ДЛЯ ГЕРМЕТИЗАЦИИ ПРОХОДОВ КАБЕЛЕЙ ЧЕРЕЗ СТЕНЫ ВО ВЗРЫВООПАСНЫХ ПОМЕЩЕНИЯХ</w:t>
      </w:r>
    </w:p>
    <w:p>
      <w:pPr>
        <w:pStyle w:val="Normal"/>
        <w:rPr/>
      </w:pPr>
      <w:r>
        <w:rPr/>
        <w:t>Таблица 08-02-157</w:t>
        <w:tab/>
        <w:t>СНЯТИЕ С КАБЕЛЯ ВЕРХНЕГО ДЖУТОВОГО ПОКРОВА</w:t>
      </w:r>
    </w:p>
    <w:p>
      <w:pPr>
        <w:pStyle w:val="Normal"/>
        <w:rPr/>
      </w:pPr>
      <w:r>
        <w:rPr/>
        <w:t>Таблица 08-02-158</w:t>
        <w:tab/>
        <w:t>ЗАДЕЛКИ КОНЦЕВЫЕ СУХИЕ</w:t>
      </w:r>
    </w:p>
    <w:p>
      <w:pPr>
        <w:pStyle w:val="Normal"/>
        <w:rPr/>
      </w:pPr>
      <w:r>
        <w:rPr/>
        <w:t>Таблица 08-02-159</w:t>
        <w:tab/>
        <w:t>ЗАДЕЛКИ КОНЦЕВЫЕ В РЕЗИНОВОЙ ПЕРЧАТКЕ</w:t>
      </w:r>
    </w:p>
    <w:p>
      <w:pPr>
        <w:pStyle w:val="Normal"/>
        <w:rPr/>
      </w:pPr>
      <w:r>
        <w:rPr/>
        <w:t>Таблица 08-02-160</w:t>
        <w:tab/>
        <w:t>ЗАДЕЛКИ КОНЦЕВЫЕ ЭПОКСИДНЫЕ</w:t>
      </w:r>
    </w:p>
    <w:p>
      <w:pPr>
        <w:pStyle w:val="Normal"/>
        <w:rPr/>
      </w:pPr>
      <w:r>
        <w:rPr/>
        <w:t>Таблица 08-02-161</w:t>
        <w:tab/>
        <w:t>ЗАДЕЛКИ КОНЦЕВЫЕ СУХИЕ С ПРИМЕНЕНИЕМ БАНДАЖИРУЮЩИХ МУФТ ДЛЯ КОНТРОЛЬНОГО КАБЕЛЯ</w:t>
      </w:r>
    </w:p>
    <w:p>
      <w:pPr>
        <w:pStyle w:val="Normal"/>
        <w:rPr/>
      </w:pPr>
      <w:r>
        <w:rPr/>
        <w:t>Таблица 08-02-162</w:t>
        <w:tab/>
        <w:t>ЗАДЕЛКИ КОНЦЕВЫЕ ИЗ САМОСКЛЕИВАЮЩИХСЯ ЛЕНТ</w:t>
      </w:r>
    </w:p>
    <w:p>
      <w:pPr>
        <w:pStyle w:val="Normal"/>
        <w:rPr/>
      </w:pPr>
      <w:r>
        <w:rPr/>
        <w:t>Таблица 08-02-163</w:t>
        <w:tab/>
        <w:t>ЗАДЕЛКИ КОНЦЕВЫЕ С ТЕРМОУСАЖИВАЮЩИМИСЯ ПОЛИЭТИЛЕНОВЫМИ ПЕРЧАТКАМИ</w:t>
      </w:r>
    </w:p>
    <w:p>
      <w:pPr>
        <w:pStyle w:val="Normal"/>
        <w:rPr/>
      </w:pPr>
      <w:r>
        <w:rPr/>
        <w:t>Таблица 08-02-164</w:t>
        <w:tab/>
        <w:t>МУФТЫ МАЧТОВЫЕ КОНЦЕВЫЕ МЕТАЛЛИЧЕСКИЕ</w:t>
      </w:r>
    </w:p>
    <w:p>
      <w:pPr>
        <w:pStyle w:val="Normal"/>
        <w:rPr/>
      </w:pPr>
      <w:r>
        <w:rPr/>
        <w:t>Таблица 08-02-165</w:t>
        <w:tab/>
        <w:t>МУФТЫ КОНЦЕВЫЕ ЭПОКСИДНЫЕ</w:t>
      </w:r>
    </w:p>
    <w:p>
      <w:pPr>
        <w:pStyle w:val="Normal"/>
        <w:rPr/>
      </w:pPr>
      <w:r>
        <w:rPr/>
        <w:t>Таблица 08-02-166</w:t>
        <w:tab/>
        <w:t>МУФТЫ СОЕДИНИТЕЛЬНЫЕ СВИНЦОВЫЕ С ЗАЩИТНЫМ КОЖУХОМ</w:t>
      </w:r>
    </w:p>
    <w:p>
      <w:pPr>
        <w:pStyle w:val="Normal"/>
        <w:rPr/>
      </w:pPr>
      <w:r>
        <w:rPr/>
        <w:t>Таблица 08-02-167</w:t>
        <w:tab/>
        <w:t>МУФТЫ СОЕДИНИТЕЛЬНЫЕ ЭПОКСИДНЫЕ</w:t>
      </w:r>
    </w:p>
    <w:p>
      <w:pPr>
        <w:pStyle w:val="Normal"/>
        <w:rPr/>
      </w:pPr>
      <w:r>
        <w:rPr/>
        <w:t>Таблица 08-02-168</w:t>
        <w:tab/>
        <w:t>МУФТЫ СОЕДИНИТЕЛЬНЫЕ ПОЛИВИНИЛХЛОРИДНЫЕ ДЛЯ КОНТРОЛЬНЫХ НЕБРОНИРОВАННЫХ КАБЕЛЕЙ</w:t>
      </w:r>
    </w:p>
    <w:p>
      <w:pPr>
        <w:pStyle w:val="Normal"/>
        <w:rPr/>
      </w:pPr>
      <w:r>
        <w:rPr/>
        <w:t>Таблица 08-02-169</w:t>
        <w:tab/>
        <w:t>МУФТЫ СОЕДИНИТЕЛЬНЫЕ ЭПОКСИДНЫЕ УСОВЕРШЕНСТВОВАННОЙ КОНСТРУКЦИИ</w:t>
      </w:r>
    </w:p>
    <w:p>
      <w:pPr>
        <w:pStyle w:val="Normal"/>
        <w:rPr/>
      </w:pPr>
      <w:r>
        <w:rPr/>
        <w:t>Таблица 08-02-170</w:t>
        <w:tab/>
        <w:t>МУФТЫ КОНЦЕВЫЕ ИЗ ПЛАСТМАССОВОГО КОРПУСА С ЗАЛИВКОЙ ЭПОКСИДНЫМ КОМПАУНДОМ</w:t>
      </w:r>
    </w:p>
    <w:p>
      <w:pPr>
        <w:pStyle w:val="Normal"/>
        <w:rPr/>
      </w:pPr>
      <w:r>
        <w:rPr/>
        <w:t>Таблица 08-02-171</w:t>
        <w:tab/>
        <w:t>ЛОТКИ СТАЛЬНЫЕ ДЛЯ КРЕПЛЕНИЯ СОЕДИНИТЕЛЬНЫХ МУФТ</w:t>
      </w:r>
    </w:p>
    <w:p>
      <w:pPr>
        <w:pStyle w:val="Normal"/>
        <w:rPr/>
      </w:pPr>
      <w:r>
        <w:rPr/>
        <w:t>Таблица 08-02-172</w:t>
        <w:tab/>
        <w:t>КОЖУХИ ЗАЩИТНЫЕ ДЛЯ ЭПОКСИДНЫХ МУФТ</w:t>
      </w:r>
    </w:p>
    <w:p>
      <w:pPr>
        <w:pStyle w:val="Normal"/>
        <w:rPr/>
      </w:pPr>
      <w:r>
        <w:rPr/>
        <w:t>Таблица 08-02-173</w:t>
        <w:tab/>
        <w:t>КАБЕЛИ МАСЛОНАПОЛНЕННЫЕ</w:t>
      </w:r>
    </w:p>
    <w:p>
      <w:pPr>
        <w:pStyle w:val="Normal"/>
        <w:rPr/>
      </w:pPr>
      <w:r>
        <w:rPr/>
        <w:t>Таблица 08-02-174</w:t>
        <w:tab/>
        <w:t>ТРУБОПРОВОДЫ ДЛЯ МАСЛОНАПОЛНЕННЫХ КАБЕЛЬНЫХ ЛИНИЙ ВЫСОКОГО ДАВЛЕНИЯ</w:t>
      </w:r>
    </w:p>
    <w:p>
      <w:pPr>
        <w:pStyle w:val="Normal"/>
        <w:rPr/>
      </w:pPr>
      <w:r>
        <w:rPr/>
        <w:t>Таблица 08-02-175</w:t>
        <w:tab/>
        <w:t>МУФТЫ ДЛЯ КАБЕЛЯ 35 кВ И ВЫШЕ</w:t>
      </w:r>
    </w:p>
    <w:p>
      <w:pPr>
        <w:pStyle w:val="Normal"/>
        <w:rPr/>
      </w:pPr>
      <w:r>
        <w:rPr/>
        <w:t>Таблица 08-02-176</w:t>
        <w:tab/>
        <w:t>КАБЕЛИ 110 кВ И ВЫШЕ С ПЛАСТМАССОВОЙ ИЗОЛЯЦИЕЙ</w:t>
      </w:r>
    </w:p>
    <w:p>
      <w:pPr>
        <w:pStyle w:val="Normal"/>
        <w:rPr/>
      </w:pPr>
      <w:r>
        <w:rPr/>
        <w:t>Таблица 08-02-177</w:t>
        <w:tab/>
        <w:t>УКАЗАТЕЛИ КАБЕЛЬНЫХ ТРАСС</w:t>
      </w:r>
    </w:p>
    <w:p>
      <w:pPr>
        <w:pStyle w:val="Normal"/>
        <w:rPr/>
      </w:pPr>
      <w:r>
        <w:rPr/>
        <w:t>Таблица 08-02-178</w:t>
        <w:tab/>
        <w:t>МАСЛОПОДПИТЫВАЮЩЕЕ ОБОРУДОВАНИЕ</w:t>
      </w:r>
    </w:p>
    <w:p>
      <w:pPr>
        <w:pStyle w:val="Normal"/>
        <w:rPr/>
      </w:pPr>
      <w:r>
        <w:rPr/>
        <w:t>Таблица 08-02-179</w:t>
        <w:tab/>
        <w:t>ОБРАБОТКА КАБЕЛЬНОГО МАСЛА И ЗАПОЛНЕНИЕ ИМ КАБЕЛЕПРОВОДА</w:t>
      </w:r>
    </w:p>
    <w:p>
      <w:pPr>
        <w:pStyle w:val="Normal"/>
        <w:rPr/>
      </w:pPr>
      <w:r>
        <w:rPr/>
        <w:t>Таблица 08-02-180</w:t>
        <w:tab/>
        <w:t>ВЫВОДЫ ПИТАНИЯ КОНТАКТНЫХ СЕТЕЙ ГОРОДСКОГО ТРАНСПОРТА С УСТАНОВКОЙ КОНСТРУКЦИЙ</w:t>
      </w:r>
    </w:p>
    <w:p>
      <w:pPr>
        <w:pStyle w:val="Normal"/>
        <w:rPr/>
      </w:pPr>
      <w:r>
        <w:rPr/>
        <w:t>Таблица 08-02-181</w:t>
        <w:tab/>
        <w:t>БУСТЕРЫ ДЛЯ ОТСАСЫВАЮЩИХ КАБЕЛЕЙ ТРАМВАЯ С УСТАНОВКОЙ МУФТ</w:t>
      </w:r>
    </w:p>
    <w:p>
      <w:pPr>
        <w:pStyle w:val="Normal"/>
        <w:rPr/>
      </w:pPr>
      <w:r>
        <w:rPr/>
        <w:t>Таблица 08-02-182</w:t>
        <w:tab/>
        <w:t>ЯЩИКИ ИЛИ КОРОБА КАБЕЛЬНЫЕ ДЛЯ КОНТАКТНЫХ СЕТЕЙ ГОРОДСКОГО ТРАНСПОРТА</w:t>
      </w:r>
    </w:p>
    <w:p>
      <w:pPr>
        <w:pStyle w:val="Normal"/>
        <w:rPr/>
      </w:pPr>
      <w:r>
        <w:rPr/>
        <w:t>РАЗДЕЛ 2. СЕТИ КОНТАКТНЫЕ ГОРОДСКОГО ТРАНСПОРТА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301</w:t>
        <w:tab/>
        <w:t>КРОНШТЕЙНЫ НА УСТАНОВЛЕННЫХ ОПОРАХ</w:t>
      </w:r>
    </w:p>
    <w:p>
      <w:pPr>
        <w:pStyle w:val="Normal"/>
        <w:rPr/>
      </w:pPr>
      <w:r>
        <w:rPr/>
        <w:t>Таблица 08-02-302</w:t>
        <w:tab/>
        <w:t>ПОПЕРЕЧИНЫ</w:t>
      </w:r>
    </w:p>
    <w:p>
      <w:pPr>
        <w:pStyle w:val="Normal"/>
        <w:rPr/>
      </w:pPr>
      <w:r>
        <w:rPr/>
        <w:t>Таблица 08-02-303</w:t>
        <w:tab/>
        <w:t>ЭЛЕМЕНТЫ СИСТЕМЫ ПОДВЕСКИ КОНТАКТНЫХ СЕТЕЙ И ПРОДОЛЬНО-НЕСУЩИХ ТРОСОВ</w:t>
      </w:r>
    </w:p>
    <w:p>
      <w:pPr>
        <w:pStyle w:val="Normal"/>
        <w:rPr/>
      </w:pPr>
      <w:r>
        <w:rPr/>
        <w:t>Таблица 08-02-304</w:t>
        <w:tab/>
        <w:t>АНКЕРОВКИ СРЕДНИЕ И СТРУНКИ</w:t>
      </w:r>
    </w:p>
    <w:p>
      <w:pPr>
        <w:pStyle w:val="Normal"/>
        <w:rPr/>
      </w:pPr>
      <w:r>
        <w:rPr/>
        <w:t>Таблица 08-02-305</w:t>
        <w:tab/>
        <w:t>ХОМУТЫ, РОЗЕТКИ, КРЮКИ СТЕННЫЕ И ТРАВЕРСЫ</w:t>
      </w:r>
    </w:p>
    <w:p>
      <w:pPr>
        <w:pStyle w:val="Normal"/>
        <w:rPr/>
      </w:pPr>
      <w:r>
        <w:rPr/>
        <w:t>Таблица 08-02-306</w:t>
        <w:tab/>
        <w:t>ИЗОЛЯТОРЫ</w:t>
      </w:r>
    </w:p>
    <w:p>
      <w:pPr>
        <w:pStyle w:val="Normal"/>
        <w:rPr/>
      </w:pPr>
      <w:r>
        <w:rPr/>
        <w:t>Таблица 08-02-307</w:t>
        <w:tab/>
        <w:t>ПОДВЕСЫ ПОТОЛОЧНЫЕ И УЗЛЫ ПОДВЕШИВАНИЯ</w:t>
      </w:r>
    </w:p>
    <w:p>
      <w:pPr>
        <w:pStyle w:val="Normal"/>
        <w:rPr/>
      </w:pPr>
      <w:r>
        <w:rPr/>
        <w:t>Таблица 08-02-308</w:t>
        <w:tab/>
        <w:t>ПЕРЕМЫЧКИ МЕЖДУПУТНЫЕ</w:t>
      </w:r>
    </w:p>
    <w:p>
      <w:pPr>
        <w:pStyle w:val="Normal"/>
        <w:rPr/>
      </w:pPr>
      <w:r>
        <w:rPr/>
        <w:t>Таблица 08-02-309</w:t>
        <w:tab/>
        <w:t>ВИНТЫ ТЕМПЕРАТУРНЫЕ И КРИВОДЕРЖАТЕЛИ</w:t>
      </w:r>
    </w:p>
    <w:p>
      <w:pPr>
        <w:pStyle w:val="Normal"/>
        <w:rPr/>
      </w:pPr>
      <w:r>
        <w:rPr/>
        <w:t>Таблица 08-02-310</w:t>
        <w:tab/>
        <w:t>ПРОВОДА КОНТАКТНЫЕ ТРАМВАЯ</w:t>
      </w:r>
    </w:p>
    <w:p>
      <w:pPr>
        <w:pStyle w:val="Normal"/>
        <w:rPr/>
      </w:pPr>
      <w:r>
        <w:rPr/>
        <w:t>Таблица 08-02-311</w:t>
        <w:tab/>
        <w:t>ПРОВОДА КОНТАКТНЫЕ ТРОЛЛЕЙБУСА</w:t>
      </w:r>
    </w:p>
    <w:p>
      <w:pPr>
        <w:pStyle w:val="Normal"/>
        <w:rPr/>
      </w:pPr>
      <w:r>
        <w:rPr/>
        <w:t>Таблица 08-02-312</w:t>
        <w:tab/>
        <w:t>ПРОВОДА КОНТАКТНЫЕ ТРОЛЛЕЙБУСА ПРИ ПРОДОЛЬНО-ЦЕПНОЙ И ПОЛУКОМПЕНСИРОВАННОЙ ПОДВЕСКЕ</w:t>
      </w:r>
    </w:p>
    <w:p>
      <w:pPr>
        <w:pStyle w:val="Normal"/>
        <w:rPr/>
      </w:pPr>
      <w:r>
        <w:rPr/>
        <w:t>Таблица 08-02-313</w:t>
        <w:tab/>
        <w:t>СТРЕЛКИ И ПЕРЕСЕЧЕНИЯ</w:t>
      </w:r>
    </w:p>
    <w:p>
      <w:pPr>
        <w:pStyle w:val="Normal"/>
        <w:rPr/>
      </w:pPr>
      <w:r>
        <w:rPr/>
        <w:t>Таблица 08-02-314</w:t>
        <w:tab/>
        <w:t>ПОСТЫ УПРАВЛЕНИЯ</w:t>
      </w:r>
    </w:p>
    <w:p>
      <w:pPr>
        <w:pStyle w:val="Normal"/>
        <w:rPr/>
      </w:pPr>
      <w:r>
        <w:rPr/>
        <w:t>Таблица 08-02-315</w:t>
        <w:tab/>
        <w:t>ЭЛЕКТРОПРИВОДЫ И САЛАЗКИ СТРЕЛОК ТРАМВАЯ</w:t>
      </w:r>
    </w:p>
    <w:p>
      <w:pPr>
        <w:pStyle w:val="Normal"/>
        <w:rPr/>
      </w:pPr>
      <w:r>
        <w:rPr/>
        <w:t>Таблица 08-02-316</w:t>
        <w:tab/>
        <w:t>ПРОВОДА КОНТАКТНО-СИГНАЛЬНЫЕ</w:t>
      </w:r>
    </w:p>
    <w:p>
      <w:pPr>
        <w:pStyle w:val="Normal"/>
        <w:rPr/>
      </w:pPr>
      <w:r>
        <w:rPr/>
        <w:t>Таблица 08-02-317</w:t>
        <w:tab/>
        <w:t>УКАЗАТЕЛИ, РЕЛЕ, СИГНАЛЬНЫЕ СВЕТОФОРЫ И СТРЕЛКИ</w:t>
      </w:r>
    </w:p>
    <w:p>
      <w:pPr>
        <w:pStyle w:val="Normal"/>
        <w:rPr/>
      </w:pPr>
      <w:r>
        <w:rPr/>
        <w:t>Таблица 08-02-318</w:t>
        <w:tab/>
        <w:t>ОТТЯЖКИ</w:t>
      </w:r>
    </w:p>
    <w:p>
      <w:pPr>
        <w:pStyle w:val="Normal"/>
        <w:rPr/>
      </w:pPr>
      <w:r>
        <w:rPr/>
        <w:t>РАЗДЕЛ 3. СЕТИ КОНТАКТНЫЕ МЕТРОПОЛИТЕНА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331</w:t>
        <w:tab/>
        <w:t>УСТРОЙСТВА В ТОННЕЛЯХ МЕТРОПОЛИТЕНА</w:t>
      </w:r>
    </w:p>
    <w:p>
      <w:pPr>
        <w:pStyle w:val="Normal"/>
        <w:rPr/>
      </w:pPr>
      <w:r>
        <w:rPr/>
        <w:t>Таблица 08-02-332</w:t>
        <w:tab/>
        <w:t>УСТРОЙСТВА НА НАЗЕМНЫХ УЧАСТКАХ МЕТРОПОЛИТЕНА</w:t>
      </w:r>
    </w:p>
    <w:p>
      <w:pPr>
        <w:pStyle w:val="Normal"/>
        <w:rPr/>
      </w:pPr>
      <w:r>
        <w:rPr/>
        <w:t>РАЗДЕЛ 4. СЕТИ КОНТАКТНЫЕ ПРОМЫШЛЕННОГО ТРАНСПОРТА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341</w:t>
        <w:tab/>
        <w:t>ПОДВЕСКА КОНТАКТНОЙ СЕТИ НА КОНСОЛЯХ</w:t>
      </w:r>
    </w:p>
    <w:p>
      <w:pPr>
        <w:pStyle w:val="Normal"/>
        <w:rPr/>
      </w:pPr>
      <w:r>
        <w:rPr/>
        <w:t>Таблица 08-02-342</w:t>
        <w:tab/>
        <w:t>ПОДВЕСКА КОНТАКТНОЙ СЕТИ НА ГИБКИХ И ЖЕСТКИХ ПОПЕРЕЧИНАХ</w:t>
      </w:r>
    </w:p>
    <w:p>
      <w:pPr>
        <w:pStyle w:val="Normal"/>
        <w:rPr/>
      </w:pPr>
      <w:r>
        <w:rPr/>
        <w:t>Таблица 08-02-343</w:t>
        <w:tab/>
        <w:t>ПОДВЕСКА КОНТАКТНОЙ СЕТИ В ТОННЕЛЯХ, ПОД МОСТАМИ И ПУТЕПРОВОДАМИ</w:t>
      </w:r>
    </w:p>
    <w:p>
      <w:pPr>
        <w:pStyle w:val="Normal"/>
        <w:rPr/>
      </w:pPr>
      <w:r>
        <w:rPr/>
        <w:t>Таблица 08-02-344</w:t>
        <w:tab/>
        <w:t>ПЕРЕДВИЖНЫЕ КОНТАКТНЫЕ СЕТИ С БОКОВОЙ ПОДВЕСКОЙ КОНТАКТНОГО ПРОВОДА</w:t>
      </w:r>
    </w:p>
    <w:p>
      <w:pPr>
        <w:pStyle w:val="Normal"/>
        <w:rPr/>
      </w:pPr>
      <w:r>
        <w:rPr/>
        <w:t>Таблица 08-02-345</w:t>
        <w:tab/>
        <w:t>РЕЛЬСОВЫЕ И ШИННЫЕ ОТСАСЫВАЮЩИЕ СЕТИ</w:t>
      </w:r>
    </w:p>
    <w:p>
      <w:pPr>
        <w:pStyle w:val="Normal"/>
        <w:rPr/>
      </w:pPr>
      <w:r>
        <w:rPr/>
        <w:t>Таблица 08-02-346</w:t>
        <w:tab/>
        <w:t>ЗАЗЕМЛЕНИЕ</w:t>
      </w:r>
    </w:p>
    <w:p>
      <w:pPr>
        <w:pStyle w:val="Normal"/>
        <w:rPr/>
      </w:pPr>
      <w:r>
        <w:rPr/>
        <w:t>Таблица 08-02-347</w:t>
        <w:tab/>
        <w:t>ВОЗДУШНЫЕ ПИТАЮЩИЕ, ОТСАСЫВАЮЩИЕ И УСИЛИВАЮЩИЕ СЕТИ</w:t>
      </w:r>
    </w:p>
    <w:p>
      <w:pPr>
        <w:pStyle w:val="Normal"/>
        <w:rPr/>
      </w:pPr>
      <w:r>
        <w:rPr/>
        <w:t>РАЗДЕЛ 5. ЭЛЕКТРООСВЕЩЕНИЕ НАРУЖНОЕ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361</w:t>
        <w:tab/>
        <w:t>КОЛОНКИ</w:t>
      </w:r>
    </w:p>
    <w:p>
      <w:pPr>
        <w:pStyle w:val="Normal"/>
        <w:rPr/>
      </w:pPr>
      <w:r>
        <w:rPr/>
        <w:t>Таблица 08-02-362</w:t>
        <w:tab/>
        <w:t>ЦОКОЛИ К ОПОРАМ</w:t>
      </w:r>
    </w:p>
    <w:p>
      <w:pPr>
        <w:pStyle w:val="Normal"/>
        <w:rPr/>
      </w:pPr>
      <w:r>
        <w:rPr/>
        <w:t>Таблица 08-02-363</w:t>
        <w:tab/>
        <w:t>КРОНШТЕЙНЫ СПЕЦИАЛЬНЫЕ НА ОПОРАХ ДЛЯ СВЕТИЛЬНИКОВ</w:t>
      </w:r>
    </w:p>
    <w:p>
      <w:pPr>
        <w:pStyle w:val="Normal"/>
        <w:rPr/>
      </w:pPr>
      <w:r>
        <w:rPr/>
        <w:t>Таблица 08-02-364</w:t>
        <w:tab/>
        <w:t>КРОНШТЕЙНЫ "ПЕРЕХОД"</w:t>
      </w:r>
    </w:p>
    <w:p>
      <w:pPr>
        <w:pStyle w:val="Normal"/>
        <w:rPr/>
      </w:pPr>
      <w:r>
        <w:rPr/>
        <w:t>Таблица 08-02-365</w:t>
        <w:tab/>
        <w:t>РАСТЯЖКИ</w:t>
      </w:r>
    </w:p>
    <w:p>
      <w:pPr>
        <w:pStyle w:val="Normal"/>
        <w:rPr/>
      </w:pPr>
      <w:r>
        <w:rPr/>
        <w:t>Таблица 08-02-366</w:t>
        <w:tab/>
        <w:t>ПЛАНКИ</w:t>
      </w:r>
    </w:p>
    <w:p>
      <w:pPr>
        <w:pStyle w:val="Normal"/>
        <w:rPr/>
      </w:pPr>
      <w:r>
        <w:rPr/>
        <w:t>Таблица 08-02-367</w:t>
        <w:tab/>
        <w:t>ПРОВОДА</w:t>
      </w:r>
    </w:p>
    <w:p>
      <w:pPr>
        <w:pStyle w:val="Normal"/>
        <w:rPr/>
      </w:pPr>
      <w:r>
        <w:rPr/>
        <w:t>Таблица 08-02-368</w:t>
        <w:tab/>
        <w:t>ПРОВОДА, ПОДВЕШИВАЕМЫЕ НА ТРОСЕ</w:t>
      </w:r>
    </w:p>
    <w:p>
      <w:pPr>
        <w:pStyle w:val="Normal"/>
        <w:rPr/>
      </w:pPr>
      <w:r>
        <w:rPr/>
        <w:t>Таблица 08-02-369</w:t>
        <w:tab/>
        <w:t>СВЕТИЛЬНИКИ, УСТАНАВЛИВАЕМЫЕ ВНЕ ЗДАНИЙ</w:t>
      </w:r>
    </w:p>
    <w:p>
      <w:pPr>
        <w:pStyle w:val="Normal"/>
        <w:rPr/>
      </w:pPr>
      <w:r>
        <w:rPr/>
        <w:t>Таблица 08-02-370</w:t>
        <w:tab/>
        <w:t>ЩИТКИ</w:t>
      </w:r>
    </w:p>
    <w:p>
      <w:pPr>
        <w:pStyle w:val="Normal"/>
        <w:rPr/>
      </w:pPr>
      <w:r>
        <w:rPr/>
        <w:t>Таблица 08-02-371</w:t>
        <w:tab/>
        <w:t>ПУСКОРЕГУЛИРУЮЩИЕ АППАРАТЫ (ПРА) ОТДЕЛЬНО СТОЯЩИЕ</w:t>
      </w:r>
    </w:p>
    <w:p>
      <w:pPr>
        <w:pStyle w:val="Normal"/>
        <w:rPr/>
      </w:pPr>
      <w:r>
        <w:rPr/>
        <w:t>Таблица 08-02-372</w:t>
        <w:tab/>
        <w:t>ПРЕДОХРАНИТЕЛИ СТОЛБОВЫЕ</w:t>
      </w:r>
    </w:p>
    <w:p>
      <w:pPr>
        <w:pStyle w:val="Normal"/>
        <w:rPr/>
      </w:pPr>
      <w:r>
        <w:rPr/>
        <w:t>Таблица 08-02-373</w:t>
        <w:tab/>
        <w:t>ПРОВОДА НА ПЕРЕХОДАХ</w:t>
      </w:r>
    </w:p>
    <w:p>
      <w:pPr>
        <w:pStyle w:val="Normal"/>
        <w:rPr/>
      </w:pPr>
      <w:r>
        <w:rPr/>
        <w:t>Таблица 08-02-374</w:t>
        <w:tab/>
        <w:t>УСТРОЙСТВО ВВОДОВ</w:t>
      </w:r>
    </w:p>
    <w:p>
      <w:pPr>
        <w:pStyle w:val="Normal"/>
        <w:rPr/>
      </w:pPr>
      <w:r>
        <w:rPr/>
        <w:t>РАЗДЕЛ 6. СЕТИ ПРОВОДОК В ЗДАНИЯХ И СООРУЖЕНИЯХ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391</w:t>
        <w:tab/>
        <w:t>ПРОВОДА ПО ДЕРЕВЯННОМУ ОСНОВАНИЮ</w:t>
      </w:r>
    </w:p>
    <w:p>
      <w:pPr>
        <w:pStyle w:val="Normal"/>
        <w:rPr/>
      </w:pPr>
      <w:r>
        <w:rPr/>
        <w:t>Таблица 08-02-392</w:t>
        <w:tab/>
        <w:t>ПРОВОДА ПО РОЛИКАМ</w:t>
      </w:r>
    </w:p>
    <w:p>
      <w:pPr>
        <w:pStyle w:val="Normal"/>
        <w:rPr/>
      </w:pPr>
      <w:r>
        <w:rPr/>
        <w:t>Таблица 08-02-394</w:t>
        <w:tab/>
        <w:t>ПРОВОДКИ ТРОСОВЫЕ</w:t>
      </w:r>
    </w:p>
    <w:p>
      <w:pPr>
        <w:pStyle w:val="Normal"/>
        <w:rPr/>
      </w:pPr>
      <w:r>
        <w:rPr/>
        <w:t>Таблица 08-02-395</w:t>
        <w:tab/>
        <w:t>ЛОТКИ МЕТАЛЛИЧЕСКИЕ</w:t>
      </w:r>
    </w:p>
    <w:p>
      <w:pPr>
        <w:pStyle w:val="Normal"/>
        <w:rPr/>
      </w:pPr>
      <w:r>
        <w:rPr/>
        <w:t>Таблица 08-02-396</w:t>
        <w:tab/>
        <w:t>КОРОБА МЕТАЛЛИЧЕСКИЕ</w:t>
      </w:r>
    </w:p>
    <w:p>
      <w:pPr>
        <w:pStyle w:val="Normal"/>
        <w:rPr/>
      </w:pPr>
      <w:r>
        <w:rPr/>
        <w:t>Таблица 08-02-397</w:t>
        <w:tab/>
        <w:t>ПРОФИЛИ ПЕРФОРИРОВАННЫЕ МОНТАЖНЫЕ</w:t>
      </w:r>
    </w:p>
    <w:p>
      <w:pPr>
        <w:pStyle w:val="Normal"/>
        <w:rPr/>
      </w:pPr>
      <w:r>
        <w:rPr/>
        <w:t>Таблица 08-02-398</w:t>
        <w:tab/>
        <w:t>ПРОВОДА В ЛОТКАХ</w:t>
      </w:r>
    </w:p>
    <w:p>
      <w:pPr>
        <w:pStyle w:val="Normal"/>
        <w:rPr/>
      </w:pPr>
      <w:r>
        <w:rPr/>
        <w:t>Таблица 08-02-399</w:t>
        <w:tab/>
        <w:t>ПРОВОДА В КОРОБАХ</w:t>
      </w:r>
    </w:p>
    <w:p>
      <w:pPr>
        <w:pStyle w:val="Normal"/>
        <w:rPr/>
      </w:pPr>
      <w:r>
        <w:rPr/>
        <w:t>Таблица 08-02-400</w:t>
        <w:tab/>
        <w:t>ПРОВОДА ПО ПЕРФОРИРОВАННЫМ ПРОФИЛЯМ</w:t>
      </w:r>
    </w:p>
    <w:p>
      <w:pPr>
        <w:pStyle w:val="Normal"/>
        <w:rPr/>
      </w:pPr>
      <w:r>
        <w:rPr/>
        <w:t>Таблица 08-02-401</w:t>
        <w:tab/>
        <w:t>КАБЕЛИ С КРЕПЛЕНИЕМ НАКЛАДНЫМИ СКОБАМИ, ПОЛОСКАМИ С УСТАНОВКОЙ ОТВЕТВИТЕЛЬНЫХ КОРОБОК</w:t>
      </w:r>
    </w:p>
    <w:p>
      <w:pPr>
        <w:pStyle w:val="Normal"/>
        <w:rPr/>
      </w:pPr>
      <w:r>
        <w:rPr/>
        <w:t>Таблица 08-02-402</w:t>
        <w:tab/>
        <w:t>КАБЕЛИ ПО УСТАНОВЛЕННЫМ КОНСТРУКЦИЯМ И ЛОТКАМ С УСТАНОВКОЙ ОТВЕТВИТЕЛЬНЫХ КОРОБОК</w:t>
      </w:r>
    </w:p>
    <w:p>
      <w:pPr>
        <w:pStyle w:val="Normal"/>
        <w:rPr/>
      </w:pPr>
      <w:r>
        <w:rPr/>
        <w:t>Таблица 08-02-403</w:t>
        <w:tab/>
        <w:t>ПРОВОДА ГРУППОВЫХ ОСВЕТИТЕЛЬНЫХ СЕТЕЙ</w:t>
      </w:r>
    </w:p>
    <w:p>
      <w:pPr>
        <w:pStyle w:val="Normal"/>
        <w:rPr/>
      </w:pPr>
      <w:r>
        <w:rPr/>
        <w:t>Таблица 08-02-404</w:t>
        <w:tab/>
        <w:t>ПРОВОДА МАГИСТРАЛЕЙ, СТОЯКОВ И СИЛОВЫХ СЕТЕЙ В ГОТОВЫХ КАНАЛАХ ИЛИ АСБЕСТОЦЕМЕНТНЫХ ТРУБАХ</w:t>
      </w:r>
    </w:p>
    <w:p>
      <w:pPr>
        <w:pStyle w:val="Normal"/>
        <w:rPr/>
      </w:pPr>
      <w:r>
        <w:rPr/>
        <w:t>Таблица 08-02-405</w:t>
        <w:tab/>
        <w:t>ПРОВОДА ПО СТАЛЬНЫМ КОНСТРУКЦИЯМ И ПАНЕЛЯМ</w:t>
      </w:r>
    </w:p>
    <w:p>
      <w:pPr>
        <w:pStyle w:val="Normal"/>
        <w:rPr/>
      </w:pPr>
      <w:r>
        <w:rPr/>
        <w:t>Таблица 08-02-406</w:t>
        <w:tab/>
        <w:t>КОНСТРУКЦИИ МЕТАЛЛИЧЕСКИЕ ДЛЯ ТРУБ</w:t>
      </w:r>
    </w:p>
    <w:p>
      <w:pPr>
        <w:pStyle w:val="Normal"/>
        <w:rPr/>
      </w:pPr>
      <w:r>
        <w:rPr/>
        <w:t>Таблица 08-02-407</w:t>
        <w:tab/>
        <w:t>ТРУБЫ СТАЛЬНЫЕ ПО УСТАНОВЛЕННЫМ КОНСТРУКЦИЯМ</w:t>
      </w:r>
    </w:p>
    <w:p>
      <w:pPr>
        <w:pStyle w:val="Normal"/>
        <w:rPr/>
      </w:pPr>
      <w:r>
        <w:rPr/>
        <w:t>Таблица 08-02-408</w:t>
        <w:tab/>
        <w:t>ТРУБЫ СТАЛЬНЫЕ ВО ВЗРЫВООПАСНЫХ И ПОЖАРООПАСНЫХ ПОМЕЩЕНИЯХ ПО УСТАНОВЛЕННЫМ КОНСТРУКЦИЯМ</w:t>
      </w:r>
    </w:p>
    <w:p>
      <w:pPr>
        <w:pStyle w:val="Normal"/>
        <w:rPr/>
      </w:pPr>
      <w:r>
        <w:rPr/>
        <w:t>Таблица 08-02-409</w:t>
        <w:tab/>
        <w:t>ТРУБЫ ВИНИПЛАСТОВЫЕ ПО УСТАНОВЛЕННЫМ КОНСТРУКЦИЯМ</w:t>
      </w:r>
    </w:p>
    <w:p>
      <w:pPr>
        <w:pStyle w:val="Normal"/>
        <w:rPr/>
      </w:pPr>
      <w:r>
        <w:rPr/>
        <w:t>Таблица 08-02-410</w:t>
        <w:tab/>
        <w:t>ТРУБЫ ПОЛИЭТИЛЕНОВЫЕ</w:t>
      </w:r>
    </w:p>
    <w:p>
      <w:pPr>
        <w:pStyle w:val="Normal"/>
        <w:rPr/>
      </w:pPr>
      <w:r>
        <w:rPr/>
        <w:t>Таблица 08-02-411</w:t>
        <w:tab/>
        <w:t>РУКАВА МЕТАЛЛИЧЕСКИЕ И ВВОДЫ ГИБКИЕ</w:t>
      </w:r>
    </w:p>
    <w:p>
      <w:pPr>
        <w:pStyle w:val="Normal"/>
        <w:rPr/>
      </w:pPr>
      <w:r>
        <w:rPr/>
        <w:t>Таблица 08-02-412</w:t>
        <w:tab/>
        <w:t>ЗАТЯГИВАНИЕ ПРОВОДОВ В ПРОЛОЖЕННЫЕ ТРУБЫ И МЕТАЛЛИЧЕСКИЕ РУКАВА</w:t>
      </w:r>
    </w:p>
    <w:p>
      <w:pPr>
        <w:pStyle w:val="Normal"/>
        <w:rPr/>
      </w:pPr>
      <w:r>
        <w:rPr/>
        <w:t>Таблица 08-02-413</w:t>
        <w:tab/>
        <w:t>ПРОВОД В РЕЗИНОБИТУМНЫХ ТРУБКАХ</w:t>
      </w:r>
    </w:p>
    <w:p>
      <w:pPr>
        <w:pStyle w:val="Normal"/>
        <w:rPr/>
      </w:pPr>
      <w:r>
        <w:rPr/>
        <w:t>Таблица 08-02-414</w:t>
        <w:tab/>
        <w:t>КОНСТРУКЦИИ МЕТАЛЛИЧЕСКИЕ ДЛЯ ШИНОПРОВОДОВ</w:t>
      </w:r>
    </w:p>
    <w:p>
      <w:pPr>
        <w:pStyle w:val="Normal"/>
        <w:rPr/>
      </w:pPr>
      <w:r>
        <w:rPr/>
        <w:t>Таблица 08-02-415</w:t>
        <w:tab/>
        <w:t>ШИНОПРОВОДЫ ОТКРЫТЫЕ</w:t>
      </w:r>
    </w:p>
    <w:p>
      <w:pPr>
        <w:pStyle w:val="Normal"/>
        <w:rPr/>
      </w:pPr>
      <w:r>
        <w:rPr/>
        <w:t>Таблица 08-02-416</w:t>
        <w:tab/>
        <w:t>ШИНОПРОВОДЫ ЗАКРЫТЫЕ МАГИСТРАЛЬНЫЕ ПЕРЕМЕННОГО ТОКА</w:t>
      </w:r>
    </w:p>
    <w:p>
      <w:pPr>
        <w:pStyle w:val="Normal"/>
        <w:rPr/>
      </w:pPr>
      <w:r>
        <w:rPr/>
        <w:t>Таблица 08-02-417</w:t>
        <w:tab/>
        <w:t>ШИНОПРОВОДЫ ЗАКРЫТЫЕ РАСПРЕДЕЛИТЕЛЬНЫЕ ПЕРЕМЕННОГО ТОКА</w:t>
      </w:r>
    </w:p>
    <w:p>
      <w:pPr>
        <w:pStyle w:val="Normal"/>
        <w:rPr/>
      </w:pPr>
      <w:r>
        <w:rPr/>
        <w:t>Таблица 08-02-418</w:t>
        <w:tab/>
        <w:t>ШИНОПРОВОДЫ ЗАКРЫТЫЕ ПОСТОЯННОГО ТОКА</w:t>
      </w:r>
    </w:p>
    <w:p>
      <w:pPr>
        <w:pStyle w:val="Normal"/>
        <w:rPr/>
      </w:pPr>
      <w:r>
        <w:rPr/>
        <w:t>Таблица 08-02-419</w:t>
        <w:tab/>
        <w:t>ШИНОПРОВОДЫ ОСВЕТИТЕЛЬНЫЕ</w:t>
      </w:r>
    </w:p>
    <w:p>
      <w:pPr>
        <w:pStyle w:val="Normal"/>
        <w:rPr/>
      </w:pPr>
      <w:r>
        <w:rPr/>
        <w:t>Таблица 08-02-420</w:t>
        <w:tab/>
        <w:t>КОРОБКИ ОТВЕТВИТЕЛЬНЫЕ К РАСПРЕДЕЛИТЕЛЬНОМУ ШИНОПРОВОДУ</w:t>
      </w:r>
    </w:p>
    <w:p>
      <w:pPr>
        <w:pStyle w:val="Normal"/>
        <w:rPr/>
      </w:pPr>
      <w:r>
        <w:rPr/>
        <w:t>Таблица 08-02-421</w:t>
        <w:tab/>
        <w:t>ПРОВОДКИ МОДУЛЬНЫЕ</w:t>
      </w:r>
    </w:p>
    <w:p>
      <w:pPr>
        <w:pStyle w:val="Normal"/>
        <w:rPr/>
      </w:pPr>
      <w:r>
        <w:rPr/>
        <w:t>Таблица 08-02-422</w:t>
        <w:tab/>
        <w:t>ЗАТЯГИВАНИЕ ПРОВОДОВ В ЭЛЕКТРОТЕХНИЧЕСКИЙ ПЛИНТУ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7. ШИНЫ ТЯЖЕЛЫЕ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452</w:t>
        <w:tab/>
        <w:t>ШИНЫ ДЛЯ МОЩНЫХ АЛЮМИНИЕВЫХ ЭЛЕКТРОЛИЗНЫХ ВАНН</w:t>
      </w:r>
    </w:p>
    <w:p>
      <w:pPr>
        <w:pStyle w:val="Normal"/>
        <w:rPr/>
      </w:pPr>
      <w:r>
        <w:rPr/>
        <w:t>РАЗДЕЛ 8. СЕТИ ЗАЗЕМЛЕНИЯ ЭЛЕКТРОТЕХНИЧЕСКИХ УСТАНОВО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2-471</w:t>
        <w:tab/>
        <w:t>ЗАЗЕМЛИТЕЛИ</w:t>
      </w:r>
    </w:p>
    <w:p>
      <w:pPr>
        <w:pStyle w:val="Normal"/>
        <w:rPr/>
      </w:pPr>
      <w:r>
        <w:rPr/>
        <w:t>Таблица 08-02-472</w:t>
        <w:tab/>
        <w:t>ЗАЗЕМЛЯЮЩИЕ ПРОВОДНИКИ</w:t>
      </w:r>
    </w:p>
    <w:p>
      <w:pPr>
        <w:pStyle w:val="Normal"/>
        <w:rPr/>
      </w:pPr>
      <w:r>
        <w:rPr/>
        <w:t>ОТДЕЛ 03. ЭЛЕКТРОСИЛОВЫЕ И ЭЛЕКТРООСВЕТИТЕЛЬНЫЕ УСТАНО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1. ЭЛЕКТРИЧЕСКИЕ МАШИНЫ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3-481</w:t>
        <w:tab/>
        <w:t>ЭЛЕКТРИЧЕСКИЕ МАШИНЫ СО ЩИТОВЫМИ ПОДШИПНИКАМИ, ПОСТУПАЮЩИЕ В СОБРАННОМ ВИДЕ</w:t>
      </w:r>
    </w:p>
    <w:p>
      <w:pPr>
        <w:pStyle w:val="Normal"/>
        <w:rPr/>
      </w:pPr>
      <w:r>
        <w:rPr/>
        <w:t>Таблица 08-03-482</w:t>
        <w:tab/>
        <w:t>ЭЛЕКТРИЧЕСКИЕ МАШИНЫ ФЛАНЦЕВЫЕ С ГОРИЗОНТАЛЬНЫМ ИЛИ ВЕРТИКАЛЬНЫМ ВАЛОМ, ПОСТУПАЮЩИЕ В СОБРАННОМ ВИДЕ</w:t>
      </w:r>
    </w:p>
    <w:p>
      <w:pPr>
        <w:pStyle w:val="Normal"/>
        <w:rPr/>
      </w:pPr>
      <w:r>
        <w:rPr/>
        <w:t>Таблица 08-03-483</w:t>
        <w:tab/>
        <w:t>ЭЛЕКТРИЧЕСКИЕ МАШИНЫ СО СТОЯКОВЫМИ ПОДШИПНИКАМИ, С ГОРИЗОНТАЛЬНЫМ ВАЛОМ, ПОСТУПАЮЩИЕ В СОБРАННОМ ВИДЕ</w:t>
      </w:r>
    </w:p>
    <w:p>
      <w:pPr>
        <w:pStyle w:val="Normal"/>
        <w:rPr/>
      </w:pPr>
      <w:r>
        <w:rPr/>
        <w:t>Таблица 08-03-484</w:t>
        <w:tab/>
        <w:t>ЭЛЕКТРИЧЕСКИЕ МАШИНЫ СО СТОЯКОВЫМИ ПОДШИПНИКАМИ, С ГОРИЗОНТАЛЬНЫМ ВАЛОМ, ПОСТУПАЮЩИЕ В РАЗОБРАННОМ ВИДЕ</w:t>
      </w:r>
    </w:p>
    <w:p>
      <w:pPr>
        <w:pStyle w:val="Normal"/>
        <w:rPr/>
      </w:pPr>
      <w:r>
        <w:rPr/>
        <w:t>Таблица 08-03-485</w:t>
        <w:tab/>
        <w:t>ЭЛЕКТРИЧЕСКИЕ МАШИНЫ С ВЕРТИКАЛЬНЫМ ВАЛОМ, ПОСТУПАЮЩИЕ В РАЗОБРАННОМ ВИДЕ</w:t>
      </w:r>
    </w:p>
    <w:p>
      <w:pPr>
        <w:pStyle w:val="Normal"/>
        <w:rPr/>
      </w:pPr>
      <w:r>
        <w:rPr/>
        <w:t>Таблица 08-03-486</w:t>
        <w:tab/>
        <w:t>ЭЛЕКТРИЧЕСКИЕ МАШИНЫ ДВУХЪЯКОРНЫЕ, ПОСТУПАЮЩИЕ В РАЗОБРАННОМ ВИДЕ</w:t>
      </w:r>
    </w:p>
    <w:p>
      <w:pPr>
        <w:pStyle w:val="Normal"/>
        <w:rPr/>
      </w:pPr>
      <w:r>
        <w:rPr/>
        <w:t>Таблица 08-03-487</w:t>
        <w:tab/>
        <w:t>ЭЛЕКТРИЧЕСКАЯ ЧАСТЬ ГЕНЕРАТОРОВ ДЛЯ ПАРОВЫХ ТУРБИН</w:t>
      </w:r>
    </w:p>
    <w:p>
      <w:pPr>
        <w:pStyle w:val="Normal"/>
        <w:rPr/>
      </w:pPr>
      <w:r>
        <w:rPr/>
        <w:t>Таблица 08-03-488</w:t>
        <w:tab/>
        <w:t>СИНХРОННЫЕ КОМПЕНСАТОРЫ</w:t>
      </w:r>
    </w:p>
    <w:p>
      <w:pPr>
        <w:pStyle w:val="Normal"/>
        <w:rPr/>
      </w:pPr>
      <w:r>
        <w:rPr/>
        <w:t>Таблица 08-03-489</w:t>
        <w:tab/>
        <w:t>АГРЕГАТЫ, ПОСТУПАЮЩИЕ В СОБРАННОМ ВИДЕ</w:t>
      </w:r>
    </w:p>
    <w:p>
      <w:pPr>
        <w:pStyle w:val="Normal"/>
        <w:rPr/>
      </w:pPr>
      <w:r>
        <w:rPr/>
        <w:t>Таблица 08-03-490</w:t>
        <w:tab/>
        <w:t>АГРЕГАТЫ, ПОСТУПАЮЩИЕ В РАЗОБРАННОМ ВИДЕ</w:t>
      </w:r>
    </w:p>
    <w:p>
      <w:pPr>
        <w:pStyle w:val="Normal"/>
        <w:rPr/>
      </w:pPr>
      <w:r>
        <w:rPr/>
        <w:t>Таблица 08-03-491</w:t>
        <w:tab/>
        <w:t>ТАХОГЕНЕРАТОРЫ И ЦЕНТРОБЕЖНЫЕ ВЫКЛЮЧАТЕЛИ</w:t>
      </w:r>
    </w:p>
    <w:p>
      <w:pPr>
        <w:pStyle w:val="Normal"/>
        <w:rPr/>
      </w:pPr>
      <w:r>
        <w:rPr/>
        <w:t>Таблица 08-03-492</w:t>
        <w:tab/>
        <w:t>ШКИВЫ, МУФТЫ, ПОЛУМУФТЫ, ШЕСТЕРНИ</w:t>
      </w:r>
    </w:p>
    <w:p>
      <w:pPr>
        <w:pStyle w:val="Normal"/>
        <w:rPr/>
      </w:pPr>
      <w:r>
        <w:rPr/>
        <w:t>Таблица 08-03-493</w:t>
        <w:tab/>
        <w:t>ЭЛЕКТРОМАГНИТНЫЕ МУФТЫ</w:t>
      </w:r>
    </w:p>
    <w:p>
      <w:pPr>
        <w:pStyle w:val="Normal"/>
        <w:rPr/>
      </w:pPr>
      <w:r>
        <w:rPr/>
        <w:t>Таблица 08-03-494</w:t>
        <w:tab/>
        <w:t>ФЛАЖКОВЫЕ (ФИГУРНЫЕ) КАБЕЛЬНЫЕ НАКОНЕЧНИКИ</w:t>
      </w:r>
    </w:p>
    <w:p>
      <w:pPr>
        <w:pStyle w:val="Normal"/>
        <w:rPr/>
      </w:pPr>
      <w:r>
        <w:rPr/>
        <w:t>РАЗДЕЛ 2. ТОКОПОДВОД К ПОДЪЕМНО-ТРАНСПОРТНЫМ УСТАНОВКА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3-501</w:t>
        <w:tab/>
        <w:t>ТРОЛЛЕИ ДЛЯ КРАНОВ (КРОМЕ НАПОЛЬНЫХ) ИЗ ПРОФИЛЬНОЙ СТАЛИ И АЛЮМИНИЕВОГО СПЛАВА</w:t>
      </w:r>
    </w:p>
    <w:p>
      <w:pPr>
        <w:pStyle w:val="Normal"/>
        <w:rPr/>
      </w:pPr>
      <w:r>
        <w:rPr/>
        <w:t>Таблица 08-03-502</w:t>
        <w:tab/>
        <w:t>ТРОЛЛЕИ ДЛЯ НАПОЛЬНЫХ КРАНОВ И ТЕЛЕЖЕК ИЗ ПРОФИЛЬНОЙ СТАЛИ</w:t>
      </w:r>
    </w:p>
    <w:p>
      <w:pPr>
        <w:pStyle w:val="Normal"/>
        <w:rPr/>
      </w:pPr>
      <w:r>
        <w:rPr/>
        <w:t>Таблица 08-03-503</w:t>
        <w:tab/>
        <w:t>ТРОЛЛЕИ ДЛЯ КРАНОВ (КРОМЕ НАПОЛЬНЫХ) ИЗ ТРОЛЛЕЙНЫХ СЕКЦИЙ И КОМПЛЕКТНЫЕ ТРОЛЛЕЙНЫЕ УСТРОЙСТВА ЗАВОДСКОГО ИЗГОТОВЛЕНИЯ</w:t>
      </w:r>
    </w:p>
    <w:p>
      <w:pPr>
        <w:pStyle w:val="Normal"/>
        <w:rPr/>
      </w:pPr>
      <w:r>
        <w:rPr/>
        <w:t>Таблица 08-03-504</w:t>
        <w:tab/>
        <w:t>ТРОЛЛЕИ ДЛЯ НАПОЛЬНЫХ КРАНОВ И ТЕЛЕЖЕК ИЗ ТРОЛЛЕЙНЫХ СЕКЦИЙ ЗАВОДСКОГО ИЗГОТОВЛЕНИЯ</w:t>
      </w:r>
    </w:p>
    <w:p>
      <w:pPr>
        <w:pStyle w:val="Normal"/>
        <w:rPr/>
      </w:pPr>
      <w:r>
        <w:rPr/>
        <w:t>Таблица 08-03-505</w:t>
        <w:tab/>
        <w:t>ШИНЫ АЛЮМИНИЕВЫЕ ДЛЯ ПОДПИТКИ ТРОЛЛЕЕВ</w:t>
      </w:r>
    </w:p>
    <w:p>
      <w:pPr>
        <w:pStyle w:val="Normal"/>
        <w:rPr/>
      </w:pPr>
      <w:r>
        <w:rPr/>
        <w:t>Таблица 08-03-506</w:t>
        <w:tab/>
        <w:t>ТРОЛЛЕИ ДЛЯ ЭЛЕКТРИЧЕСКИХ ТАЛЕЙ ТРЕХФАЗНЫЕ ИЗ ПРОФИЛЬНОЙ СТАЛИ</w:t>
      </w:r>
    </w:p>
    <w:p>
      <w:pPr>
        <w:pStyle w:val="Normal"/>
        <w:rPr/>
      </w:pPr>
      <w:r>
        <w:rPr/>
        <w:t>Таблица 08-03-507</w:t>
        <w:tab/>
        <w:t>ГИБКИЙ ТОКОПОДВОД К ЭЛЕКТРИЧЕСКИМ ТАЛЯМ, КРАНАМ И ДРУГИМ ПЕРЕДВИЖНЫМ МЕХАНИЗМАМ</w:t>
      </w:r>
    </w:p>
    <w:p>
      <w:pPr>
        <w:pStyle w:val="Normal"/>
        <w:rPr/>
      </w:pPr>
      <w:r>
        <w:rPr/>
        <w:t>Таблица 08-03-508</w:t>
        <w:tab/>
        <w:t>ТОКОПРИЕМНИКИ</w:t>
      </w:r>
    </w:p>
    <w:p>
      <w:pPr>
        <w:pStyle w:val="Normal"/>
        <w:rPr/>
      </w:pPr>
      <w:r>
        <w:rPr/>
        <w:t>Таблица 08-03-509</w:t>
        <w:tab/>
        <w:t>АППАРАТУРА ЗАЩИТЫ</w:t>
      </w:r>
    </w:p>
    <w:p>
      <w:pPr>
        <w:pStyle w:val="Normal"/>
        <w:rPr/>
      </w:pPr>
      <w:r>
        <w:rPr/>
        <w:t>Таблица 08-03-510</w:t>
        <w:tab/>
        <w:t>ЭЛЕКТРОМАГНИТЫ ПОДЪЕМНЫЕ (ЭЛЕКТРИЧЕСКАЯ ЧАСТЬ) И БАРАБАНЫ КАБЕЛЬНЫЕ</w:t>
      </w:r>
    </w:p>
    <w:p>
      <w:pPr>
        <w:pStyle w:val="Normal"/>
        <w:rPr/>
      </w:pPr>
      <w:r>
        <w:rPr/>
        <w:t>Таблица 08-03-511</w:t>
        <w:tab/>
        <w:t>ШИНОПРОВОДЫ ТРОЛЛЕЙНЫЕ</w:t>
      </w:r>
    </w:p>
    <w:p>
      <w:pPr>
        <w:pStyle w:val="Normal"/>
        <w:rPr/>
      </w:pPr>
      <w:r>
        <w:rPr/>
        <w:t>РАЗДЕЛ 3. УСТРОЙСТВА ПУСКОРЕГУЛИРУЮЩИЕ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3-521</w:t>
        <w:tab/>
        <w:t>РУБИЛЬНИКИ (ВЫКЛЮЧАТЕЛИ, РАЗЪЕДИНИТЕЛИ)</w:t>
      </w:r>
    </w:p>
    <w:p>
      <w:pPr>
        <w:pStyle w:val="Normal"/>
        <w:rPr/>
      </w:pPr>
      <w:r>
        <w:rPr/>
        <w:t>Таблица 08-03-522</w:t>
        <w:tab/>
        <w:t>ПЕРЕКЛЮЧАТЕЛИ (РУБИЛЬНИКИ ПЕРЕКЛЮЧАЮЩИЕ)</w:t>
      </w:r>
    </w:p>
    <w:p>
      <w:pPr>
        <w:pStyle w:val="Normal"/>
        <w:rPr/>
      </w:pPr>
      <w:r>
        <w:rPr/>
        <w:t>Таблица 08-03-523</w:t>
        <w:tab/>
        <w:t>ПРЕДОХРАНИТЕЛИ</w:t>
      </w:r>
    </w:p>
    <w:p>
      <w:pPr>
        <w:pStyle w:val="Normal"/>
        <w:rPr/>
      </w:pPr>
      <w:r>
        <w:rPr/>
        <w:t>Таблица 08-03-524</w:t>
        <w:tab/>
        <w:t>ЯЩИКИ И ШКАФЫ С РУБИЛЬНИКАМИ И ПРЕДОХРАНИТЕЛЯМИ</w:t>
      </w:r>
    </w:p>
    <w:p>
      <w:pPr>
        <w:pStyle w:val="Normal"/>
        <w:rPr/>
      </w:pPr>
      <w:r>
        <w:rPr/>
        <w:t>Таблица 08-03-525</w:t>
        <w:tab/>
        <w:t>ВЫКЛЮЧАТЕЛИ И ПЕРЕКЛЮЧАТЕЛИ ПАКЕТНЫЕ, АППАРАТЫ ШТЕПСЕЛЬНЫЕ</w:t>
      </w:r>
    </w:p>
    <w:p>
      <w:pPr>
        <w:pStyle w:val="Normal"/>
        <w:rPr/>
      </w:pPr>
      <w:r>
        <w:rPr/>
        <w:t>Таблица 08-03-526</w:t>
        <w:tab/>
        <w:t>ВЫКЛЮЧАТЕЛИ УСТАНОВОЧНЫЕ АВТОМАТИЧЕСКИЕ (АВТОМАТЫ) ИЛИ НЕАВТОМАТИЧЕСКИЕ</w:t>
      </w:r>
    </w:p>
    <w:p>
      <w:pPr>
        <w:pStyle w:val="Normal"/>
        <w:rPr/>
      </w:pPr>
      <w:r>
        <w:rPr/>
        <w:t>Таблица 08-03-527</w:t>
        <w:tab/>
        <w:t>УСТРОЙСТВА ВВОДНЫЕ</w:t>
      </w:r>
    </w:p>
    <w:p>
      <w:pPr>
        <w:pStyle w:val="Normal"/>
        <w:rPr/>
      </w:pPr>
      <w:r>
        <w:rPr/>
        <w:t>Таблица 08-03-528</w:t>
        <w:tab/>
        <w:t>РЕВЕРСОРЫ И КОНТАКТОРЫ ВЫСОКОГО НАПРЯЖЕНИЯ</w:t>
      </w:r>
    </w:p>
    <w:p>
      <w:pPr>
        <w:pStyle w:val="Normal"/>
        <w:rPr/>
      </w:pPr>
      <w:r>
        <w:rPr/>
        <w:t>Таблица 08-03-529</w:t>
        <w:tab/>
        <w:t>КОНТАКТОРЫ И БЛОК-КОНТАКТОРЫ</w:t>
      </w:r>
    </w:p>
    <w:p>
      <w:pPr>
        <w:pStyle w:val="Normal"/>
        <w:rPr/>
      </w:pPr>
      <w:r>
        <w:rPr/>
        <w:t>Таблица 08-03-530</w:t>
        <w:tab/>
        <w:t>ПУСКАТЕЛИ МАГНИТНЫЕ</w:t>
      </w:r>
    </w:p>
    <w:p>
      <w:pPr>
        <w:pStyle w:val="Normal"/>
        <w:rPr/>
      </w:pPr>
      <w:r>
        <w:rPr/>
        <w:t>Таблица 08-03-531</w:t>
        <w:tab/>
        <w:t>ПУСКАТЕЛИ РУЧНЫЕ</w:t>
      </w:r>
    </w:p>
    <w:p>
      <w:pPr>
        <w:pStyle w:val="Normal"/>
        <w:rPr/>
      </w:pPr>
      <w:r>
        <w:rPr/>
        <w:t>Таблица 08-03-532</w:t>
        <w:tab/>
        <w:t>ПОСТЫ УПРАВЛЕНИЯ КНОПОЧНЫЕ</w:t>
      </w:r>
    </w:p>
    <w:p>
      <w:pPr>
        <w:pStyle w:val="Normal"/>
        <w:rPr/>
      </w:pPr>
      <w:r>
        <w:rPr/>
        <w:t>Таблица 08-03-533</w:t>
        <w:tab/>
        <w:t>ПОСТЫ УПРАВЛЕНИЯ КНОПОЧНЫЕ ПОДВЕСНЫЕ</w:t>
      </w:r>
    </w:p>
    <w:p>
      <w:pPr>
        <w:pStyle w:val="Normal"/>
        <w:rPr/>
      </w:pPr>
      <w:r>
        <w:rPr/>
        <w:t>Таблица 08-03-534</w:t>
        <w:tab/>
        <w:t>ПЕРЕКЛЮЧАТЕЛИ УНИВЕРСАЛЬНЫЕ</w:t>
      </w:r>
    </w:p>
    <w:p>
      <w:pPr>
        <w:pStyle w:val="Normal"/>
        <w:rPr/>
      </w:pPr>
      <w:r>
        <w:rPr/>
        <w:t>Таблица 08-03-535</w:t>
        <w:tab/>
        <w:t>КОМАНДОАППАРАТЫ НЕРЕГУЛИРУЕМЫЕ (КОМАНДОКОНТРОЛЛЕРЫ)</w:t>
      </w:r>
    </w:p>
    <w:p>
      <w:pPr>
        <w:pStyle w:val="Normal"/>
        <w:rPr/>
      </w:pPr>
      <w:r>
        <w:rPr/>
        <w:t>Таблица 08-03-536</w:t>
        <w:tab/>
        <w:t>КОНТРОЛЛЕРЫ КУЛАЧКОВЫЕ</w:t>
      </w:r>
    </w:p>
    <w:p>
      <w:pPr>
        <w:pStyle w:val="Normal"/>
        <w:rPr/>
      </w:pPr>
      <w:r>
        <w:rPr/>
        <w:t>Таблица 08-03-537</w:t>
        <w:tab/>
        <w:t>КОМАНДОАППАРАТЫ РЕГУЛИРУЕМЫЕ (ПУТЕВЫЕ ВЫКЛЮЧАТЕЛИ)</w:t>
      </w:r>
    </w:p>
    <w:p>
      <w:pPr>
        <w:pStyle w:val="Normal"/>
        <w:rPr/>
      </w:pPr>
      <w:r>
        <w:rPr/>
        <w:t>Таблица 08-03-538</w:t>
        <w:tab/>
        <w:t>ВЫКЛЮЧАТЕЛИ ПУТЕВЫЕ КОНЕЧНЫЕ И МИКРОПЕРЕКЛЮЧАТЕЛИ</w:t>
      </w:r>
    </w:p>
    <w:p>
      <w:pPr>
        <w:pStyle w:val="Normal"/>
        <w:rPr/>
      </w:pPr>
      <w:r>
        <w:rPr/>
        <w:t>Таблица 08-03-539</w:t>
        <w:tab/>
        <w:t>ЛИНЕЙКИ ОГРАНИЧЕНИЯ ХОДА МЕХАНИЗМОВ</w:t>
      </w:r>
    </w:p>
    <w:p>
      <w:pPr>
        <w:pStyle w:val="Normal"/>
        <w:rPr/>
      </w:pPr>
      <w:r>
        <w:rPr/>
        <w:t>Таблица 08-03-540</w:t>
        <w:tab/>
        <w:t>РЕОСТАТЫ И РЕГУЛЯТОРЫ УСТАНОВОЧНЫЕ И ВОЗБУЖДЕНИЯ</w:t>
      </w:r>
    </w:p>
    <w:p>
      <w:pPr>
        <w:pStyle w:val="Normal"/>
        <w:rPr/>
      </w:pPr>
      <w:r>
        <w:rPr/>
        <w:t>Таблица 08-03-541</w:t>
        <w:tab/>
        <w:t>БЛОКИ РЕЗИСТОРОВ (ЯЩИКИ СОПРОТИВЛЕНИЙ) БЕЗ ОШИНОВКИ И ДРУГИХ СОЕДИНЕНИЙ МЕЖДУ БЛОКАМИ</w:t>
      </w:r>
    </w:p>
    <w:p>
      <w:pPr>
        <w:pStyle w:val="Normal"/>
        <w:rPr/>
      </w:pPr>
      <w:r>
        <w:rPr/>
        <w:t>Таблица 08-03-542</w:t>
        <w:tab/>
        <w:t>ЭЛЕКТРОМАГНИТЫ (ЭЛЕКТРИЧЕСКАЯ ЧАСТЬ)</w:t>
      </w:r>
    </w:p>
    <w:p>
      <w:pPr>
        <w:pStyle w:val="Normal"/>
        <w:rPr/>
      </w:pPr>
      <w:r>
        <w:rPr/>
        <w:t>Таблица 08-03-543</w:t>
        <w:tab/>
        <w:t>СВЕТОВЫЕ СИГНАЛЬНЫЕ ПРИБОРЫ</w:t>
      </w:r>
    </w:p>
    <w:p>
      <w:pPr>
        <w:pStyle w:val="Normal"/>
        <w:rPr/>
      </w:pPr>
      <w:r>
        <w:rPr/>
        <w:t>Таблица 08-03-544</w:t>
        <w:tab/>
        <w:t>КОЛОНКИ РАСПРЕДЕЛИТЕЛЬНЫЕ ДЛЯ ЦЕХОВЫХ МОДУЛЬНЫХ РАСПРЕДЕЛИТЕЛЬНЫХ СЕТЕЙ</w:t>
      </w:r>
    </w:p>
    <w:p>
      <w:pPr>
        <w:pStyle w:val="Normal"/>
        <w:rPr/>
      </w:pPr>
      <w:r>
        <w:rPr/>
        <w:t>Таблица 08-03-545</w:t>
        <w:tab/>
        <w:t>КОРОБКИ (ЯЩИКИ) С ЗАЖИМАМИ И КОЖУХИ МЕТАЛЛИЧЕСКИЕ ДЛЯ ЗАЩИТЫ ВВОДОВ И ЭЛЕКТРООБОРУДОВАНИЯ</w:t>
      </w:r>
    </w:p>
    <w:p>
      <w:pPr>
        <w:pStyle w:val="Normal"/>
        <w:rPr/>
      </w:pPr>
      <w:r>
        <w:rPr/>
        <w:t>РАЗДЕЛ 4. НИЗКОВОЛЬТНЫЕ КОМПЛЕКТНЫЕ УСТРОЙ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3-571</w:t>
        <w:tab/>
        <w:t>ЩИТЫ И СТЕЛЛАЖИ С БЛОКАМИ РЕЗИСТОРОВ (ЯЩИКАМИ СОПРОТИВЛЕНИЯ) ВЫСОТОЙ СВЫШЕ 1700 мм</w:t>
      </w:r>
    </w:p>
    <w:p>
      <w:pPr>
        <w:pStyle w:val="Normal"/>
        <w:rPr/>
      </w:pPr>
      <w:r>
        <w:rPr/>
        <w:t>Таблица 08-03-572</w:t>
        <w:tab/>
        <w:t>БЛОКИ УПРАВЛЕНИЯ И РАСПРЕДЕЛИТЕЛЬНЫЕ ПУНКТЫ (ШКАФЫ) ВЫСОТОЙ ДО 1700 мм</w:t>
      </w:r>
    </w:p>
    <w:p>
      <w:pPr>
        <w:pStyle w:val="Normal"/>
        <w:rPr/>
      </w:pPr>
      <w:r>
        <w:rPr/>
        <w:t>Таблица 08-03-573</w:t>
        <w:tab/>
        <w:t>ПУЛЬТЫ И ШКАФЫ УПРАВЛЕНИЯ</w:t>
      </w:r>
    </w:p>
    <w:p>
      <w:pPr>
        <w:pStyle w:val="Normal"/>
        <w:rPr/>
      </w:pPr>
      <w:r>
        <w:rPr/>
        <w:t>Таблица 08-03-574</w:t>
        <w:tab/>
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</w:t>
      </w:r>
    </w:p>
    <w:p>
      <w:pPr>
        <w:pStyle w:val="Normal"/>
        <w:rPr/>
      </w:pPr>
      <w:r>
        <w:rPr/>
        <w:t>Таблица 08-03-575</w:t>
        <w:tab/>
        <w:t>ПРИБОРЫ И АППАРАТЫ, СНЯТЫЕ ПЕРЕД ТРАНСПОРТИРОВКОЙ</w:t>
      </w:r>
    </w:p>
    <w:p>
      <w:pPr>
        <w:pStyle w:val="Normal"/>
        <w:rPr/>
      </w:pPr>
      <w:r>
        <w:rPr/>
        <w:t>РАЗДЕЛ 5. ПРИБОРЫ ОСВЕТИТЕЛЬНЫЕ, НАГРЕВАТЕЛЬНЫЕ, ЩИТКИ И СЧЕТЧИКИ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3-591</w:t>
        <w:tab/>
        <w:t>ВЫКЛЮЧАТЕЛИ, ПЕРЕКЛЮЧАТЕЛИ И ШТЕПСЕЛЬНЫЕ РОЗЕТКИ</w:t>
      </w:r>
    </w:p>
    <w:p>
      <w:pPr>
        <w:pStyle w:val="Normal"/>
        <w:rPr/>
      </w:pPr>
      <w:r>
        <w:rPr/>
        <w:t>Таблица 08-03-592</w:t>
        <w:tab/>
        <w:t>ПАТРОНЫ</w:t>
      </w:r>
    </w:p>
    <w:p>
      <w:pPr>
        <w:pStyle w:val="Normal"/>
        <w:rPr/>
      </w:pPr>
      <w:r>
        <w:rPr/>
        <w:t>Таблица 08-03-593</w:t>
        <w:tab/>
        <w:t>СВЕТИЛЬНИКИ ДЛЯ ЛАМП НАКАЛИВАНИЯ</w:t>
      </w:r>
    </w:p>
    <w:p>
      <w:pPr>
        <w:pStyle w:val="Normal"/>
        <w:rPr/>
      </w:pPr>
      <w:r>
        <w:rPr/>
        <w:t>Таблица 08-03-594</w:t>
        <w:tab/>
        <w:t>СВЕТИЛЬНИКИ С ЛЮМИНЕСЦЕНТНЫМИ ЛАМПАМИ</w:t>
      </w:r>
    </w:p>
    <w:p>
      <w:pPr>
        <w:pStyle w:val="Normal"/>
        <w:rPr/>
      </w:pPr>
      <w:r>
        <w:rPr/>
        <w:t>Таблица 08-03-595</w:t>
        <w:tab/>
        <w:t>СВЕТИЛЬНИКИ С РТУТНЫМИ ЛАМПАМИ</w:t>
      </w:r>
    </w:p>
    <w:p>
      <w:pPr>
        <w:pStyle w:val="Normal"/>
        <w:rPr/>
      </w:pPr>
      <w:r>
        <w:rPr/>
        <w:t>Таблица 08-03-596</w:t>
        <w:tab/>
        <w:t>ПРОЖЕКТОРЫ</w:t>
      </w:r>
    </w:p>
    <w:p>
      <w:pPr>
        <w:pStyle w:val="Normal"/>
        <w:rPr/>
      </w:pPr>
      <w:r>
        <w:rPr/>
        <w:t>Таблица 08-03-597</w:t>
        <w:tab/>
        <w:t>КОМПЛЕКТНЫЕ ОСВЕТИТЕЛЬНЫЕ УСТРОЙСТВА С ЩЕЛЕВЫМИ СВЕТОВОДАМИ</w:t>
      </w:r>
    </w:p>
    <w:p>
      <w:pPr>
        <w:pStyle w:val="Normal"/>
        <w:rPr/>
      </w:pPr>
      <w:r>
        <w:rPr/>
        <w:t>Таблица 08-03-598</w:t>
        <w:tab/>
        <w:t>УНИВЕРСАЛЬНЫЕ СБОРНЫЕ ЭЛЕКТРОМОНТАЖНЫЕ КОНСТРУКЦИИ (УСЭК) ДЛЯ СВЕТИЛЬНИКОВ</w:t>
      </w:r>
    </w:p>
    <w:p>
      <w:pPr>
        <w:pStyle w:val="Normal"/>
        <w:rPr/>
      </w:pPr>
      <w:r>
        <w:rPr/>
        <w:t>Таблица 08-03-599</w:t>
        <w:tab/>
        <w:t>ЩИТКИ ОСВЕТИТЕЛЬНЫЕ</w:t>
      </w:r>
    </w:p>
    <w:p>
      <w:pPr>
        <w:pStyle w:val="Normal"/>
        <w:rPr/>
      </w:pPr>
      <w:r>
        <w:rPr/>
        <w:t>Таблица 08-03-600</w:t>
        <w:tab/>
        <w:t>СЧЕТЧИКИ</w:t>
      </w:r>
    </w:p>
    <w:p>
      <w:pPr>
        <w:pStyle w:val="Normal"/>
        <w:rPr/>
      </w:pPr>
      <w:r>
        <w:rPr/>
        <w:t>Таблица 08-03-601</w:t>
        <w:tab/>
        <w:t>ЩИТКИ ЛАБОРАТОРНЫЕ</w:t>
      </w:r>
    </w:p>
    <w:p>
      <w:pPr>
        <w:pStyle w:val="Normal"/>
        <w:rPr/>
      </w:pPr>
      <w:r>
        <w:rPr/>
        <w:t>Таблица 08-03-602</w:t>
        <w:tab/>
        <w:t>ПРИБОРЫ НАГРЕВАТЕЛЬНЫЕ</w:t>
      </w:r>
    </w:p>
    <w:p>
      <w:pPr>
        <w:pStyle w:val="Normal"/>
        <w:rPr/>
      </w:pPr>
      <w:r>
        <w:rPr/>
        <w:t>Таблица 08-03-603</w:t>
        <w:tab/>
        <w:t>ЯЩИКИ С ПОНИЖАЮЩИМИ ТРАНСФОРМАТОРАМИ</w:t>
      </w:r>
    </w:p>
    <w:p>
      <w:pPr>
        <w:pStyle w:val="Normal"/>
        <w:rPr/>
      </w:pPr>
      <w:r>
        <w:rPr/>
        <w:t>Таблица 08-03-604</w:t>
        <w:tab/>
        <w:t>ЗВОНКИ ЭЛЕКТРИЧЕСКИЕ С КНОПКОЙ</w:t>
      </w:r>
    </w:p>
    <w:p>
      <w:pPr>
        <w:pStyle w:val="Normal"/>
        <w:rPr/>
      </w:pPr>
      <w:r>
        <w:rPr/>
        <w:t>Таблица 08-03-605</w:t>
        <w:tab/>
        <w:t>ВЕНТИЛЯТОРЫ</w:t>
      </w:r>
    </w:p>
    <w:p>
      <w:pPr>
        <w:pStyle w:val="Normal"/>
        <w:rPr/>
      </w:pPr>
      <w:r>
        <w:rPr/>
        <w:t>РАЗДЕЛ 6. УСТАНОВКИ ТЕАТРАЛЬНО-ЗРЕЛИЩНЫХ ПРЕДПРИЯТИЙ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3-631</w:t>
        <w:tab/>
        <w:t>АВТОТРАНСФОРМАТОРЫ</w:t>
      </w:r>
    </w:p>
    <w:p>
      <w:pPr>
        <w:pStyle w:val="Normal"/>
        <w:rPr/>
      </w:pPr>
      <w:r>
        <w:rPr/>
        <w:t>Таблица 08-03-632</w:t>
        <w:tab/>
        <w:t>РЕГУЛЯТОРЫ СЦЕНИЧЕСКИЕ РЕВЕРСИВНЫЕ</w:t>
      </w:r>
    </w:p>
    <w:p>
      <w:pPr>
        <w:pStyle w:val="Normal"/>
        <w:rPr/>
      </w:pPr>
      <w:r>
        <w:rPr/>
        <w:t>Таблица 08-03-633</w:t>
        <w:tab/>
        <w:t>РЕГУЛЯТОРЫ ЭЛЕКТРИЧЕСКИЕ</w:t>
      </w:r>
    </w:p>
    <w:p>
      <w:pPr>
        <w:pStyle w:val="Normal"/>
        <w:rPr/>
      </w:pPr>
      <w:r>
        <w:rPr/>
        <w:t>Таблица 08-03-634</w:t>
        <w:tab/>
        <w:t>ТЕМНИТЕЛИ ЗРИТЕЛЬНОГО ЗАЛА</w:t>
      </w:r>
    </w:p>
    <w:p>
      <w:pPr>
        <w:pStyle w:val="Normal"/>
        <w:rPr/>
      </w:pPr>
      <w:r>
        <w:rPr/>
        <w:t>Таблица 08-03-635</w:t>
        <w:tab/>
        <w:t>ТРАНСФОРМАТОРЫ СИЛОВЫЕ (СУХИЕ)</w:t>
      </w:r>
    </w:p>
    <w:p>
      <w:pPr>
        <w:pStyle w:val="Normal"/>
        <w:rPr/>
      </w:pPr>
      <w:r>
        <w:rPr/>
        <w:t>Таблица 08-03-636</w:t>
        <w:tab/>
        <w:t>АРМАТУРА ОСВЕТИТЕЛЬНАЯ СЦЕНИЧЕСКАЯ</w:t>
      </w:r>
    </w:p>
    <w:p>
      <w:pPr>
        <w:pStyle w:val="Normal"/>
        <w:rPr/>
      </w:pPr>
      <w:r>
        <w:rPr/>
        <w:t>Таблица 08-03-637</w:t>
        <w:tab/>
        <w:t>АРМАТУРА И ПРИСПОСОБЛЕНИЯ ДЛЯ ПРОЕКТИРОВАНИЯ СЦЕНИЧЕСКИХ ЭФФЕКТОВ</w:t>
      </w:r>
    </w:p>
    <w:p>
      <w:pPr>
        <w:pStyle w:val="Normal"/>
        <w:rPr/>
      </w:pPr>
      <w:r>
        <w:rPr/>
        <w:t>Таблица 08-03-638</w:t>
        <w:tab/>
        <w:t>ЩИТЫ КОММУТАЦИОННЫЕ СЦЕНИЧЕСКИЕ</w:t>
      </w:r>
    </w:p>
    <w:p>
      <w:pPr>
        <w:pStyle w:val="Normal"/>
        <w:rPr/>
      </w:pPr>
      <w:r>
        <w:rPr/>
        <w:t>Таблица 08-03-639</w:t>
        <w:tab/>
        <w:t>СИСТЕМЫ ТРОСОВЫЕ К СЦЕНИЧЕСКИМ РЕГУЛЯТОРАМ</w:t>
      </w:r>
    </w:p>
    <w:p>
      <w:pPr>
        <w:pStyle w:val="Normal"/>
        <w:rPr/>
      </w:pPr>
      <w:r>
        <w:rPr/>
        <w:t>Таблица 08-03-640</w:t>
        <w:tab/>
        <w:t>ТОКОПРИЕМНИКИ КОЛЬЦЕВЫЕ</w:t>
      </w:r>
    </w:p>
    <w:p>
      <w:pPr>
        <w:pStyle w:val="Normal"/>
        <w:rPr/>
      </w:pPr>
      <w:r>
        <w:rPr/>
        <w:t>Таблица 08-03-641</w:t>
        <w:tab/>
        <w:t>КОРОБКИ С ЗАЖИМАМИ ПЕРЕХОДНЫЕ И ШТЕПСЕЛЬНЫЕ СЦЕНИЧЕСКИЕ</w:t>
      </w:r>
    </w:p>
    <w:p>
      <w:pPr>
        <w:pStyle w:val="Normal"/>
        <w:rPr/>
      </w:pPr>
      <w:r>
        <w:rPr/>
        <w:t>Таблица 08-03-642</w:t>
        <w:tab/>
        <w:t>ПЕТЛИ ГИБКИЕ</w:t>
      </w:r>
    </w:p>
    <w:p>
      <w:pPr>
        <w:pStyle w:val="Normal"/>
        <w:rPr/>
      </w:pPr>
      <w:r>
        <w:rPr/>
        <w:t>ОТДЕЛ 04. КАБЕЛЬНЫЕ ЛИНИИ И ЭЛЕКТРООБОРУДОВАНИЕ СПЕЦИАЛЬНЫХ УСТАНОВОК</w:t>
      </w:r>
    </w:p>
    <w:p>
      <w:pPr>
        <w:pStyle w:val="Normal"/>
        <w:rPr/>
      </w:pPr>
      <w:r>
        <w:rPr/>
        <w:t>РАЗДЕЛ 1. КАБЕЛЬНЫЕ ЛИНИИ И ЭЛЕКТРООБОРУДОВАНИЕ ЯДЕРНЫХ ЭНЕРГОУСТАНОВОК И СПЕЦКОРПУСОВ АЭС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rPr/>
      </w:pPr>
      <w:r>
        <w:rPr/>
        <w:t>Таблица 08-04-741</w:t>
        <w:tab/>
        <w:t>МУФТЫ ДЛЯ СИЛОВЫХ КАБЕЛЕЙ</w:t>
      </w:r>
    </w:p>
    <w:p>
      <w:pPr>
        <w:pStyle w:val="Normal"/>
        <w:rPr/>
      </w:pPr>
      <w:r>
        <w:rPr/>
        <w:t>Таблица 08-04-742</w:t>
        <w:tab/>
        <w:t>ПРИСОЕДИНЕНИЕ КАБЕЛЕЙ К ВВОДАМ И ОБОРУДОВАНИЮ</w:t>
      </w:r>
    </w:p>
    <w:p>
      <w:pPr>
        <w:pStyle w:val="Normal"/>
        <w:rPr/>
      </w:pPr>
      <w:r>
        <w:rPr/>
        <w:t>Таблица 08-04-743</w:t>
        <w:tab/>
        <w:t>ЗАДЕЛКИ КОНЦЕВЫЕ ДЛЯ КОНТРОЛЬНЫХ КАБЕЛЕЙ</w:t>
      </w:r>
    </w:p>
    <w:p>
      <w:pPr>
        <w:pStyle w:val="Normal"/>
        <w:rPr/>
      </w:pPr>
      <w:r>
        <w:rPr/>
        <w:t>Таблица 08-04-744</w:t>
        <w:tab/>
        <w:t>КАБЕЛИ СИЛОВЫЕ И КОНТРОЛЬНЫЕ</w:t>
      </w:r>
    </w:p>
    <w:p>
      <w:pPr>
        <w:pStyle w:val="Normal"/>
        <w:rPr/>
      </w:pPr>
      <w:r>
        <w:rPr/>
        <w:t>Таблица 08-04-745</w:t>
        <w:tab/>
        <w:t>ГЕРМЕТИЗАЦИЯ ПРОХОДОВ КАБЕЛЕЙ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НОРМЫ РАСХОДА ЭЛЕКТРОЭНЕРГИИ НА КОНТРОЛЬНЫЙ ПРОГРЕВ И ПОДСУШКУ ЭЛЕКТРООБОРУДОВАНИЯ</w:t>
      </w:r>
    </w:p>
    <w:p>
      <w:pPr>
        <w:pStyle w:val="Normal"/>
        <w:rPr/>
      </w:pPr>
      <w:r>
        <w:rPr/>
        <w:t>2. НОРМЫ ОТХОДА МАТЕРИАЛЬНЫХ РЕСУРСОВ, НЕ УЧТЕННЫХ В РАСЦЕНКА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06:00Z</dcterms:created>
  <dc:creator>www.tehlit.ru    www.ohranatruda.ru</dc:creator>
  <dc:description/>
  <dc:language>en-US</dc:language>
  <cp:lastModifiedBy>CNTI</cp:lastModifiedBy>
  <dcterms:modified xsi:type="dcterms:W3CDTF">2002-02-07T05:33:00Z</dcterms:modified>
  <cp:revision>36</cp:revision>
  <dc:subject/>
  <dc:title/>
</cp:coreProperties>
</file>